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jc w:val="center"/>
        <w:rPr>
          <w:lang w:val="en-GB" w:eastAsia="en-US"/>
        </w:rPr>
      </w:pPr>
      <w:r>
        <w:rPr>
          <w:lang w:val="en-GB" w:eastAsia="en-US"/>
        </w:rPr>
      </w:r>
      <w:bookmarkStart w:id="0" w:name="page1"/>
      <w:bookmarkStart w:id="1" w:name="page1"/>
      <w:bookmarkEnd w:id="1"/>
    </w:p>
    <w:p>
      <w:pPr>
        <w:pStyle w:val="EditorsNote"/>
        <w:rPr/>
      </w:pPr>
      <w:r>
        <w:rPr/>
        <w:t>Editorial note: Section, paragraph and note numbers as well as cross references to be updated.</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299200" cy="744855"/>
                <wp:effectExtent l="0" t="0" r="0" b="0"/>
                <wp:wrapTopAndBottom/>
                <wp:docPr id="4" name="Frame4"/>
                <a:graphic xmlns:a="http://schemas.openxmlformats.org/drawingml/2006/main">
                  <a:graphicData uri="http://schemas.microsoft.com/office/word/2010/wordprocessingShape">
                    <wps:wsp>
                      <wps:cNvSpPr txBox="1"/>
                      <wps:spPr>
                        <a:xfrm>
                          <a:off x="0" y="0"/>
                          <a:ext cx="6299200" cy="744855"/>
                        </a:xfrm>
                        <a:prstGeom prst="rect"/>
                        <a:solidFill>
                          <a:srgbClr val="FFFFFF">
                            <a:alpha val="0"/>
                          </a:srgbClr>
                        </a:solidFill>
                      </wps:spPr>
                      <wps:txbx>
                        <w:txbxContent>
                          <w:p>
                            <w:pPr>
                              <w:pStyle w:val="ZT"/>
                              <w:rPr/>
                            </w:pPr>
                            <w:r>
                              <w:rPr>
                                <w:kern w:val="2"/>
                              </w:rPr>
                              <w:t xml:space="preserve">Policy requirements </w:t>
                            </w:r>
                            <w:r>
                              <w:rPr/>
                              <w:t xml:space="preserve">for certification </w:t>
                            </w:r>
                            <w:ins w:id="0" w:author="Nick Pope" w:date="2000-10-02T18:10:00Z">
                              <w:r>
                                <w:rPr/>
                                <w:t xml:space="preserve">authorities </w:t>
                              </w:r>
                            </w:ins>
                            <w:del w:id="1" w:author="Nick Pope" w:date="2000-09-30T16:51:00Z">
                              <w:r>
                                <w:rPr/>
                                <w:delText>Service Providers (CSPs)</w:delText>
                              </w:r>
                            </w:del>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496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w:t>
                      </w:r>
                      <w:ins w:id="2" w:author="Nick Pope" w:date="2000-10-02T18:10:00Z">
                        <w:r>
                          <w:rPr/>
                          <w:t xml:space="preserve">authorities </w:t>
                        </w:r>
                      </w:ins>
                      <w:del w:id="3" w:author="Nick Pope" w:date="2000-09-30T16:51:00Z">
                        <w:r>
                          <w:rPr/>
                          <w:delText>Service Providers (CSPs)</w:delText>
                        </w:r>
                      </w:del>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5"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1655</wp:posOffset>
                </wp:positionH>
                <wp:positionV relativeFrom="page">
                  <wp:posOffset>6226175</wp:posOffset>
                </wp:positionV>
                <wp:extent cx="6299200" cy="937260"/>
                <wp:effectExtent l="0" t="0" r="0" b="0"/>
                <wp:wrapTopAndBottom/>
                <wp:docPr id="7" name="Frame7"/>
                <a:graphic xmlns:a="http://schemas.openxmlformats.org/drawingml/2006/main">
                  <a:graphicData uri="http://schemas.microsoft.com/office/word/2010/wordprocessingShape">
                    <wps:wsp>
                      <wps:cNvSpPr txBox="1"/>
                      <wps:spPr>
                        <a:xfrm>
                          <a:off x="0" y="0"/>
                          <a:ext cx="6299200" cy="937260"/>
                        </a:xfrm>
                        <a:prstGeom prst="rect"/>
                        <a:solidFill>
                          <a:srgbClr val="FFFFFF">
                            <a:alpha val="0"/>
                          </a:srgbClr>
                        </a:solidFill>
                      </wps:spPr>
                      <wps:txbx>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496pt;height:73.8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v:textbox>
                <w10:wrap type="topAndBottom"/>
              </v:rect>
            </w:pict>
          </mc:Fallback>
        </mc:AlternateContent>
      </w:r>
    </w:p>
    <w:p>
      <w:pPr>
        <w:pStyle w:val="EditorsNote"/>
        <w:rPr/>
      </w:pPr>
      <w:r>
        <w:rPr/>
        <w:t>Editorial note: This document may initially be published as an ETSI technical specification.</w:t>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9">
                <wp:simplePos x="0" y="0"/>
                <wp:positionH relativeFrom="page">
                  <wp:posOffset>541655</wp:posOffset>
                </wp:positionH>
                <wp:positionV relativeFrom="page">
                  <wp:posOffset>6226175</wp:posOffset>
                </wp:positionV>
                <wp:extent cx="14605" cy="234315"/>
                <wp:effectExtent l="0" t="0" r="0" b="0"/>
                <wp:wrapTopAndBottom/>
                <wp:docPr id="9" name="Frame8"/>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10"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0" w:name="page1"/>
      <w:bookmarkStart w:id="11" w:name="page1"/>
      <w:bookmarkEnd w:id="11"/>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1" name="Frame10"/>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2" w:name="page2"/>
                            <w:bookmarkEnd w:id="12"/>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3" w:name="page2"/>
                      <w:bookmarkEnd w:id="13"/>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2" name="Frame11"/>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3" name="Frame12"/>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4" w:name="copyrightaddon"/>
                            <w:bookmarkEnd w:id="14"/>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5" w:name="copyrightaddon"/>
                      <w:bookmarkEnd w:id="15"/>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563934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5639346">
            <w:r>
              <w:rPr>
                <w:rStyle w:val="IndexLink"/>
              </w:rPr>
              <w:t>5</w:t>
            </w:r>
          </w:hyperlink>
        </w:p>
        <w:p>
          <w:pPr>
            <w:pStyle w:val="Contents1"/>
            <w:rPr/>
          </w:pPr>
          <w:r>
            <w:rPr/>
            <w:t>Introduction</w:t>
            <w:tab/>
          </w:r>
          <w:hyperlink w:anchor="__RefHeading___Toc49563934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5639348">
            <w:r>
              <w:rPr>
                <w:rStyle w:val="IndexLink"/>
              </w:rPr>
              <w:t>6</w:t>
            </w:r>
          </w:hyperlink>
        </w:p>
        <w:p>
          <w:pPr>
            <w:pStyle w:val="Contents1"/>
            <w:tabs>
              <w:tab w:val="left" w:pos="567" w:leader="none"/>
              <w:tab w:val="right" w:pos="9639" w:leader="dot"/>
            </w:tabs>
            <w:rPr/>
          </w:pPr>
          <w:r>
            <w:rPr/>
            <w:t>2</w:t>
            <w:tab/>
            <w:t>References</w:t>
            <w:tab/>
          </w:r>
          <w:hyperlink w:anchor="__RefHeading___Toc495639349">
            <w:r>
              <w:rPr>
                <w:rStyle w:val="IndexLink"/>
              </w:rPr>
              <w:t>7</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5639350">
            <w:r>
              <w:rPr>
                <w:rStyle w:val="IndexLink"/>
              </w:rPr>
              <w:t>7</w:t>
            </w:r>
          </w:hyperlink>
        </w:p>
        <w:p>
          <w:pPr>
            <w:pStyle w:val="Contents2"/>
            <w:tabs>
              <w:tab w:val="left" w:pos="851" w:leader="none"/>
              <w:tab w:val="right" w:pos="9639" w:leader="dot"/>
            </w:tabs>
            <w:rPr/>
          </w:pPr>
          <w:r>
            <w:rPr/>
            <w:t>3.1</w:t>
            <w:tab/>
            <w:t>Definitions</w:t>
            <w:tab/>
          </w:r>
          <w:hyperlink w:anchor="__RefHeading___Toc49563935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5639352">
            <w:r>
              <w:rPr>
                <w:rStyle w:val="IndexLink"/>
              </w:rPr>
              <w:t>9</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5639353">
            <w:r>
              <w:rPr>
                <w:rStyle w:val="IndexLink"/>
              </w:rPr>
              <w:t>9</w:t>
            </w:r>
          </w:hyperlink>
        </w:p>
        <w:p>
          <w:pPr>
            <w:pStyle w:val="Contents2"/>
            <w:tabs>
              <w:tab w:val="left" w:pos="851" w:leader="none"/>
              <w:tab w:val="right" w:pos="9639" w:leader="dot"/>
            </w:tabs>
            <w:rPr/>
          </w:pPr>
          <w:r>
            <w:rPr/>
            <w:t>4.1</w:t>
            <w:tab/>
            <w:t>Certification services</w:t>
            <w:tab/>
          </w:r>
          <w:hyperlink w:anchor="__RefHeading___Toc495639354">
            <w:r>
              <w:rPr>
                <w:rStyle w:val="IndexLink"/>
              </w:rPr>
              <w:t>9</w:t>
            </w:r>
          </w:hyperlink>
        </w:p>
        <w:p>
          <w:pPr>
            <w:pStyle w:val="Contents2"/>
            <w:tabs>
              <w:tab w:val="left" w:pos="851" w:leader="none"/>
              <w:tab w:val="right" w:pos="9639" w:leader="dot"/>
            </w:tabs>
            <w:rPr/>
          </w:pPr>
          <w:r>
            <w:rPr/>
            <w:t>4.2</w:t>
            <w:tab/>
            <w:t>Certification authority</w:t>
            <w:tab/>
          </w:r>
          <w:hyperlink w:anchor="__RefHeading___Toc495639355">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5639356">
            <w:r>
              <w:rPr>
                <w:rStyle w:val="IndexLink"/>
              </w:rPr>
              <w:t>10</w:t>
            </w:r>
          </w:hyperlink>
        </w:p>
        <w:p>
          <w:pPr>
            <w:pStyle w:val="Contents3"/>
            <w:tabs>
              <w:tab w:val="left" w:pos="1134" w:leader="none"/>
              <w:tab w:val="right" w:pos="9639" w:leader="dot"/>
            </w:tabs>
            <w:rPr/>
          </w:pPr>
          <w:r>
            <w:rPr/>
            <w:t>4.3.1</w:t>
            <w:tab/>
            <w:t>Purpose</w:t>
            <w:tab/>
          </w:r>
          <w:hyperlink w:anchor="__RefHeading___Toc495639357">
            <w:r>
              <w:rPr>
                <w:rStyle w:val="IndexLink"/>
              </w:rPr>
              <w:t>10</w:t>
            </w:r>
          </w:hyperlink>
        </w:p>
        <w:p>
          <w:pPr>
            <w:pStyle w:val="Contents3"/>
            <w:tabs>
              <w:tab w:val="left" w:pos="1134" w:leader="none"/>
              <w:tab w:val="right" w:pos="9639" w:leader="dot"/>
            </w:tabs>
            <w:rPr/>
          </w:pPr>
          <w:r>
            <w:rPr/>
            <w:t>4.3.2</w:t>
            <w:tab/>
            <w:t>Level of specificity</w:t>
            <w:tab/>
          </w:r>
          <w:hyperlink w:anchor="__RefHeading___Toc495639358">
            <w:r>
              <w:rPr>
                <w:rStyle w:val="IndexLink"/>
              </w:rPr>
              <w:t>11</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5639359">
            <w:r>
              <w:rPr>
                <w:rStyle w:val="IndexLink"/>
              </w:rPr>
              <w:t>11</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5639360">
            <w:r>
              <w:rPr>
                <w:rStyle w:val="IndexLink"/>
              </w:rPr>
              <w:t>11</w:t>
            </w:r>
          </w:hyperlink>
        </w:p>
        <w:p>
          <w:pPr>
            <w:pStyle w:val="Contents2"/>
            <w:tabs>
              <w:tab w:val="left" w:pos="851" w:leader="none"/>
              <w:tab w:val="right" w:pos="9639" w:leader="dot"/>
            </w:tabs>
            <w:rPr/>
          </w:pPr>
          <w:r>
            <w:rPr/>
            <w:t>5.1</w:t>
            <w:tab/>
            <w:t>Overview</w:t>
            <w:tab/>
          </w:r>
          <w:hyperlink w:anchor="__RefHeading___Toc495639361">
            <w:r>
              <w:rPr>
                <w:rStyle w:val="IndexLink"/>
              </w:rPr>
              <w:t>11</w:t>
            </w:r>
          </w:hyperlink>
        </w:p>
        <w:p>
          <w:pPr>
            <w:pStyle w:val="Contents2"/>
            <w:tabs>
              <w:tab w:val="left" w:pos="851" w:leader="none"/>
              <w:tab w:val="right" w:pos="9639" w:leader="dot"/>
            </w:tabs>
            <w:rPr/>
          </w:pPr>
          <w:r>
            <w:rPr/>
            <w:t>5.2</w:t>
            <w:tab/>
            <w:t>Identification</w:t>
            <w:tab/>
          </w:r>
          <w:hyperlink w:anchor="__RefHeading___Toc495639362">
            <w:r>
              <w:rPr>
                <w:rStyle w:val="IndexLink"/>
              </w:rPr>
              <w:t>12</w:t>
            </w:r>
          </w:hyperlink>
        </w:p>
        <w:p>
          <w:pPr>
            <w:pStyle w:val="Contents2"/>
            <w:tabs>
              <w:tab w:val="left" w:pos="851" w:leader="none"/>
              <w:tab w:val="right" w:pos="9639" w:leader="dot"/>
            </w:tabs>
            <w:rPr/>
          </w:pPr>
          <w:r>
            <w:rPr/>
            <w:t>5.3</w:t>
            <w:tab/>
            <w:t>User Community and applicability</w:t>
            <w:tab/>
          </w:r>
          <w:hyperlink w:anchor="__RefHeading___Toc495639363">
            <w:r>
              <w:rPr>
                <w:rStyle w:val="IndexLink"/>
              </w:rPr>
              <w:t>12</w:t>
            </w:r>
          </w:hyperlink>
        </w:p>
        <w:p>
          <w:pPr>
            <w:pStyle w:val="Contents3"/>
            <w:tabs>
              <w:tab w:val="left" w:pos="1134" w:leader="none"/>
              <w:tab w:val="right" w:pos="9639" w:leader="dot"/>
            </w:tabs>
            <w:rPr/>
          </w:pPr>
          <w:r>
            <w:rPr/>
            <w:t>5.3.1</w:t>
            <w:tab/>
            <w:t>QCP public</w:t>
            <w:tab/>
          </w:r>
          <w:hyperlink w:anchor="__RefHeading___Toc495639364">
            <w:r>
              <w:rPr>
                <w:rStyle w:val="IndexLink"/>
              </w:rPr>
              <w:t>12</w:t>
            </w:r>
          </w:hyperlink>
        </w:p>
        <w:p>
          <w:pPr>
            <w:pStyle w:val="Contents3"/>
            <w:tabs>
              <w:tab w:val="left" w:pos="1134" w:leader="none"/>
              <w:tab w:val="right" w:pos="9639" w:leader="dot"/>
            </w:tabs>
            <w:rPr/>
          </w:pPr>
          <w:r>
            <w:rPr/>
            <w:t>5.3.2</w:t>
            <w:tab/>
            <w:t>QCP public + SSCD</w:t>
            <w:tab/>
          </w:r>
          <w:hyperlink w:anchor="__RefHeading___Toc495639365">
            <w:r>
              <w:rPr>
                <w:rStyle w:val="IndexLink"/>
              </w:rPr>
              <w:t>12</w:t>
            </w:r>
          </w:hyperlink>
        </w:p>
        <w:p>
          <w:pPr>
            <w:pStyle w:val="Contents2"/>
            <w:tabs>
              <w:tab w:val="left" w:pos="851" w:leader="none"/>
              <w:tab w:val="right" w:pos="9639" w:leader="dot"/>
            </w:tabs>
            <w:rPr/>
          </w:pPr>
          <w:r>
            <w:rPr/>
            <w:t>5.4</w:t>
            <w:tab/>
            <w:t>Conformance</w:t>
            <w:tab/>
          </w:r>
          <w:hyperlink w:anchor="__RefHeading___Toc495639366">
            <w:r>
              <w:rPr>
                <w:rStyle w:val="IndexLink"/>
              </w:rPr>
              <w:t>12</w:t>
            </w:r>
          </w:hyperlink>
        </w:p>
        <w:p>
          <w:pPr>
            <w:pStyle w:val="Contents3"/>
            <w:tabs>
              <w:tab w:val="left" w:pos="1134" w:leader="none"/>
              <w:tab w:val="right" w:pos="9639" w:leader="dot"/>
            </w:tabs>
            <w:rPr/>
          </w:pPr>
          <w:r>
            <w:rPr/>
            <w:t>5.4.1</w:t>
            <w:tab/>
            <w:t>General</w:t>
            <w:tab/>
          </w:r>
          <w:hyperlink w:anchor="__RefHeading___Toc495639367">
            <w:r>
              <w:rPr>
                <w:rStyle w:val="IndexLink"/>
              </w:rPr>
              <w:t>12</w:t>
            </w:r>
          </w:hyperlink>
        </w:p>
        <w:p>
          <w:pPr>
            <w:pStyle w:val="Contents3"/>
            <w:tabs>
              <w:tab w:val="left" w:pos="1134" w:leader="none"/>
              <w:tab w:val="right" w:pos="9639" w:leader="dot"/>
            </w:tabs>
            <w:rPr/>
          </w:pPr>
          <w:r>
            <w:rPr/>
            <w:t>5.4.2</w:t>
            <w:tab/>
            <w:t>QCP public</w:t>
            <w:tab/>
          </w:r>
          <w:hyperlink w:anchor="__RefHeading___Toc495639368">
            <w:r>
              <w:rPr>
                <w:rStyle w:val="IndexLink"/>
              </w:rPr>
              <w:t>13</w:t>
            </w:r>
          </w:hyperlink>
        </w:p>
        <w:p>
          <w:pPr>
            <w:pStyle w:val="Contents3"/>
            <w:tabs>
              <w:tab w:val="left" w:pos="1134" w:leader="none"/>
              <w:tab w:val="right" w:pos="9639" w:leader="dot"/>
            </w:tabs>
            <w:rPr/>
          </w:pPr>
          <w:r>
            <w:rPr/>
            <w:t>5.4.3</w:t>
            <w:tab/>
            <w:t>QCP public + SSCD</w:t>
            <w:tab/>
          </w:r>
          <w:hyperlink w:anchor="__RefHeading___Toc495639369">
            <w:r>
              <w:rPr>
                <w:rStyle w:val="IndexLink"/>
              </w:rPr>
              <w:t>13</w:t>
            </w:r>
          </w:hyperlink>
        </w:p>
        <w:p>
          <w:pPr>
            <w:pStyle w:val="Contents2"/>
            <w:tabs>
              <w:tab w:val="left" w:pos="851" w:leader="none"/>
              <w:tab w:val="right" w:pos="9639" w:leader="dot"/>
            </w:tabs>
            <w:rPr/>
          </w:pPr>
          <w:r>
            <w:rPr/>
            <w:t>5.5</w:t>
            <w:tab/>
            <w:t>Contact details</w:t>
            <w:tab/>
          </w:r>
          <w:hyperlink w:anchor="__RefHeading___Toc495639370">
            <w:r>
              <w:rPr>
                <w:rStyle w:val="IndexLink"/>
              </w:rPr>
              <w:t>13</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5639371">
            <w:r>
              <w:rPr>
                <w:rStyle w:val="IndexLink"/>
              </w:rPr>
              <w:t>14</w:t>
            </w:r>
          </w:hyperlink>
        </w:p>
        <w:p>
          <w:pPr>
            <w:pStyle w:val="Contents2"/>
            <w:tabs>
              <w:tab w:val="left" w:pos="851" w:leader="none"/>
              <w:tab w:val="right" w:pos="9639" w:leader="dot"/>
            </w:tabs>
            <w:rPr/>
          </w:pPr>
          <w:r>
            <w:rPr/>
            <w:t>6.1</w:t>
            <w:tab/>
            <w:t>Certification authority obligations</w:t>
            <w:tab/>
          </w:r>
          <w:hyperlink w:anchor="__RefHeading___Toc495639372">
            <w:r>
              <w:rPr>
                <w:rStyle w:val="IndexLink"/>
              </w:rPr>
              <w:t>14</w:t>
            </w:r>
          </w:hyperlink>
        </w:p>
        <w:p>
          <w:pPr>
            <w:pStyle w:val="Contents2"/>
            <w:tabs>
              <w:tab w:val="left" w:pos="851" w:leader="none"/>
              <w:tab w:val="right" w:pos="9639" w:leader="dot"/>
            </w:tabs>
            <w:rPr/>
          </w:pPr>
          <w:r>
            <w:rPr/>
            <w:t>6.2</w:t>
            <w:tab/>
            <w:t>Subscriber obligations</w:t>
            <w:tab/>
          </w:r>
          <w:hyperlink w:anchor="__RefHeading___Toc495639373">
            <w:r>
              <w:rPr>
                <w:rStyle w:val="IndexLink"/>
              </w:rPr>
              <w:t>14</w:t>
            </w:r>
          </w:hyperlink>
        </w:p>
        <w:p>
          <w:pPr>
            <w:pStyle w:val="Contents2"/>
            <w:tabs>
              <w:tab w:val="left" w:pos="851" w:leader="none"/>
              <w:tab w:val="right" w:pos="9639" w:leader="dot"/>
            </w:tabs>
            <w:rPr/>
          </w:pPr>
          <w:r>
            <w:rPr/>
            <w:t>6.3</w:t>
            <w:tab/>
            <w:t>Relying party obligations</w:t>
            <w:tab/>
          </w:r>
          <w:hyperlink w:anchor="__RefHeading___Toc495639374">
            <w:r>
              <w:rPr>
                <w:rStyle w:val="IndexLink"/>
              </w:rPr>
              <w:t>15</w:t>
            </w:r>
          </w:hyperlink>
        </w:p>
        <w:p>
          <w:pPr>
            <w:pStyle w:val="Contents2"/>
            <w:tabs>
              <w:tab w:val="left" w:pos="851" w:leader="none"/>
              <w:tab w:val="right" w:pos="9639" w:leader="dot"/>
            </w:tabs>
            <w:rPr/>
          </w:pPr>
          <w:r>
            <w:rPr/>
            <w:t>6.4</w:t>
            <w:tab/>
            <w:t>Liability</w:t>
            <w:tab/>
          </w:r>
          <w:hyperlink w:anchor="__RefHeading___Toc495639375">
            <w:r>
              <w:rPr>
                <w:rStyle w:val="IndexLink"/>
              </w:rPr>
              <w:t>15</w:t>
            </w:r>
          </w:hyperlink>
        </w:p>
        <w:p>
          <w:pPr>
            <w:pStyle w:val="Contents1"/>
            <w:tabs>
              <w:tab w:val="left" w:pos="567" w:leader="none"/>
              <w:tab w:val="right" w:pos="9639" w:leader="dot"/>
            </w:tabs>
            <w:rPr/>
          </w:pPr>
          <w:r>
            <w:rPr/>
            <w:t>7</w:t>
            <w:tab/>
            <w:t>Requirements on CA practice</w:t>
            <w:tab/>
          </w:r>
          <w:hyperlink w:anchor="__RefHeading___Toc495639376">
            <w:r>
              <w:rPr>
                <w:rStyle w:val="IndexLink"/>
              </w:rPr>
              <w:t>16</w:t>
            </w:r>
          </w:hyperlink>
        </w:p>
        <w:p>
          <w:pPr>
            <w:pStyle w:val="Contents2"/>
            <w:tabs>
              <w:tab w:val="left" w:pos="851" w:leader="none"/>
              <w:tab w:val="right" w:pos="9639" w:leader="dot"/>
            </w:tabs>
            <w:rPr/>
          </w:pPr>
          <w:r>
            <w:rPr/>
            <w:t>7.1</w:t>
            <w:tab/>
            <w:t>Certification practice statement</w:t>
            <w:tab/>
          </w:r>
          <w:hyperlink w:anchor="__RefHeading___Toc495639377">
            <w:r>
              <w:rPr>
                <w:rStyle w:val="IndexLink"/>
              </w:rPr>
              <w:t>16</w:t>
            </w:r>
          </w:hyperlink>
        </w:p>
        <w:p>
          <w:pPr>
            <w:pStyle w:val="Contents2"/>
            <w:tabs>
              <w:tab w:val="left" w:pos="851" w:leader="none"/>
              <w:tab w:val="right" w:pos="9639" w:leader="dot"/>
            </w:tabs>
            <w:rPr/>
          </w:pPr>
          <w:r>
            <w:rPr/>
            <w:t>7.2</w:t>
            <w:tab/>
            <w:t>Public key infrastructure - Key management life cycle</w:t>
            <w:tab/>
          </w:r>
          <w:hyperlink w:anchor="__RefHeading___Toc495639378">
            <w:r>
              <w:rPr>
                <w:rStyle w:val="IndexLink"/>
              </w:rPr>
              <w:t>17</w:t>
            </w:r>
          </w:hyperlink>
        </w:p>
        <w:p>
          <w:pPr>
            <w:pStyle w:val="Contents3"/>
            <w:tabs>
              <w:tab w:val="left" w:pos="1134" w:leader="none"/>
              <w:tab w:val="right" w:pos="9639" w:leader="dot"/>
            </w:tabs>
            <w:rPr/>
          </w:pPr>
          <w:r>
            <w:rPr/>
            <w:t>7.2.1</w:t>
            <w:tab/>
            <w:t>Certification authority key generation</w:t>
            <w:tab/>
          </w:r>
          <w:hyperlink w:anchor="__RefHeading___Toc495639379">
            <w:r>
              <w:rPr>
                <w:rStyle w:val="IndexLink"/>
              </w:rPr>
              <w:t>17</w:t>
            </w:r>
          </w:hyperlink>
        </w:p>
        <w:p>
          <w:pPr>
            <w:pStyle w:val="Contents3"/>
            <w:tabs>
              <w:tab w:val="left" w:pos="1134" w:leader="none"/>
              <w:tab w:val="right" w:pos="9639" w:leader="dot"/>
            </w:tabs>
            <w:rPr/>
          </w:pPr>
          <w:r>
            <w:rPr/>
            <w:t>7.2.2</w:t>
            <w:tab/>
            <w:t>Certification authority key storage, backup and recovery</w:t>
            <w:tab/>
          </w:r>
          <w:hyperlink w:anchor="__RefHeading___Toc495639380">
            <w:r>
              <w:rPr>
                <w:rStyle w:val="IndexLink"/>
              </w:rPr>
              <w:t>17</w:t>
            </w:r>
          </w:hyperlink>
        </w:p>
        <w:p>
          <w:pPr>
            <w:pStyle w:val="Contents3"/>
            <w:tabs>
              <w:tab w:val="left" w:pos="1134" w:leader="none"/>
              <w:tab w:val="right" w:pos="9639" w:leader="dot"/>
            </w:tabs>
            <w:rPr/>
          </w:pPr>
          <w:r>
            <w:rPr/>
            <w:t>7.2.3</w:t>
            <w:tab/>
            <w:t>Certification authority public key distribution</w:t>
            <w:tab/>
          </w:r>
          <w:hyperlink w:anchor="__RefHeading___Toc495639381">
            <w:r>
              <w:rPr>
                <w:rStyle w:val="IndexLink"/>
              </w:rPr>
              <w:t>18</w:t>
            </w:r>
          </w:hyperlink>
        </w:p>
        <w:p>
          <w:pPr>
            <w:pStyle w:val="Contents3"/>
            <w:tabs>
              <w:tab w:val="left" w:pos="1134" w:leader="none"/>
              <w:tab w:val="right" w:pos="9639" w:leader="dot"/>
            </w:tabs>
            <w:rPr/>
          </w:pPr>
          <w:r>
            <w:rPr/>
            <w:t>7.2.4</w:t>
            <w:tab/>
            <w:t>Key escrow</w:t>
            <w:tab/>
          </w:r>
          <w:hyperlink w:anchor="__RefHeading___Toc495639382">
            <w:r>
              <w:rPr>
                <w:rStyle w:val="IndexLink"/>
              </w:rPr>
              <w:t>18</w:t>
            </w:r>
          </w:hyperlink>
        </w:p>
        <w:p>
          <w:pPr>
            <w:pStyle w:val="Contents3"/>
            <w:tabs>
              <w:tab w:val="left" w:pos="1134" w:leader="none"/>
              <w:tab w:val="right" w:pos="9639" w:leader="dot"/>
            </w:tabs>
            <w:rPr/>
          </w:pPr>
          <w:r>
            <w:rPr/>
            <w:t>7.2.5</w:t>
            <w:tab/>
            <w:t>Certification authority key usage</w:t>
            <w:tab/>
          </w:r>
          <w:hyperlink w:anchor="__RefHeading___Toc495639383">
            <w:r>
              <w:rPr>
                <w:rStyle w:val="IndexLink"/>
              </w:rPr>
              <w:t>19</w:t>
            </w:r>
          </w:hyperlink>
        </w:p>
        <w:p>
          <w:pPr>
            <w:pStyle w:val="Contents3"/>
            <w:tabs>
              <w:tab w:val="left" w:pos="1134" w:leader="none"/>
              <w:tab w:val="right" w:pos="9639" w:leader="dot"/>
            </w:tabs>
            <w:rPr/>
          </w:pPr>
          <w:r>
            <w:rPr/>
            <w:t>7.2.6</w:t>
            <w:tab/>
            <w:t>End of CA key life cycle</w:t>
            <w:tab/>
          </w:r>
          <w:hyperlink w:anchor="__RefHeading___Toc495639384">
            <w:r>
              <w:rPr>
                <w:rStyle w:val="IndexLink"/>
              </w:rPr>
              <w:t>19</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5639385">
            <w:r>
              <w:rPr>
                <w:rStyle w:val="IndexLink"/>
              </w:rPr>
              <w:t>19</w:t>
            </w:r>
          </w:hyperlink>
        </w:p>
        <w:p>
          <w:pPr>
            <w:pStyle w:val="Contents3"/>
            <w:tabs>
              <w:tab w:val="left" w:pos="1134" w:leader="none"/>
              <w:tab w:val="right" w:pos="9639" w:leader="dot"/>
            </w:tabs>
            <w:rPr/>
          </w:pPr>
          <w:r>
            <w:rPr/>
            <w:t>7.2.8</w:t>
            <w:tab/>
            <w:t>CA provided subscriber key management services</w:t>
            <w:tab/>
          </w:r>
          <w:hyperlink w:anchor="__RefHeading___Toc495639386">
            <w:r>
              <w:rPr>
                <w:rStyle w:val="IndexLink"/>
              </w:rPr>
              <w:t>19</w:t>
            </w:r>
          </w:hyperlink>
        </w:p>
        <w:p>
          <w:pPr>
            <w:pStyle w:val="Contents3"/>
            <w:tabs>
              <w:tab w:val="left" w:pos="1134" w:leader="none"/>
              <w:tab w:val="right" w:pos="9639" w:leader="dot"/>
            </w:tabs>
            <w:rPr/>
          </w:pPr>
          <w:r>
            <w:rPr/>
            <w:t>7.2.9</w:t>
            <w:tab/>
            <w:t>Secure signature creation device preparation</w:t>
            <w:tab/>
          </w:r>
          <w:hyperlink w:anchor="__RefHeading___Toc495639387">
            <w:r>
              <w:rPr>
                <w:rStyle w:val="IndexLink"/>
              </w:rPr>
              <w:t>20</w:t>
            </w:r>
          </w:hyperlink>
        </w:p>
        <w:p>
          <w:pPr>
            <w:pStyle w:val="Contents2"/>
            <w:tabs>
              <w:tab w:val="left" w:pos="851" w:leader="none"/>
              <w:tab w:val="right" w:pos="9639" w:leader="dot"/>
            </w:tabs>
            <w:rPr/>
          </w:pPr>
          <w:r>
            <w:rPr/>
            <w:t>7.3</w:t>
            <w:tab/>
            <w:t>Public key infrastructure - Certificate Management life cycle</w:t>
            <w:tab/>
          </w:r>
          <w:hyperlink w:anchor="__RefHeading___Toc495639388">
            <w:r>
              <w:rPr>
                <w:rStyle w:val="IndexLink"/>
              </w:rPr>
              <w:t>20</w:t>
            </w:r>
          </w:hyperlink>
        </w:p>
        <w:p>
          <w:pPr>
            <w:pStyle w:val="Contents3"/>
            <w:tabs>
              <w:tab w:val="left" w:pos="1134" w:leader="none"/>
              <w:tab w:val="right" w:pos="9639" w:leader="dot"/>
            </w:tabs>
            <w:rPr/>
          </w:pPr>
          <w:r>
            <w:rPr/>
            <w:t>7.3.1</w:t>
            <w:tab/>
            <w:t>Subscriber registration</w:t>
            <w:tab/>
          </w:r>
          <w:hyperlink w:anchor="__RefHeading___Toc495639389">
            <w:r>
              <w:rPr>
                <w:rStyle w:val="IndexLink"/>
              </w:rPr>
              <w:t>20</w:t>
            </w:r>
          </w:hyperlink>
        </w:p>
        <w:p>
          <w:pPr>
            <w:pStyle w:val="Contents3"/>
            <w:tabs>
              <w:tab w:val="left" w:pos="1134" w:leader="none"/>
              <w:tab w:val="right" w:pos="9639" w:leader="dot"/>
            </w:tabs>
            <w:rPr/>
          </w:pPr>
          <w:r>
            <w:rPr/>
            <w:t>7.3.2</w:t>
            <w:tab/>
            <w:t>Certificate renewal, rekey and update</w:t>
            <w:tab/>
          </w:r>
          <w:hyperlink w:anchor="__RefHeading___Toc495639390">
            <w:r>
              <w:rPr>
                <w:rStyle w:val="IndexLink"/>
              </w:rPr>
              <w:t>23</w:t>
            </w:r>
          </w:hyperlink>
        </w:p>
        <w:p>
          <w:pPr>
            <w:pStyle w:val="Contents3"/>
            <w:tabs>
              <w:tab w:val="left" w:pos="1134" w:leader="none"/>
              <w:tab w:val="right" w:pos="9639" w:leader="dot"/>
            </w:tabs>
            <w:rPr/>
          </w:pPr>
          <w:r>
            <w:rPr/>
            <w:t>7.3.3</w:t>
            <w:tab/>
            <w:t>Certificate generation</w:t>
            <w:tab/>
          </w:r>
          <w:hyperlink w:anchor="__RefHeading___Toc495639391">
            <w:r>
              <w:rPr>
                <w:rStyle w:val="IndexLink"/>
              </w:rPr>
              <w:t>23</w:t>
            </w:r>
          </w:hyperlink>
        </w:p>
        <w:p>
          <w:pPr>
            <w:pStyle w:val="Contents3"/>
            <w:tabs>
              <w:tab w:val="left" w:pos="1134" w:leader="none"/>
              <w:tab w:val="right" w:pos="9639" w:leader="dot"/>
            </w:tabs>
            <w:rPr/>
          </w:pPr>
          <w:r>
            <w:rPr/>
            <w:t>7.3.4</w:t>
            <w:tab/>
            <w:t>Dissemination of Terms and Conditions</w:t>
            <w:tab/>
          </w:r>
          <w:hyperlink w:anchor="__RefHeading___Toc495639392">
            <w:r>
              <w:rPr>
                <w:rStyle w:val="IndexLink"/>
              </w:rPr>
              <w:t>24</w:t>
            </w:r>
          </w:hyperlink>
        </w:p>
        <w:p>
          <w:pPr>
            <w:pStyle w:val="Contents3"/>
            <w:tabs>
              <w:tab w:val="left" w:pos="1134" w:leader="none"/>
              <w:tab w:val="right" w:pos="9639" w:leader="dot"/>
            </w:tabs>
            <w:rPr/>
          </w:pPr>
          <w:r>
            <w:rPr/>
            <w:t>7.3.4+</w:t>
            <w:tab/>
            <w:t>Certificate dissemination</w:t>
            <w:tab/>
          </w:r>
          <w:hyperlink w:anchor="__RefHeading___Toc495639393">
            <w:r>
              <w:rPr>
                <w:rStyle w:val="IndexLink"/>
              </w:rPr>
              <w:t>24</w:t>
            </w:r>
          </w:hyperlink>
        </w:p>
        <w:p>
          <w:pPr>
            <w:pStyle w:val="Contents3"/>
            <w:tabs>
              <w:tab w:val="left" w:pos="1134" w:leader="none"/>
              <w:tab w:val="right" w:pos="9639" w:leader="dot"/>
            </w:tabs>
            <w:rPr/>
          </w:pPr>
          <w:r>
            <w:rPr/>
            <w:t>7.3.5</w:t>
            <w:tab/>
            <w:t>Certificate revocation and suspension</w:t>
            <w:tab/>
          </w:r>
          <w:hyperlink w:anchor="__RefHeading___Toc495639394">
            <w:r>
              <w:rPr>
                <w:rStyle w:val="IndexLink"/>
              </w:rPr>
              <w:t>25</w:t>
            </w:r>
          </w:hyperlink>
        </w:p>
        <w:p>
          <w:pPr>
            <w:pStyle w:val="Contents2"/>
            <w:tabs>
              <w:tab w:val="left" w:pos="851" w:leader="none"/>
              <w:tab w:val="right" w:pos="9639" w:leader="dot"/>
            </w:tabs>
            <w:rPr/>
          </w:pPr>
          <w:r>
            <w:rPr/>
            <w:t>7.4</w:t>
            <w:tab/>
            <w:t>CA management and operation</w:t>
            <w:tab/>
          </w:r>
          <w:hyperlink w:anchor="__RefHeading___Toc495639395">
            <w:r>
              <w:rPr>
                <w:rStyle w:val="IndexLink"/>
              </w:rPr>
              <w:t>26</w:t>
            </w:r>
          </w:hyperlink>
        </w:p>
        <w:p>
          <w:pPr>
            <w:pStyle w:val="Contents3"/>
            <w:tabs>
              <w:tab w:val="left" w:pos="1134" w:leader="none"/>
              <w:tab w:val="right" w:pos="9639" w:leader="dot"/>
            </w:tabs>
            <w:rPr/>
          </w:pPr>
          <w:r>
            <w:rPr/>
            <w:t>7.4.1</w:t>
            <w:tab/>
            <w:t>Security management</w:t>
            <w:tab/>
          </w:r>
          <w:hyperlink w:anchor="__RefHeading___Toc495639396">
            <w:r>
              <w:rPr>
                <w:rStyle w:val="IndexLink"/>
              </w:rPr>
              <w:t>26</w:t>
            </w:r>
          </w:hyperlink>
        </w:p>
        <w:p>
          <w:pPr>
            <w:pStyle w:val="Contents3"/>
            <w:tabs>
              <w:tab w:val="left" w:pos="1134" w:leader="none"/>
              <w:tab w:val="right" w:pos="9639" w:leader="dot"/>
            </w:tabs>
            <w:rPr/>
          </w:pPr>
          <w:r>
            <w:rPr/>
            <w:t>7.4.2</w:t>
            <w:tab/>
            <w:t>Asset classification and management</w:t>
            <w:tab/>
          </w:r>
          <w:hyperlink w:anchor="__RefHeading___Toc495639397">
            <w:r>
              <w:rPr>
                <w:rStyle w:val="IndexLink"/>
              </w:rPr>
              <w:t>27</w:t>
            </w:r>
          </w:hyperlink>
        </w:p>
        <w:p>
          <w:pPr>
            <w:pStyle w:val="Contents3"/>
            <w:tabs>
              <w:tab w:val="left" w:pos="1134" w:leader="none"/>
              <w:tab w:val="right" w:pos="9639" w:leader="dot"/>
            </w:tabs>
            <w:rPr/>
          </w:pPr>
          <w:r>
            <w:rPr/>
            <w:t>7.4.3</w:t>
            <w:tab/>
            <w:t>Personnel security</w:t>
            <w:tab/>
          </w:r>
          <w:hyperlink w:anchor="__RefHeading___Toc495639398">
            <w:r>
              <w:rPr>
                <w:rStyle w:val="IndexLink"/>
              </w:rPr>
              <w:t>28</w:t>
            </w:r>
          </w:hyperlink>
        </w:p>
        <w:p>
          <w:pPr>
            <w:pStyle w:val="Contents3"/>
            <w:tabs>
              <w:tab w:val="left" w:pos="1134" w:leader="none"/>
              <w:tab w:val="right" w:pos="9639" w:leader="dot"/>
            </w:tabs>
            <w:rPr/>
          </w:pPr>
          <w:r>
            <w:rPr/>
            <w:t>7.4.4</w:t>
            <w:tab/>
            <w:t>Physical and environmental security</w:t>
            <w:tab/>
          </w:r>
          <w:hyperlink w:anchor="__RefHeading___Toc495639399">
            <w:r>
              <w:rPr>
                <w:rStyle w:val="IndexLink"/>
              </w:rPr>
              <w:t>29</w:t>
            </w:r>
          </w:hyperlink>
        </w:p>
        <w:p>
          <w:pPr>
            <w:pStyle w:val="Contents3"/>
            <w:tabs>
              <w:tab w:val="left" w:pos="1134" w:leader="none"/>
              <w:tab w:val="right" w:pos="9639" w:leader="dot"/>
            </w:tabs>
            <w:rPr/>
          </w:pPr>
          <w:r>
            <w:rPr/>
            <w:t>7.4.5</w:t>
            <w:tab/>
            <w:t>Operations management</w:t>
            <w:tab/>
          </w:r>
          <w:hyperlink w:anchor="__RefHeading___Toc495639400">
            <w:r>
              <w:rPr>
                <w:rStyle w:val="IndexLink"/>
              </w:rPr>
              <w:t>29</w:t>
            </w:r>
          </w:hyperlink>
        </w:p>
        <w:p>
          <w:pPr>
            <w:pStyle w:val="Contents3"/>
            <w:tabs>
              <w:tab w:val="left" w:pos="1134" w:leader="none"/>
              <w:tab w:val="right" w:pos="9639" w:leader="dot"/>
            </w:tabs>
            <w:rPr/>
          </w:pPr>
          <w:r>
            <w:rPr/>
            <w:t>7.4.6</w:t>
            <w:tab/>
            <w:t xml:space="preserve">Trustworthy Systems </w:t>
            <w:tab/>
          </w:r>
          <w:hyperlink w:anchor="__RefHeading___Toc495639401">
            <w:r>
              <w:rPr>
                <w:rStyle w:val="IndexLink"/>
              </w:rPr>
              <w:t>31</w:t>
            </w:r>
          </w:hyperlink>
        </w:p>
        <w:p>
          <w:pPr>
            <w:pStyle w:val="Contents3"/>
            <w:tabs>
              <w:tab w:val="left" w:pos="1134" w:leader="none"/>
              <w:tab w:val="right" w:pos="9639" w:leader="dot"/>
            </w:tabs>
            <w:rPr/>
          </w:pPr>
          <w:r>
            <w:rPr/>
            <w:t>7.4.8</w:t>
            <w:tab/>
            <w:t>Business continuity management and incident handling</w:t>
            <w:tab/>
          </w:r>
          <w:hyperlink w:anchor="__RefHeading___Toc495639402">
            <w:r>
              <w:rPr>
                <w:rStyle w:val="IndexLink"/>
              </w:rPr>
              <w:t>33</w:t>
            </w:r>
          </w:hyperlink>
        </w:p>
        <w:p>
          <w:pPr>
            <w:pStyle w:val="Contents3"/>
            <w:tabs>
              <w:tab w:val="left" w:pos="1134" w:leader="none"/>
              <w:tab w:val="right" w:pos="9639" w:leader="dot"/>
            </w:tabs>
            <w:rPr/>
          </w:pPr>
          <w:r>
            <w:rPr/>
            <w:t>7.4.9</w:t>
            <w:tab/>
            <w:t>CA termination</w:t>
            <w:tab/>
          </w:r>
          <w:hyperlink w:anchor="__RefHeading___Toc495639403">
            <w:r>
              <w:rPr>
                <w:rStyle w:val="IndexLink"/>
              </w:rPr>
              <w:t>34</w:t>
            </w:r>
          </w:hyperlink>
        </w:p>
        <w:p>
          <w:pPr>
            <w:pStyle w:val="Contents3"/>
            <w:tabs>
              <w:tab w:val="left" w:pos="1134" w:leader="none"/>
              <w:tab w:val="right" w:pos="9639" w:leader="dot"/>
            </w:tabs>
            <w:rPr/>
          </w:pPr>
          <w:r>
            <w:rPr/>
            <w:t>7.4.10</w:t>
            <w:tab/>
            <w:t>Compliance with Legal Requirements</w:t>
            <w:tab/>
          </w:r>
          <w:hyperlink w:anchor="__RefHeading___Toc495639404">
            <w:r>
              <w:rPr>
                <w:rStyle w:val="IndexLink"/>
              </w:rPr>
              <w:t>34</w:t>
            </w:r>
          </w:hyperlink>
        </w:p>
        <w:p>
          <w:pPr>
            <w:pStyle w:val="Contents3"/>
            <w:tabs>
              <w:tab w:val="left" w:pos="1134" w:leader="none"/>
              <w:tab w:val="right" w:pos="9639" w:leader="dot"/>
            </w:tabs>
            <w:rPr/>
          </w:pPr>
          <w:r>
            <w:rPr/>
            <w:t>7.4.11</w:t>
            <w:tab/>
            <w:t>Event logging</w:t>
            <w:tab/>
          </w:r>
          <w:hyperlink w:anchor="__RefHeading___Toc495639405">
            <w:r>
              <w:rPr>
                <w:rStyle w:val="IndexLink"/>
              </w:rPr>
              <w:t>35</w:t>
            </w:r>
          </w:hyperlink>
        </w:p>
        <w:p>
          <w:pPr>
            <w:pStyle w:val="Contents2"/>
            <w:tabs>
              <w:tab w:val="left" w:pos="851" w:leader="none"/>
              <w:tab w:val="right" w:pos="9639" w:leader="dot"/>
            </w:tabs>
            <w:rPr/>
          </w:pPr>
          <w:r>
            <w:rPr/>
            <w:t>7.5</w:t>
            <w:tab/>
            <w:t>Organizational</w:t>
            <w:tab/>
          </w:r>
          <w:hyperlink w:anchor="__RefHeading___Toc495639406">
            <w:r>
              <w:rPr>
                <w:rStyle w:val="IndexLink"/>
              </w:rPr>
              <w:t>36</w:t>
            </w:r>
          </w:hyperlink>
        </w:p>
        <w:p>
          <w:pPr>
            <w:pStyle w:val="Contents3"/>
            <w:tabs>
              <w:tab w:val="left" w:pos="1134" w:leader="none"/>
              <w:tab w:val="right" w:pos="9639" w:leader="dot"/>
            </w:tabs>
            <w:rPr/>
          </w:pPr>
          <w:r>
            <w:rPr/>
            <w:t>7.5.1</w:t>
            <w:tab/>
            <w:t>CA general</w:t>
            <w:tab/>
          </w:r>
          <w:hyperlink w:anchor="__RefHeading___Toc495639407">
            <w:r>
              <w:rPr>
                <w:rStyle w:val="IndexLink"/>
              </w:rPr>
              <w:t>36</w:t>
            </w:r>
          </w:hyperlink>
        </w:p>
        <w:p>
          <w:pPr>
            <w:pStyle w:val="Contents3"/>
            <w:tabs>
              <w:tab w:val="left" w:pos="1134" w:leader="none"/>
              <w:tab w:val="right" w:pos="9639" w:leader="dot"/>
            </w:tabs>
            <w:rPr/>
          </w:pPr>
          <w:r>
            <w:rPr/>
            <w:t>7.5.2</w:t>
            <w:tab/>
            <w:t>Certificate generation, revocation management</w:t>
            <w:tab/>
          </w:r>
          <w:hyperlink w:anchor="__RefHeading___Toc495639408">
            <w:r>
              <w:rPr>
                <w:rStyle w:val="IndexLink"/>
              </w:rPr>
              <w:t>37</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5639409">
            <w:r>
              <w:rPr>
                <w:rStyle w:val="IndexLink"/>
              </w:rPr>
              <w:t>37</w:t>
            </w:r>
          </w:hyperlink>
        </w:p>
        <w:p>
          <w:pPr>
            <w:pStyle w:val="Contents2"/>
            <w:tabs>
              <w:tab w:val="left" w:pos="851" w:leader="none"/>
              <w:tab w:val="right" w:pos="9639" w:leader="dot"/>
            </w:tabs>
            <w:rPr/>
          </w:pPr>
          <w:r>
            <w:rPr/>
            <w:t>8.1</w:t>
            <w:tab/>
            <w:t>Qualified certificate policy management</w:t>
            <w:tab/>
          </w:r>
          <w:hyperlink w:anchor="__RefHeading___Toc495639410">
            <w:r>
              <w:rPr>
                <w:rStyle w:val="IndexLink"/>
              </w:rPr>
              <w:t>37</w:t>
            </w:r>
          </w:hyperlink>
        </w:p>
        <w:p>
          <w:pPr>
            <w:pStyle w:val="Contents2"/>
            <w:tabs>
              <w:tab w:val="left" w:pos="851" w:leader="none"/>
              <w:tab w:val="right" w:pos="9639" w:leader="dot"/>
            </w:tabs>
            <w:rPr/>
          </w:pPr>
          <w:r>
            <w:rPr/>
            <w:t>8.2</w:t>
            <w:tab/>
            <w:t>Exclusions for non public QCPs</w:t>
            <w:tab/>
          </w:r>
          <w:hyperlink w:anchor="__RefHeading___Toc495639411">
            <w:r>
              <w:rPr>
                <w:rStyle w:val="IndexLink"/>
              </w:rPr>
              <w:t>38</w:t>
            </w:r>
          </w:hyperlink>
        </w:p>
        <w:p>
          <w:pPr>
            <w:pStyle w:val="Contents2"/>
            <w:tabs>
              <w:tab w:val="left" w:pos="851" w:leader="none"/>
              <w:tab w:val="right" w:pos="9639" w:leader="dot"/>
            </w:tabs>
            <w:rPr/>
          </w:pPr>
          <w:r>
            <w:rPr/>
            <w:t>8.3</w:t>
            <w:tab/>
            <w:t>Additional requirements</w:t>
            <w:tab/>
          </w:r>
          <w:hyperlink w:anchor="__RefHeading___Toc495639412">
            <w:r>
              <w:rPr>
                <w:rStyle w:val="IndexLink"/>
              </w:rPr>
              <w:t>38</w:t>
            </w:r>
          </w:hyperlink>
        </w:p>
        <w:p>
          <w:pPr>
            <w:pStyle w:val="Contents2"/>
            <w:tabs>
              <w:tab w:val="left" w:pos="851" w:leader="none"/>
              <w:tab w:val="right" w:pos="9639" w:leader="dot"/>
            </w:tabs>
            <w:rPr/>
          </w:pPr>
          <w:r>
            <w:rPr/>
            <w:t>8.4</w:t>
            <w:tab/>
            <w:t>Conformance</w:t>
            <w:tab/>
          </w:r>
          <w:hyperlink w:anchor="__RefHeading___Toc495639413">
            <w:r>
              <w:rPr>
                <w:rStyle w:val="IndexLink"/>
              </w:rPr>
              <w:t>38</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5639414">
            <w:r>
              <w:rPr>
                <w:rStyle w:val="IndexLink"/>
              </w:rPr>
              <w:t>39</w:t>
            </w:r>
          </w:hyperlink>
        </w:p>
        <w:p>
          <w:pPr>
            <w:pStyle w:val="Contents8"/>
            <w:rPr/>
          </w:pPr>
          <w:r>
            <w:rPr>
              <w:kern w:val="2"/>
            </w:rPr>
            <w:t>Annex B (informative</w:t>
          </w:r>
          <w:r>
            <w:rPr/>
            <w:t xml:space="preserve">): </w:t>
          </w:r>
          <w:r>
            <w:rPr>
              <w:kern w:val="2"/>
            </w:rPr>
            <w:t>Model PKI disclosure statement</w:t>
          </w:r>
          <w:r>
            <w:rPr/>
            <w:tab/>
          </w:r>
          <w:hyperlink w:anchor="__RefHeading___Toc495639415">
            <w:r>
              <w:rPr>
                <w:rStyle w:val="IndexLink"/>
              </w:rPr>
              <w:t>42</w:t>
            </w:r>
          </w:hyperlink>
        </w:p>
        <w:p>
          <w:pPr>
            <w:pStyle w:val="Contents1"/>
            <w:tabs>
              <w:tab w:val="left" w:pos="567" w:leader="none"/>
              <w:tab w:val="right" w:pos="9639" w:leader="dot"/>
            </w:tabs>
            <w:rPr/>
          </w:pPr>
          <w:r>
            <w:rPr/>
            <w:t>B.1</w:t>
            <w:tab/>
            <w:t>Introduction</w:t>
            <w:tab/>
          </w:r>
          <w:hyperlink w:anchor="__RefHeading___Toc495639416">
            <w:r>
              <w:rPr>
                <w:rStyle w:val="IndexLink"/>
              </w:rPr>
              <w:t>42</w:t>
            </w:r>
          </w:hyperlink>
        </w:p>
        <w:p>
          <w:pPr>
            <w:pStyle w:val="Contents1"/>
            <w:tabs>
              <w:tab w:val="left" w:pos="567" w:leader="none"/>
              <w:tab w:val="right" w:pos="9639" w:leader="dot"/>
            </w:tabs>
            <w:rPr/>
          </w:pPr>
          <w:r>
            <w:rPr/>
            <w:t>B.2</w:t>
            <w:tab/>
            <w:t>The PDS structure</w:t>
            <w:tab/>
          </w:r>
          <w:hyperlink w:anchor="__RefHeading___Toc495639417">
            <w:r>
              <w:rPr>
                <w:rStyle w:val="IndexLink"/>
              </w:rPr>
              <w:t>42</w:t>
            </w:r>
          </w:hyperlink>
        </w:p>
        <w:p>
          <w:pPr>
            <w:pStyle w:val="Contents8"/>
            <w:rPr/>
          </w:pPr>
          <w:r>
            <w:rPr>
              <w:kern w:val="2"/>
            </w:rPr>
            <w:t xml:space="preserve">Annex C </w:t>
          </w:r>
          <w:r>
            <w:rPr/>
            <w:t>(informative): Electronic signature Directive and qualified certificate policy cross-reference</w:t>
            <w:tab/>
          </w:r>
          <w:hyperlink w:anchor="__RefHeading___Toc495639418">
            <w:r>
              <w:rPr>
                <w:rStyle w:val="IndexLink"/>
              </w:rPr>
              <w:t>44</w:t>
            </w:r>
          </w:hyperlink>
        </w:p>
        <w:p>
          <w:pPr>
            <w:pStyle w:val="Contents8"/>
            <w:rPr/>
          </w:pPr>
          <w:r>
            <w:rPr/>
            <w:t>Annex D (informative): RFC 2527 and qualified certificate policy cross reference</w:t>
            <w:tab/>
          </w:r>
          <w:hyperlink w:anchor="__RefHeading___Toc495639419">
            <w:r>
              <w:rPr>
                <w:rStyle w:val="IndexLink"/>
              </w:rPr>
              <w:t>45</w:t>
            </w:r>
          </w:hyperlink>
        </w:p>
        <w:p>
          <w:pPr>
            <w:pStyle w:val="Contents8"/>
            <w:rPr/>
          </w:pPr>
          <w:r>
            <w:rPr/>
            <w:t>Annex E (informative): Bibliography</w:t>
            <w:tab/>
          </w:r>
          <w:hyperlink w:anchor="__RefHeading___Toc495639420">
            <w:r>
              <w:rPr>
                <w:rStyle w:val="IndexLink"/>
              </w:rPr>
              <w:t>46</w:t>
            </w:r>
          </w:hyperlink>
        </w:p>
        <w:p>
          <w:pPr>
            <w:pStyle w:val="Contents1"/>
            <w:rPr/>
          </w:pPr>
          <w:r>
            <w:rPr/>
            <w:t>History</w:t>
            <w:tab/>
          </w:r>
          <w:hyperlink w:anchor="__RefHeading___Toc495639421">
            <w:r>
              <w:rPr>
                <w:rStyle w:val="IndexLink"/>
              </w:rPr>
              <w:t>47</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6" w:name="__RefHeading___Toc495639345"/>
      <w:bookmarkEnd w:id="1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color w:val="auto"/>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7" w:name="__RefHeading___Toc495639346"/>
      <w:bookmarkEnd w:id="17"/>
      <w:r>
        <w:rPr/>
        <w:t>Foreword</w:t>
      </w:r>
    </w:p>
    <w:p>
      <w:pPr>
        <w:pStyle w:val="Normal"/>
        <w:rPr/>
      </w:pPr>
      <w:r>
        <w:rPr/>
        <w:t>This ETSI Standard (ES) has been produced by ETSI Technical Committee Security (SEC), and is now submitted for the ETSI standards Membership Approval Procedure.</w:t>
      </w:r>
    </w:p>
    <w:p>
      <w:pPr>
        <w:pStyle w:val="Heading1"/>
        <w:tabs>
          <w:tab w:val="clear" w:pos="283"/>
          <w:tab w:val="left" w:pos="1134" w:leader="none"/>
        </w:tabs>
        <w:ind w:left="0" w:hanging="0"/>
        <w:rPr/>
      </w:pPr>
      <w:bookmarkStart w:id="18" w:name="__RefHeading___Toc495639347"/>
      <w:bookmarkEnd w:id="18"/>
      <w:r>
        <w:rPr/>
        <w:t>Introduction</w:t>
      </w:r>
    </w:p>
    <w:p>
      <w:pPr>
        <w:pStyle w:val="Normal"/>
        <w:rPr/>
      </w:pPr>
      <w:r>
        <w:rPr/>
        <w:t xml:space="preserve">Electronic commerce is emerging as a </w:t>
      </w:r>
      <w:del w:id="4" w:author="Nick Pope" w:date="2000-09-21T13:45:00Z">
        <w:r>
          <w:rPr/>
          <w:delText xml:space="preserve">future </w:delText>
        </w:r>
      </w:del>
      <w:r>
        <w:rPr/>
        <w:t xml:space="preserve">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w:t>
      </w:r>
      <w:del w:id="5" w:author="Nick Pope" w:date="2000-10-07T15:57:00Z">
        <w:r>
          <w:rPr/>
          <w:delText xml:space="preserve">certificates issued by </w:delText>
        </w:r>
      </w:del>
      <w:r>
        <w:rPr/>
        <w:t xml:space="preserve">a Certification Service Provider </w:t>
      </w:r>
      <w:del w:id="6" w:author="Nick Pope" w:date="2000-10-07T15:58:00Z">
        <w:r>
          <w:rPr/>
          <w:delText>(CSP)</w:delText>
        </w:r>
      </w:del>
      <w:ins w:id="7" w:author="Nick Pope" w:date="2000-10-07T15:57:00Z">
        <w:r>
          <w:rPr/>
          <w:t>issuing certificates</w:t>
        </w:r>
      </w:ins>
      <w:ins w:id="8" w:author="Nick Pope" w:date="2000-10-07T16:00:00Z">
        <w:r>
          <w:rPr/>
          <w:t>,</w:t>
        </w:r>
      </w:ins>
      <w:ins w:id="9" w:author="Nick Pope" w:date="2000-09-18T18:45:00Z">
        <w:r>
          <w:rPr/>
          <w:t xml:space="preserve"> commonly called a certification authority</w:t>
        </w:r>
      </w:ins>
      <w:r>
        <w:rPr/>
        <w:t>.</w:t>
      </w:r>
    </w:p>
    <w:p>
      <w:pPr>
        <w:pStyle w:val="Normal"/>
        <w:rPr/>
      </w:pPr>
      <w:r>
        <w:rPr/>
        <w:t xml:space="preserve">For users of electronic signatures to have confidence in the authenticity of the electronic signatures they need to have confidence that the </w:t>
      </w:r>
      <w:del w:id="10" w:author="Nick Pope" w:date="2000-10-07T16:04:00Z">
        <w:r>
          <w:rPr/>
          <w:delText xml:space="preserve">CSP </w:delText>
        </w:r>
      </w:del>
      <w:ins w:id="11" w:author="Nick Pope" w:date="2000-10-07T16:04:00Z">
        <w:r>
          <w:rPr/>
          <w:t xml:space="preserve">CA </w:t>
        </w:r>
      </w:ins>
      <w:r>
        <w:rPr/>
        <w:t xml:space="preserve">has properly established procedures and protective measure in order to minimize the operational and financial threats and risks associated with public key crypto systems. </w:t>
      </w:r>
      <w:del w:id="12" w:author="Nick Pope" w:date="2000-09-21T13:45:00Z">
        <w:r>
          <w:rPr/>
          <w:delText>The present document specifies baseline policy requirements on the operation and management of CSPs to give user this confidence.</w:delText>
        </w:r>
      </w:del>
    </w:p>
    <w:p>
      <w:pPr>
        <w:pStyle w:val="Normal"/>
        <w:rPr/>
      </w:pPr>
      <w:r>
        <w:rPr/>
        <w:t xml:space="preserve">The Directive 1999/93/EC </w:t>
      </w:r>
      <w:del w:id="13" w:author="Nick Pope" w:date="2000-10-08T17:18:00Z">
        <w:r>
          <w:rPr/>
          <w:delText>[</w:delText>
        </w:r>
      </w:del>
      <w:del w:id="14" w:author="Nick Pope" w:date="2000-10-08T17:18:00Z">
        <w:r>
          <w:rPr/>
          <w:fldChar w:fldCharType="begin"/>
        </w:r>
        <w:r>
          <w:rPr/>
          <w:delInstrText xml:space="preserve"> REF REF_199993EC \h </w:delInstrText>
        </w:r>
        <w:r>
          <w:rPr/>
          <w:fldChar w:fldCharType="separate"/>
        </w:r>
        <w:r>
          <w:rPr/>
          <w:delText>2</w:delText>
        </w:r>
        <w:r>
          <w:rPr/>
          <w:fldChar w:fldCharType="end"/>
        </w:r>
      </w:del>
      <w:del w:id="15" w:author="Nick Pope" w:date="2000-10-08T17:18:00Z">
        <w:r>
          <w:rPr/>
          <w:delText>]</w:delText>
        </w:r>
      </w:del>
      <w:r>
        <w:rPr/>
        <w:t xml:space="preserve"> of the European Parliament and of the Council on a Community framework for electronic signatures</w:t>
      </w:r>
      <w:del w:id="16" w:author="Nick Pope" w:date="2000-10-08T17:18:00Z">
        <w:r>
          <w:rPr/>
          <w:delText xml:space="preserve"> (1999/93/EC</w:delText>
        </w:r>
      </w:del>
      <w:r>
        <w:rPr/>
        <w:t xml:space="preserve"> [</w:t>
      </w:r>
      <w:del w:id="17" w:author="Nick Pope" w:date="2000-10-08T17:18:00Z">
        <w:r>
          <w:rPr/>
          <w:fldChar w:fldCharType="begin"/>
        </w:r>
        <w:r>
          <w:rPr/>
          <w:delInstrText xml:space="preserve"> REF REF_199993EC \h </w:delInstrText>
        </w:r>
        <w:r>
          <w:rPr/>
          <w:fldChar w:fldCharType="separate"/>
        </w:r>
        <w:r>
          <w:rPr/>
          <w:delText>2</w:delText>
        </w:r>
        <w:r>
          <w:rPr/>
          <w:fldChar w:fldCharType="end"/>
        </w:r>
      </w:del>
      <w:r>
        <w:rPr/>
        <w:t>]) (hereinafter referred to as "the Directive") identifies a special form of electronic signature which is based on a "qualified certificate"</w:t>
      </w:r>
      <w:ins w:id="18" w:author="Nick Pope" w:date="2000-10-08T17:18:00Z">
        <w:r>
          <w:rPr/>
          <w:t>. Annex I of this Directive specifies requirements for qualified certificates.</w:t>
        </w:r>
      </w:ins>
      <w:r>
        <w:rPr/>
        <w:t xml:space="preserve">  Annex II of the Directive specifies requirements on certification service provider</w:t>
      </w:r>
      <w:del w:id="19" w:author="Nick Pope" w:date="2000-09-18T18:42:00Z">
        <w:r>
          <w:rPr/>
          <w:delText>s (CSPs</w:delText>
        </w:r>
      </w:del>
      <w:r>
        <w:rPr/>
        <w:t>) issuing qualified certificat</w:t>
      </w:r>
      <w:ins w:id="20" w:author="Nick Pope" w:date="2000-10-07T16:01:00Z">
        <w:r>
          <w:rPr/>
          <w:t>es (i.e. certification authoriti</w:t>
        </w:r>
      </w:ins>
      <w:ins w:id="21" w:author="Nick Pope" w:date="2000-10-08T11:42:00Z">
        <w:r>
          <w:rPr/>
          <w:t xml:space="preserve">es issuing </w:t>
        </w:r>
      </w:ins>
      <w:ins w:id="22" w:author="Nick Pope" w:date="2000-10-08T11:42:00Z">
        <w:r>
          <w:rPr>
            <w:u w:val="single"/>
          </w:rPr>
          <w:t>qualified</w:t>
        </w:r>
      </w:ins>
      <w:ins w:id="23" w:author="Nick Pope" w:date="2000-10-08T11:42:00Z">
        <w:r>
          <w:rPr/>
          <w:t xml:space="preserve"> certificat</w:t>
        </w:r>
      </w:ins>
      <w:ins w:id="24" w:author="Nick Pope" w:date="2000-10-07T16:01:00Z">
        <w:r>
          <w:rPr/>
          <w:t>e</w:t>
        </w:r>
      </w:ins>
      <w:r>
        <w:rPr/>
        <w:t>s). The present document specifies baseline policy requirements on the operation and manageme</w:t>
      </w:r>
      <w:ins w:id="25" w:author="Nick Pope" w:date="2000-10-01T13:41:00Z">
        <w:r>
          <w:rPr/>
          <w:t>nt practic</w:t>
        </w:r>
      </w:ins>
      <w:r>
        <w:rPr/>
        <w:t>es o</w:t>
      </w:r>
      <w:del w:id="26" w:author="Nick Pope" w:date="2000-09-18T18:46:00Z">
        <w:r>
          <w:rPr/>
          <w:delText>f CSP</w:delText>
        </w:r>
      </w:del>
      <w:ins w:id="27" w:author="Nick Pope" w:date="2000-09-18T18:46:00Z">
        <w:r>
          <w:rPr/>
          <w:t>s certification authoritie</w:t>
        </w:r>
      </w:ins>
      <w:r>
        <w:rPr/>
        <w:t>s issuing qualified certificates in accordance with the Directive. The use of a secure signature 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9" w:name="__RefHeading___Toc495639348"/>
      <w:bookmarkEnd w:id="19"/>
      <w:r>
        <w:rPr>
          <w:kern w:val="2"/>
        </w:rPr>
        <w:t>1</w:t>
        <w:tab/>
        <w:t>Scope</w:t>
      </w:r>
    </w:p>
    <w:p>
      <w:pPr>
        <w:pStyle w:val="Normal"/>
        <w:rPr/>
      </w:pPr>
      <w:r>
        <w:rPr/>
        <w:t xml:space="preserve">The present document specifies </w:t>
      </w:r>
      <w:del w:id="28" w:author="Nick Pope" w:date="2000-10-01T17:07:00Z">
        <w:r>
          <w:rPr/>
          <w:delText xml:space="preserve">minimum </w:delText>
        </w:r>
      </w:del>
      <w:r>
        <w:rPr/>
        <w:t xml:space="preserve">policy requirements relating to Certification Service Providers </w:t>
      </w:r>
      <w:del w:id="29" w:author="Nick Pope" w:date="2000-09-18T18:49:00Z">
        <w:r>
          <w:rPr/>
          <w:delText xml:space="preserve">(CSPs) </w:delText>
        </w:r>
      </w:del>
      <w:r>
        <w:rPr/>
        <w:t>issuing qualified certificates</w:t>
      </w:r>
      <w:ins w:id="30" w:author="Nick Pope" w:date="2000-09-18T18:47:00Z">
        <w:r>
          <w:rPr/>
          <w:t xml:space="preserve"> (termed certification authorities within the current document)</w:t>
        </w:r>
      </w:ins>
      <w:r>
        <w:rPr/>
        <w:t xml:space="preserve">. It defines policy requirements on the operation and management </w:t>
      </w:r>
      <w:ins w:id="31" w:author="Nick Pope" w:date="2000-10-01T17:08:00Z">
        <w:r>
          <w:rPr/>
          <w:t xml:space="preserve">practices </w:t>
        </w:r>
      </w:ins>
      <w:r>
        <w:rPr/>
        <w:t xml:space="preserve">of </w:t>
      </w:r>
      <w:del w:id="32" w:author="Nick Pope" w:date="2000-09-18T18:48:00Z">
        <w:r>
          <w:rPr/>
          <w:delText xml:space="preserve">CSPs </w:delText>
        </w:r>
      </w:del>
      <w:ins w:id="33" w:author="Nick Pope" w:date="2000-09-18T18:48:00Z">
        <w:r>
          <w:rPr/>
          <w:t xml:space="preserve">certification authorities (CAs) </w:t>
        </w:r>
      </w:ins>
      <w:r>
        <w:rPr/>
        <w:t xml:space="preserve">issuing qualified certificates such that subscribers certified by the </w:t>
      </w:r>
      <w:del w:id="34" w:author="Nick Pope" w:date="2000-09-18T18:48:00Z">
        <w:r>
          <w:rPr/>
          <w:delText xml:space="preserve">CSP </w:delText>
        </w:r>
      </w:del>
      <w:ins w:id="35" w:author="Nick Pope" w:date="2000-09-18T18:48:00Z">
        <w:r>
          <w:rPr/>
          <w:t xml:space="preserve">CA </w:t>
        </w:r>
      </w:ins>
      <w:r>
        <w:rPr/>
        <w:t>and relying parties may have confidence in the applicability of the certificate in support of electronic signatures.</w:t>
      </w:r>
      <w:del w:id="36" w:author="Nick Pope" w:date="2000-09-19T17:53:00Z">
        <w:r>
          <w:rPr/>
          <w:delText xml:space="preserve"> </w:delText>
        </w:r>
      </w:del>
    </w:p>
    <w:p>
      <w:pPr>
        <w:pStyle w:val="Normal"/>
        <w:rPr>
          <w:ins w:id="38" w:author="Nick Pope" w:date="2000-10-08T17:19:00Z"/>
        </w:rPr>
      </w:pPr>
      <w:ins w:id="37" w:author="Nick Pope" w:date="2000-10-08T17:19:00Z">
        <w:r>
          <w:rPr/>
          <w:t>The policy requirements are defined in terms of:</w:t>
        </w:r>
      </w:ins>
    </w:p>
    <w:p>
      <w:pPr>
        <w:pStyle w:val="BL"/>
        <w:numPr>
          <w:ilvl w:val="0"/>
          <w:numId w:val="0"/>
        </w:numPr>
        <w:ind w:left="851" w:hanging="284"/>
        <w:rPr>
          <w:ins w:id="40" w:author="Nick Pope" w:date="2000-10-08T17:19:00Z"/>
        </w:rPr>
      </w:pPr>
      <w:ins w:id="39" w:author="Nick Pope" w:date="2000-10-08T17:19:00Z">
        <w:r>
          <w:rPr/>
          <w:t>a)</w:t>
          <w:tab/>
          <w:t>The specification of two closely related qualified certificate policies for qualified certificates issued to the public, one requiring the use of a secure signature creation device.</w:t>
        </w:r>
      </w:ins>
    </w:p>
    <w:p>
      <w:pPr>
        <w:pStyle w:val="BL"/>
        <w:numPr>
          <w:ilvl w:val="0"/>
          <w:numId w:val="0"/>
        </w:numPr>
        <w:ind w:left="851" w:hanging="284"/>
        <w:rPr>
          <w:ins w:id="42" w:author="Nick Pope" w:date="2000-10-08T17:19:00Z"/>
        </w:rPr>
      </w:pPr>
      <w:ins w:id="41" w:author="Nick Pope" w:date="2000-10-08T17:19:00Z">
        <w:r>
          <w:rPr/>
          <w:t>b)</w:t>
          <w:tab/>
          <w:t>A framework for the definition of other qualified certificate policies enhancing the above policies or for qualified certificates issued to non-public user groups.</w:t>
        </w:r>
      </w:ins>
    </w:p>
    <w:p>
      <w:pPr>
        <w:pStyle w:val="Normal"/>
        <w:rPr>
          <w:ins w:id="53" w:author="Nick Pope" w:date="2000-09-26T16:48:00Z"/>
        </w:rPr>
      </w:pPr>
      <w:r>
        <w:rPr/>
        <w:t xml:space="preserve">The policy requirements relating to the </w:t>
      </w:r>
      <w:del w:id="43" w:author="Nick Pope" w:date="2000-09-18T18:48:00Z">
        <w:r>
          <w:rPr/>
          <w:delText xml:space="preserve">CSP </w:delText>
        </w:r>
      </w:del>
      <w:ins w:id="44" w:author="Nick Pope" w:date="2000-09-18T18:48:00Z">
        <w:r>
          <w:rPr/>
          <w:t xml:space="preserve">CA </w:t>
        </w:r>
      </w:ins>
      <w:r>
        <w:rPr/>
        <w:t>includes requirements on</w:t>
      </w:r>
      <w:ins w:id="45" w:author="Nick Pope" w:date="2000-10-07T16:53:00Z">
        <w:r>
          <w:rPr/>
          <w:t xml:space="preserve"> the</w:t>
        </w:r>
      </w:ins>
      <w:r>
        <w:rPr/>
        <w:t xml:space="preserve"> provision of services for registration, certificate generation, certificate dissemination, revocation management, revocation status and if required, signature creation device provision. Other </w:t>
      </w:r>
      <w:del w:id="46" w:author="Nick Pope" w:date="2000-09-18T18:48:00Z">
        <w:r>
          <w:rPr/>
          <w:delText xml:space="preserve">CSP </w:delText>
        </w:r>
      </w:del>
      <w:ins w:id="47" w:author="Nick Pope" w:date="2000-09-18T18:48:00Z">
        <w:r>
          <w:rPr/>
          <w:t xml:space="preserve">CA </w:t>
        </w:r>
      </w:ins>
      <w:r>
        <w:rPr/>
        <w:t xml:space="preserve">functions such as time-stamping, </w:t>
      </w:r>
      <w:ins w:id="48" w:author="Nick Pope" w:date="2000-09-30T18:26:00Z">
        <w:r>
          <w:rPr/>
          <w:t xml:space="preserve">attribute certificates </w:t>
        </w:r>
      </w:ins>
      <w:del w:id="49" w:author="Nick Pope" w:date="2000-09-30T16:59:00Z">
        <w:r>
          <w:rPr/>
          <w:delText xml:space="preserve">key escrow </w:delText>
        </w:r>
      </w:del>
      <w:r>
        <w:rPr/>
        <w:t>and confidentiality support are outside the scope of the present document. In addition, the present document does not address requirements for certification authority certificates, including certificate hierarchies and cross-certification.</w:t>
      </w:r>
      <w:ins w:id="50" w:author="Nick Pope" w:date="2000-09-19T17:53:00Z">
        <w:r>
          <w:rPr/>
          <w:t xml:space="preserve"> The policy requirements are limited to requirements for </w:t>
        </w:r>
      </w:ins>
      <w:ins w:id="51" w:author="Nick Pope" w:date="2000-10-07T16:54:00Z">
        <w:r>
          <w:rPr/>
          <w:t xml:space="preserve">the </w:t>
        </w:r>
      </w:ins>
      <w:ins w:id="52" w:author="Nick Pope" w:date="2000-09-19T17:53:00Z">
        <w:r>
          <w:rPr/>
          <w:t>certification of keys used for electronic signatures.</w:t>
        </w:r>
      </w:ins>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2</w:t>
      </w:r>
      <w:r>
        <w:rPr/>
        <w:fldChar w:fldCharType="end"/>
      </w:r>
      <w:r>
        <w:rPr/>
        <w:t>]). It specifically addresses the requirements for</w:t>
      </w:r>
      <w:del w:id="54" w:author="Nick Pope" w:date="2000-09-18T18:49:00Z">
        <w:r>
          <w:rPr/>
          <w:delText xml:space="preserve"> CSPs</w:delText>
        </w:r>
      </w:del>
      <w:ins w:id="55" w:author="Nick Pope" w:date="2000-09-18T18:49:00Z">
        <w:r>
          <w:rPr/>
          <w:t xml:space="preserve"> CAs</w:t>
        </w:r>
      </w:ins>
      <w:r>
        <w:rPr/>
        <w:t xml:space="preserve"> issuing qualified certificates in accordance with Anne</w:t>
      </w:r>
      <w:ins w:id="56" w:author="Nick Pope" w:date="2000-09-30T18:54:00Z">
        <w:r>
          <w:rPr/>
          <w:t xml:space="preserve">x I </w:t>
        </w:r>
      </w:ins>
      <w:r>
        <w:rPr/>
        <w:t>&amp; II of this Directive.</w:t>
      </w:r>
      <w:ins w:id="57" w:author="Nick Pope" w:date="2000-09-30T18:54:00Z">
        <w:r>
          <w:rPr/>
          <w:t xml:space="preserve"> </w:t>
        </w:r>
      </w:ins>
      <w:r>
        <w:rPr/>
        <w:t xml:space="preserve"> Requirements for the use of secure signature creation device</w:t>
      </w:r>
      <w:ins w:id="58" w:author="Nick Pope" w:date="2000-10-07T16:02:00Z">
        <w:r>
          <w:rPr/>
          <w:t>s as specified in Annex II</w:t>
        </w:r>
      </w:ins>
      <w:r>
        <w:rPr/>
        <w:t>I, which is also a requirement for electronic signatures in line with article 5.1, is an optional element of the policy requirements specified in the present document.</w:t>
      </w:r>
    </w:p>
    <w:p>
      <w:pPr>
        <w:pStyle w:val="Normal"/>
        <w:rPr>
          <w:ins w:id="59" w:author="Nick Pope" w:date="2000-09-26T09:38:00Z"/>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 xml:space="preserve">The present document may be used by independent bodies as the basis for confirming that a </w:t>
      </w:r>
      <w:del w:id="60" w:author="Nick Pope" w:date="2000-09-18T18:50:00Z">
        <w:r>
          <w:rPr/>
          <w:delText>CSP</w:delText>
        </w:r>
      </w:del>
      <w:ins w:id="61" w:author="Nick Pope" w:date="2000-09-18T18:50:00Z">
        <w:r>
          <w:rPr/>
          <w:t>CA</w:t>
        </w:r>
      </w:ins>
      <w:r>
        <w:rPr/>
        <w:t xml:space="preserve"> meets the requirements for issuing qualified certificates.</w:t>
      </w:r>
    </w:p>
    <w:p>
      <w:pPr>
        <w:pStyle w:val="Normal"/>
        <w:rPr>
          <w:del w:id="63" w:author="Nick Pope" w:date="2000-10-08T17:19:00Z"/>
        </w:rPr>
      </w:pPr>
      <w:del w:id="62" w:author="Nick Pope" w:date="2000-10-08T17:19:00Z">
        <w:r>
          <w:rPr/>
          <w:delText>The policy requirements are defined in terms of:</w:delText>
        </w:r>
      </w:del>
    </w:p>
    <w:p>
      <w:pPr>
        <w:pStyle w:val="BL"/>
        <w:numPr>
          <w:ilvl w:val="0"/>
          <w:numId w:val="0"/>
        </w:numPr>
        <w:ind w:left="851" w:hanging="284"/>
        <w:rPr>
          <w:del w:id="65" w:author="Nick Pope" w:date="2000-10-08T17:19:00Z"/>
        </w:rPr>
      </w:pPr>
      <w:del w:id="64" w:author="Nick Pope" w:date="2000-10-08T17:19:00Z">
        <w:r>
          <w:rPr/>
          <w:delText>a)</w:delText>
          <w:tab/>
          <w:delText>The specification of two closely related qualified certificate policies for qualified certificates issued to the public, one requiring the use of a secure signature creation device.</w:delText>
        </w:r>
      </w:del>
    </w:p>
    <w:p>
      <w:pPr>
        <w:pStyle w:val="BL"/>
        <w:numPr>
          <w:ilvl w:val="0"/>
          <w:numId w:val="0"/>
        </w:numPr>
        <w:ind w:left="851" w:hanging="284"/>
        <w:rPr>
          <w:del w:id="67" w:author="Nick Pope" w:date="2000-10-08T17:19:00Z"/>
        </w:rPr>
      </w:pPr>
      <w:del w:id="66" w:author="Nick Pope" w:date="2000-10-08T17:19:00Z">
        <w:r>
          <w:rPr/>
          <w:delText>b)</w:delText>
          <w:tab/>
          <w:delText>A framework for the definition of other qualified certificate policies enhancing the above policies or for qualified certificates issued to non-public user groups.</w:delText>
        </w:r>
      </w:del>
    </w:p>
    <w:p>
      <w:pPr>
        <w:pStyle w:val="Normal"/>
        <w:ind w:left="105" w:hanging="0"/>
        <w:rPr/>
      </w:pPr>
      <w:r>
        <w:rPr/>
        <w:t xml:space="preserve">Subscriber and relying parties should consult the certification practice statement of the issuing </w:t>
      </w:r>
      <w:del w:id="68" w:author="Nick Pope" w:date="2000-09-18T18:50:00Z">
        <w:r>
          <w:rPr/>
          <w:delText>CSP</w:delText>
        </w:r>
      </w:del>
      <w:ins w:id="69" w:author="Nick Pope" w:date="2000-09-18T18:50:00Z">
        <w:r>
          <w:rPr/>
          <w:t>CA</w:t>
        </w:r>
      </w:ins>
      <w:r>
        <w:rPr/>
        <w:t xml:space="preserve"> to obtain further details of precisely how </w:t>
      </w:r>
      <w:ins w:id="70" w:author="Nick Pope" w:date="2000-09-18T13:00:00Z">
        <w:r>
          <w:rPr>
            <w:lang w:val="en-US"/>
          </w:rPr>
          <w:t xml:space="preserve">a given </w:t>
        </w:r>
      </w:ins>
      <w:del w:id="71" w:author="Nick Pope" w:date="2000-09-18T13:00:00Z">
        <w:r>
          <w:rPr/>
          <w:delText xml:space="preserve">the </w:delText>
        </w:r>
      </w:del>
      <w:r>
        <w:rPr/>
        <w:t xml:space="preserve">certificate policy is implemented by the particular </w:t>
      </w:r>
      <w:del w:id="72" w:author="Nick Pope" w:date="2000-09-18T18:50:00Z">
        <w:r>
          <w:rPr/>
          <w:delText>CSP</w:delText>
        </w:r>
      </w:del>
      <w:ins w:id="73" w:author="Nick Pope" w:date="2000-09-18T18:50:00Z">
        <w:r>
          <w:rPr/>
          <w:t>CA</w:t>
        </w:r>
      </w:ins>
      <w:del w:id="74" w:author="Nick Pope" w:date="2000-09-18T13:00:00Z">
        <w:r>
          <w:rPr/>
          <w:delText xml:space="preserve"> for a particular certificate</w:delText>
        </w:r>
      </w:del>
      <w:r>
        <w:rPr/>
        <w:t>.</w:t>
      </w:r>
    </w:p>
    <w:p>
      <w:pPr>
        <w:pStyle w:val="Normal"/>
        <w:ind w:left="105" w:hanging="0"/>
        <w:rPr>
          <w:ins w:id="86" w:author="Nick Pope" w:date="2000-10-06T07:40:00Z"/>
        </w:rPr>
      </w:pPr>
      <w:ins w:id="75" w:author="Nick Pope" w:date="2000-10-06T07:38:00Z">
        <w:r>
          <w:rPr>
            <w:lang w:val="en-US"/>
          </w:rPr>
          <w:t xml:space="preserve">To obtain further details of precisely how a given certificate policy is implemented by </w:t>
        </w:r>
      </w:ins>
      <w:ins w:id="76" w:author="Nick Pope" w:date="2000-10-06T07:43:00Z">
        <w:r>
          <w:rPr>
            <w:lang w:val="en-US"/>
          </w:rPr>
          <w:t>a</w:t>
        </w:r>
      </w:ins>
      <w:ins w:id="77" w:author="Nick Pope" w:date="2000-10-06T07:38:00Z">
        <w:r>
          <w:rPr>
            <w:lang w:val="en-US"/>
          </w:rPr>
          <w:t xml:space="preserve"> particular CA</w:t>
        </w:r>
      </w:ins>
      <w:ins w:id="78" w:author="Nick Pope" w:date="2000-10-06T07:43:00Z">
        <w:r>
          <w:rPr>
            <w:lang w:val="en-US"/>
          </w:rPr>
          <w:t>,</w:t>
        </w:r>
      </w:ins>
      <w:ins w:id="79" w:author="Nick Pope" w:date="2000-10-06T07:38:00Z">
        <w:r>
          <w:rPr>
            <w:lang w:val="en-US"/>
          </w:rPr>
          <w:t>.</w:t>
        </w:r>
      </w:ins>
      <w:del w:id="80" w:author="Nick Pope" w:date="2000-10-06T07:39:00Z">
        <w:r>
          <w:rPr>
            <w:lang w:val="en-US"/>
          </w:rPr>
          <w:delText>S</w:delText>
        </w:r>
      </w:del>
      <w:ins w:id="81" w:author="Nick Pope" w:date="2000-10-06T07:39:00Z">
        <w:r>
          <w:rPr>
            <w:lang w:val="en-US"/>
          </w:rPr>
          <w:t>s</w:t>
        </w:r>
      </w:ins>
      <w:r>
        <w:rPr>
          <w:lang w:val="en-US"/>
        </w:rPr>
        <w:t>ubscriber</w:t>
      </w:r>
      <w:ins w:id="82" w:author="Nick Pope" w:date="2000-10-06T07:44:00Z">
        <w:r>
          <w:rPr>
            <w:lang w:val="en-US"/>
          </w:rPr>
          <w:t>s</w:t>
        </w:r>
      </w:ins>
      <w:r>
        <w:rPr>
          <w:lang w:val="en-US"/>
        </w:rPr>
        <w:t xml:space="preserve"> and relying parties </w:t>
      </w:r>
      <w:del w:id="83" w:author="Nick Pope" w:date="2000-09-30T17:00:00Z">
        <w:r>
          <w:rPr>
            <w:lang w:val="en-US"/>
          </w:rPr>
          <w:delText xml:space="preserve">should </w:delText>
        </w:r>
      </w:del>
      <w:ins w:id="84" w:author="Nick Pope" w:date="2000-09-30T17:00:00Z">
        <w:r>
          <w:rPr>
            <w:lang w:val="en-US"/>
          </w:rPr>
          <w:t xml:space="preserve">may </w:t>
        </w:r>
      </w:ins>
      <w:r>
        <w:rPr>
          <w:lang w:val="en-US"/>
        </w:rPr>
        <w:t>consult</w:t>
      </w:r>
      <w:ins w:id="85" w:author="Nick Pope" w:date="2000-10-06T07:40:00Z">
        <w:r>
          <w:rPr>
            <w:lang w:val="en-US"/>
          </w:rPr>
          <w:t xml:space="preserve"> either:</w:t>
        </w:r>
      </w:ins>
    </w:p>
    <w:p>
      <w:pPr>
        <w:pStyle w:val="BL"/>
        <w:numPr>
          <w:ilvl w:val="0"/>
          <w:numId w:val="8"/>
        </w:numPr>
        <w:ind w:left="851" w:hanging="0"/>
        <w:rPr>
          <w:ins w:id="90" w:author="Nick Pope" w:date="2000-10-06T07:41:00Z"/>
        </w:rPr>
      </w:pPr>
      <w:r>
        <w:rPr>
          <w:lang w:val="en-US"/>
        </w:rPr>
        <w:t xml:space="preserve"> </w:t>
      </w:r>
      <w:r>
        <w:rPr>
          <w:lang w:val="en-US"/>
        </w:rPr>
        <w:t xml:space="preserve">the certification practice statement of the issuing </w:t>
      </w:r>
      <w:del w:id="87" w:author="Nick Pope" w:date="2000-09-21T13:47:00Z">
        <w:r>
          <w:rPr>
            <w:lang w:val="en-US"/>
          </w:rPr>
          <w:delText>Certification Service Provider</w:delText>
        </w:r>
      </w:del>
      <w:ins w:id="88" w:author="Nick Pope" w:date="2000-10-06T07:43:00Z">
        <w:r>
          <w:rPr>
            <w:lang w:val="en-US"/>
          </w:rPr>
          <w:t>CA</w:t>
        </w:r>
      </w:ins>
      <w:ins w:id="89" w:author="Nick Pope" w:date="2000-10-06T07:41:00Z">
        <w:r>
          <w:rPr>
            <w:lang w:val="en-US"/>
          </w:rPr>
          <w:t>,</w:t>
        </w:r>
      </w:ins>
    </w:p>
    <w:p>
      <w:pPr>
        <w:pStyle w:val="BL"/>
        <w:numPr>
          <w:ilvl w:val="0"/>
          <w:numId w:val="8"/>
        </w:numPr>
        <w:ind w:left="851" w:hanging="0"/>
        <w:rPr>
          <w:lang w:val="en-US"/>
          <w:ins w:id="99" w:author="Nick Pope" w:date="2000-09-26T14:09:00Z"/>
        </w:rPr>
      </w:pPr>
      <w:del w:id="91" w:author="Nick Pope" w:date="2000-10-06T07:41:00Z">
        <w:r>
          <w:rPr>
            <w:lang w:val="en-US"/>
          </w:rPr>
          <w:delText xml:space="preserve"> </w:delText>
        </w:r>
      </w:del>
      <w:ins w:id="92" w:author="Nick Pope" w:date="2000-10-06T07:37:00Z">
        <w:r>
          <w:rPr>
            <w:lang w:val="en-US"/>
          </w:rPr>
          <w:t xml:space="preserve">the independent assessor </w:t>
        </w:r>
      </w:ins>
      <w:ins w:id="93" w:author="Nick Pope" w:date="2000-10-06T07:42:00Z">
        <w:r>
          <w:rPr>
            <w:lang w:val="en-US"/>
          </w:rPr>
          <w:t>of the CA’s practices</w:t>
        </w:r>
      </w:ins>
      <w:ins w:id="94" w:author="Nick Pope" w:date="2000-10-08T17:19:00Z">
        <w:r>
          <w:rPr>
            <w:lang w:val="en-US"/>
          </w:rPr>
          <w:t>.</w:t>
        </w:r>
      </w:ins>
      <w:ins w:id="95" w:author="Nick Pope" w:date="2000-10-06T07:36:00Z">
        <w:r>
          <w:rPr>
            <w:lang w:val="en-US"/>
          </w:rPr>
          <w:t xml:space="preserve"> </w:t>
        </w:r>
      </w:ins>
      <w:del w:id="96" w:author="Nick Pope" w:date="2000-10-06T07:38:00Z">
        <w:r>
          <w:rPr>
            <w:lang w:val="en-US"/>
          </w:rPr>
          <w:delText xml:space="preserve">to obtain further details of precisely how a given certificate policy is implemented by the particular </w:delText>
        </w:r>
      </w:del>
      <w:del w:id="97" w:author="Nick Pope" w:date="2000-09-18T18:50:00Z">
        <w:r>
          <w:rPr>
            <w:lang w:val="en-US"/>
          </w:rPr>
          <w:delText>CSP</w:delText>
        </w:r>
      </w:del>
      <w:del w:id="98" w:author="Nick Pope" w:date="2000-10-06T07:38:00Z">
        <w:r>
          <w:rPr>
            <w:lang w:val="en-US"/>
          </w:rPr>
          <w:delText>.</w:delText>
        </w:r>
      </w:del>
    </w:p>
    <w:p>
      <w:pPr>
        <w:pStyle w:val="NO"/>
        <w:rPr>
          <w:lang w:val="en-US"/>
          <w:ins w:id="101" w:author="Nick Pope" w:date="2000-09-30T17:01:00Z"/>
        </w:rPr>
      </w:pPr>
      <w:ins w:id="100" w:author="Nick Pope" w:date="2000-09-30T17:01:00Z">
        <w:r>
          <w:rPr>
            <w:lang w:val="en-US"/>
          </w:rPr>
          <w:t>NOTE:</w:t>
          <w:tab/>
          <w:t>A CA need not make its certification practice statement available to subscribers and relying parties if the CA is certified as conformant to the certificate policy by an independent party.</w:t>
        </w:r>
      </w:ins>
    </w:p>
    <w:p>
      <w:pPr>
        <w:pStyle w:val="Normal"/>
        <w:ind w:left="105" w:hanging="0"/>
        <w:rPr/>
      </w:pPr>
      <w:ins w:id="102" w:author="Nick Pope" w:date="2000-09-30T18:29:00Z">
        <w:r>
          <w:rPr>
            <w:lang w:val="en-US"/>
          </w:rPr>
          <w:t>The</w:t>
        </w:r>
      </w:ins>
      <w:ins w:id="103" w:author="Nick Pope" w:date="2000-09-30T18:29:00Z">
        <w:r>
          <w:rPr/>
          <w:t xml:space="preserve"> current</w:t>
        </w:r>
      </w:ins>
      <w:ins w:id="104" w:author="Nick Pope" w:date="2000-10-07T16:54:00Z">
        <w:r>
          <w:rPr/>
          <w:t xml:space="preserve"> document</w:t>
        </w:r>
      </w:ins>
      <w:ins w:id="105" w:author="Nick Pope" w:date="2000-09-30T18:29:00Z">
        <w:r>
          <w:rPr/>
          <w:t xml:space="preserve"> does not specify how the requirements identified in may be assessed by a</w:t>
        </w:r>
      </w:ins>
      <w:ins w:id="106" w:author="Nick Pope" w:date="2000-09-30T18:33:00Z">
        <w:r>
          <w:rPr/>
          <w:t>n</w:t>
        </w:r>
      </w:ins>
      <w:ins w:id="107" w:author="Nick Pope" w:date="2000-09-30T18:30:00Z">
        <w:r>
          <w:rPr/>
          <w:t xml:space="preserve"> independent party, including requirements for information to be made available to an such independent assessors, or requirements on such assessors.</w:t>
        </w:r>
      </w:ins>
    </w:p>
    <w:p>
      <w:pPr>
        <w:pStyle w:val="Heading1"/>
        <w:tabs>
          <w:tab w:val="clear" w:pos="283"/>
          <w:tab w:val="left" w:pos="1134" w:leader="none"/>
        </w:tabs>
        <w:ind w:left="1134" w:hanging="1134"/>
        <w:rPr/>
      </w:pPr>
      <w:bookmarkStart w:id="20" w:name="__RefHeading___Toc495639349"/>
      <w:bookmarkEnd w:id="2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For a non-specific reference, the latest version applies.</w:t>
      </w:r>
    </w:p>
    <w:p>
      <w:pPr>
        <w:pStyle w:val="ListBullet"/>
        <w:numPr>
          <w:ilvl w:val="0"/>
          <w:numId w:val="0"/>
        </w:numPr>
        <w:ind w:left="568" w:hanging="0"/>
        <w:rPr/>
      </w:pPr>
      <w:r>
        <w:rPr>
          <w:rFonts w:cs="Symbol" w:ascii="Symbol" w:hAnsi="Symbol"/>
        </w:rPr>
        <w:t></w:t>
      </w:r>
      <w:r>
        <w:rPr>
          <w:rFonts w:cs="Symbol" w:ascii="Symbol" w:hAnsi="Symbol"/>
        </w:rPr>
        <w:tab/>
      </w:r>
      <w:r>
        <w:rPr/>
        <w:t>A non-specific reference to an ETS shall also be taken to refer to later versions published as an EN with the same number.</w:t>
      </w:r>
    </w:p>
    <w:p>
      <w:pPr>
        <w:pStyle w:val="EX"/>
        <w:rPr/>
      </w:pPr>
      <w:r>
        <w:rPr/>
        <w:t>[</w:t>
      </w:r>
      <w:bookmarkStart w:id="21" w:name="REF_BS7799PART1"/>
      <w:r>
        <w:rPr/>
        <w:fldChar w:fldCharType="begin"/>
      </w:r>
      <w:r>
        <w:rPr/>
        <w:instrText xml:space="preserve"> SEQ ref \* ARABIC </w:instrText>
      </w:r>
      <w:r>
        <w:rPr/>
        <w:fldChar w:fldCharType="separate"/>
      </w:r>
      <w:r>
        <w:rPr/>
        <w:t>1</w:t>
      </w:r>
      <w:r>
        <w:rPr/>
        <w:fldChar w:fldCharType="end"/>
      </w:r>
      <w:bookmarkEnd w:id="21"/>
      <w:r>
        <w:rPr/>
        <w:t>]</w:t>
        <w:tab/>
      </w:r>
      <w:ins w:id="108" w:author="Nick Pope" w:date="2000-09-20T15:39:00Z">
        <w:r>
          <w:rPr/>
          <w:t xml:space="preserve">ISO/IEC </w:t>
        </w:r>
      </w:ins>
      <w:del w:id="109" w:author="Nick Pope" w:date="2000-09-20T15:39:00Z">
        <w:r>
          <w:rPr/>
          <w:delText xml:space="preserve">BS </w:delText>
        </w:r>
      </w:del>
      <w:ins w:id="110" w:author="Nick Pope" w:date="2000-09-20T15:39:00Z">
        <w:r>
          <w:rPr/>
          <w:t>DIS 1</w:t>
        </w:r>
      </w:ins>
      <w:r>
        <w:rPr/>
        <w:t>7799-1</w:t>
      </w:r>
      <w:del w:id="111" w:author="Nick Pope" w:date="2000-09-20T15:40:00Z">
        <w:r>
          <w:rPr/>
          <w:delText xml:space="preserve"> (1999)</w:delText>
        </w:r>
      </w:del>
      <w:r>
        <w:rPr/>
        <w:t>: "Information security management. Code of practice for information security management".</w:t>
      </w:r>
    </w:p>
    <w:p>
      <w:pPr>
        <w:pStyle w:val="EditorsNote"/>
        <w:rPr>
          <w:del w:id="114" w:author="Nick Pope" w:date="2000-09-20T15:41:00Z"/>
        </w:rPr>
      </w:pPr>
      <w:ins w:id="112" w:author="Nick Pope" w:date="2000-09-20T15:41:00Z">
        <w:r>
          <w:rPr>
            <w:color w:val="auto"/>
          </w:rPr>
          <w:t xml:space="preserve"> </w:t>
        </w:r>
      </w:ins>
      <w:del w:id="113" w:author="Nick Pope" w:date="2000-09-20T15:41:00Z">
        <w:r>
          <w:rPr>
            <w:color w:val="auto"/>
          </w:rPr>
          <w:delText>Editorial note: Use of ISO/IEC 13335 "Guidelines on the management of IT security" as an alternative to BS 7799 is under consideration.</w:delText>
        </w:r>
      </w:del>
    </w:p>
    <w:p>
      <w:pPr>
        <w:pStyle w:val="EditorsNote"/>
        <w:rPr/>
      </w:pPr>
      <w:r>
        <w:rPr/>
        <w:t>[</w:t>
      </w:r>
      <w:bookmarkStart w:id="22" w:name="REF_199993EC"/>
      <w:r>
        <w:rPr/>
        <w:fldChar w:fldCharType="begin"/>
      </w:r>
      <w:r>
        <w:rPr/>
        <w:instrText xml:space="preserve"> SEQ ref \* ARABIC </w:instrText>
      </w:r>
      <w:r>
        <w:rPr/>
        <w:fldChar w:fldCharType="separate"/>
      </w:r>
      <w:r>
        <w:rPr/>
        <w:t>2</w:t>
      </w:r>
      <w:r>
        <w:rPr/>
        <w:fldChar w:fldCharType="end"/>
      </w:r>
      <w:bookmarkEnd w:id="22"/>
      <w:r>
        <w:rPr/>
        <w:t>]</w:t>
        <w:tab/>
        <w:t>Directive 1999/93/EC of the European Parliament and of the Council of 13 December 1999 on a Community framework for electronic signatures.</w:t>
      </w:r>
    </w:p>
    <w:p>
      <w:pPr>
        <w:pStyle w:val="NO"/>
        <w:rPr/>
      </w:pPr>
      <w:r>
        <w:rPr/>
        <w:t>NOTE:</w:t>
        <w:tab/>
        <w:t>The above is referred to as "the Directive" in the present document.</w:t>
      </w:r>
    </w:p>
    <w:p>
      <w:pPr>
        <w:pStyle w:val="EX"/>
        <w:rPr/>
      </w:pPr>
      <w:r>
        <w:rPr/>
        <w:t>[</w:t>
      </w:r>
      <w:bookmarkStart w:id="23" w:name="REF_IETFRFC2527"/>
      <w:r>
        <w:rPr/>
        <w:fldChar w:fldCharType="begin"/>
      </w:r>
      <w:r>
        <w:rPr/>
        <w:instrText xml:space="preserve"> SEQ ref \* ARABIC </w:instrText>
      </w:r>
      <w:r>
        <w:rPr/>
        <w:fldChar w:fldCharType="separate"/>
      </w:r>
      <w:r>
        <w:rPr/>
        <w:t>3</w:t>
      </w:r>
      <w:r>
        <w:rPr/>
        <w:fldChar w:fldCharType="end"/>
      </w:r>
      <w:bookmarkEnd w:id="23"/>
      <w:r>
        <w:rPr/>
        <w:t>]</w:t>
        <w:tab/>
        <w:t>IETF RFC 2527 (March 1999): "Internet X.509 Public Key Infrastructure - Certificate Policy and Certification Practices Framework", S. Chokhani, W. Ford.</w:t>
      </w:r>
    </w:p>
    <w:p>
      <w:pPr>
        <w:pStyle w:val="EX"/>
        <w:rPr/>
      </w:pPr>
      <w:r>
        <w:rPr/>
        <w:t>[</w:t>
      </w:r>
      <w:bookmarkStart w:id="24" w:name="REF_ITU_TRECOMMENDATIONX509"/>
      <w:r>
        <w:rPr/>
        <w:fldChar w:fldCharType="begin"/>
      </w:r>
      <w:r>
        <w:rPr/>
        <w:instrText xml:space="preserve"> SEQ ref \* ARABIC </w:instrText>
      </w:r>
      <w:r>
        <w:rPr/>
        <w:fldChar w:fldCharType="separate"/>
      </w:r>
      <w:r>
        <w:rPr/>
        <w:t>4</w:t>
      </w:r>
      <w:r>
        <w:rPr/>
        <w:fldChar w:fldCharType="end"/>
      </w:r>
      <w:bookmarkEnd w:id="24"/>
      <w:r>
        <w:rPr/>
        <w:t>]</w:t>
        <w:tab/>
        <w:t>ITU-T Recommendation X.509 (1997) | ISO/IEC 9594-8: "Information technology - Open Systems Interconnection - The Directory: authentication framework".</w:t>
      </w:r>
    </w:p>
    <w:p>
      <w:pPr>
        <w:pStyle w:val="EX"/>
        <w:rPr/>
      </w:pPr>
      <w:r>
        <w:rPr/>
        <w:t>[</w:t>
      </w:r>
      <w:bookmarkStart w:id="25" w:name="REF_9546EC"/>
      <w:r>
        <w:rPr/>
        <w:fldChar w:fldCharType="begin"/>
      </w:r>
      <w:r>
        <w:rPr/>
        <w:instrText xml:space="preserve"> SEQ ref \* ARABIC </w:instrText>
      </w:r>
      <w:r>
        <w:rPr/>
        <w:fldChar w:fldCharType="separate"/>
      </w:r>
      <w:r>
        <w:rPr/>
        <w:t>5</w:t>
      </w:r>
      <w:r>
        <w:rPr/>
        <w:fldChar w:fldCharType="end"/>
      </w:r>
      <w:bookmarkEnd w:id="25"/>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6" w:name="REF_FIPSPUB140_1"/>
      <w:r>
        <w:rPr/>
        <w:fldChar w:fldCharType="begin"/>
      </w:r>
      <w:r>
        <w:rPr/>
        <w:instrText xml:space="preserve"> SEQ ref \* ARABIC </w:instrText>
      </w:r>
      <w:r>
        <w:rPr/>
        <w:fldChar w:fldCharType="separate"/>
      </w:r>
      <w:r>
        <w:rPr/>
        <w:t>6</w:t>
      </w:r>
      <w:r>
        <w:rPr/>
        <w:fldChar w:fldCharType="end"/>
      </w:r>
      <w:bookmarkEnd w:id="26"/>
      <w:r>
        <w:rPr/>
        <w:t>]</w:t>
        <w:tab/>
        <w:t>FIPS PUB 140-1 (1994 January 11): "Security Requirements For Cryptographic Modules".</w:t>
      </w:r>
    </w:p>
    <w:p>
      <w:pPr>
        <w:pStyle w:val="EX"/>
        <w:rPr>
          <w:del w:id="118" w:author="Nick Pope" w:date="2000-10-07T15:26:00Z"/>
        </w:rPr>
      </w:pPr>
      <w:del w:id="115" w:author="Nick Pope" w:date="2000-10-07T15:26:00Z">
        <w:r>
          <w:rPr/>
          <w:delText>[</w:delText>
        </w:r>
      </w:del>
      <w:del w:id="116" w:author="Nick Pope" w:date="2000-10-07T15:26:00Z">
        <w:bookmarkStart w:id="27" w:name="REF_CENISSSWORKSHOPAGREEMENT"/>
        <w:r>
          <w:rPr/>
          <w:fldChar w:fldCharType="begin"/>
        </w:r>
        <w:r>
          <w:rPr/>
          <w:delInstrText xml:space="preserve"> SEQ ref \* ARABIC </w:delInstrText>
        </w:r>
        <w:r>
          <w:rPr/>
          <w:fldChar w:fldCharType="separate"/>
        </w:r>
        <w:r>
          <w:rPr/>
          <w:delText>7</w:delText>
        </w:r>
        <w:r>
          <w:rPr/>
          <w:fldChar w:fldCharType="end"/>
        </w:r>
      </w:del>
      <w:del w:id="117" w:author="Nick Pope" w:date="2000-10-07T15:26:00Z">
        <w:bookmarkEnd w:id="27"/>
        <w:r>
          <w:rPr/>
          <w:delText>]</w:delText>
          <w:tab/>
          <w:delText>CEN/ISSS Workshop Agreement (to be completed) Requirements for Trustworthy Systems Managing Certificate for Electronic Signatures.</w:delText>
        </w:r>
      </w:del>
    </w:p>
    <w:p>
      <w:pPr>
        <w:pStyle w:val="EX"/>
        <w:rPr>
          <w:ins w:id="122" w:author="Nick Pope" w:date="2000-10-07T15:26:00Z"/>
        </w:rPr>
      </w:pPr>
      <w:ins w:id="119" w:author="Nick Pope" w:date="2000-10-07T15:26:00Z">
        <w:r>
          <w:rPr/>
          <w:t>[7]</w:t>
          <w:tab/>
          <w:t>ISO/IEC 15408:1999 Information technology --</w:t>
        </w:r>
      </w:ins>
      <w:ins w:id="120" w:author="Nick Pope" w:date="2000-10-07T15:38:00Z">
        <w:r>
          <w:rPr/>
          <w:t xml:space="preserve"> </w:t>
        </w:r>
      </w:ins>
      <w:ins w:id="121" w:author="Nick Pope" w:date="2000-10-07T15:26:00Z">
        <w:r>
          <w:rPr/>
          <w:t>Security techniques -- Evaluation criteria for IT security (parts 1 to 3)</w:t>
        </w:r>
      </w:ins>
    </w:p>
    <w:p>
      <w:pPr>
        <w:pStyle w:val="EX"/>
        <w:rPr>
          <w:kern w:val="2"/>
          <w:ins w:id="124" w:author="Nick Pope" w:date="2000-09-25T12:08:00Z"/>
        </w:rPr>
      </w:pPr>
      <w:r>
        <w:rPr/>
        <w:t>[</w:t>
      </w:r>
      <w:bookmarkStart w:id="28" w:name="REF_ETSITS"/>
      <w:r>
        <w:rPr/>
        <w:fldChar w:fldCharType="begin"/>
      </w:r>
      <w:r>
        <w:rPr/>
        <w:instrText xml:space="preserve"> SEQ ref \* ARABIC </w:instrText>
      </w:r>
      <w:r>
        <w:rPr/>
        <w:fldChar w:fldCharType="separate"/>
      </w:r>
      <w:r>
        <w:rPr/>
        <w:t>8</w:t>
      </w:r>
      <w:r>
        <w:rPr/>
        <w:fldChar w:fldCharType="end"/>
      </w:r>
      <w:bookmarkEnd w:id="28"/>
      <w:r>
        <w:rPr/>
        <w:t>]</w:t>
        <w:tab/>
        <w:t xml:space="preserve">ETSI TS </w:t>
      </w:r>
      <w:ins w:id="123" w:author="Nick Pope" w:date="2000-10-07T15:23:00Z">
        <w:r>
          <w:rPr/>
          <w:t xml:space="preserve">101 862 </w:t>
        </w:r>
      </w:ins>
      <w:r>
        <w:rPr>
          <w:kern w:val="2"/>
        </w:rPr>
        <w:t>Qualified certificate profile</w:t>
      </w:r>
    </w:p>
    <w:p>
      <w:pPr>
        <w:pStyle w:val="EX"/>
        <w:rPr>
          <w:kern w:val="2"/>
          <w:del w:id="126" w:author="Nick Pope" w:date="2000-10-07T15:26:00Z"/>
        </w:rPr>
      </w:pPr>
      <w:del w:id="125" w:author="Nick Pope" w:date="2000-10-07T15:26:00Z">
        <w:r>
          <w:rPr>
            <w:kern w:val="2"/>
          </w:rPr>
        </w:r>
      </w:del>
    </w:p>
    <w:p>
      <w:pPr>
        <w:pStyle w:val="EX"/>
        <w:keepLines w:val="false"/>
        <w:numPr>
          <w:ilvl w:val="0"/>
          <w:numId w:val="0"/>
        </w:numPr>
        <w:ind w:left="1138" w:hanging="850"/>
        <w:outlineLvl w:val="0"/>
        <w:rPr/>
      </w:pPr>
      <w:r>
        <w:rPr/>
        <w:t>NOTE:</w:t>
        <w:tab/>
        <w:t>A general bibliography of related documents is given in annex E.</w:t>
      </w:r>
    </w:p>
    <w:p>
      <w:pPr>
        <w:pStyle w:val="Heading1"/>
        <w:tabs>
          <w:tab w:val="clear" w:pos="283"/>
          <w:tab w:val="left" w:pos="1134" w:leader="none"/>
        </w:tabs>
        <w:ind w:left="1134" w:hanging="1134"/>
        <w:rPr>
          <w:kern w:val="2"/>
        </w:rPr>
      </w:pPr>
      <w:bookmarkStart w:id="29" w:name="__RefHeading___Toc495639350"/>
      <w:bookmarkEnd w:id="29"/>
      <w:r>
        <w:rPr>
          <w:kern w:val="2"/>
        </w:rPr>
        <w:t>3</w:t>
        <w:tab/>
        <w:t>Definitions and abbreviations</w:t>
      </w:r>
    </w:p>
    <w:p>
      <w:pPr>
        <w:pStyle w:val="Heading2"/>
        <w:tabs>
          <w:tab w:val="clear" w:pos="283"/>
          <w:tab w:val="left" w:pos="1134" w:leader="none"/>
        </w:tabs>
        <w:rPr/>
      </w:pPr>
      <w:bookmarkStart w:id="30" w:name="__RefHeading___Toc495639351"/>
      <w:bookmarkEnd w:id="30"/>
      <w:r>
        <w:rPr/>
        <w:t>3.1</w:t>
        <w:tab/>
        <w:t>Definitions</w:t>
      </w:r>
    </w:p>
    <w:p>
      <w:pPr>
        <w:pStyle w:val="Normal"/>
        <w:rPr>
          <w:ins w:id="127" w:author="Nick Pope" w:date="2000-10-01T16:47:00Z"/>
        </w:rPr>
      </w:pPr>
      <w:r>
        <w:rPr/>
        <w:t>For the purposes of the present document, the following terms and definitions apply:</w:t>
      </w:r>
    </w:p>
    <w:p>
      <w:pPr>
        <w:pStyle w:val="NO"/>
        <w:rPr/>
      </w:pPr>
      <w:ins w:id="128" w:author="Nick Pope" w:date="2000-10-01T16:47:00Z">
        <w:r>
          <w:rPr/>
          <w:t>NOTE:</w:t>
          <w:tab/>
          <w:t>Where a definition is copied from a referenced document this is indicated by inclusion of the reference identifier number at the end of the definition.</w:t>
        </w:r>
      </w:ins>
    </w:p>
    <w:p>
      <w:pPr>
        <w:pStyle w:val="Normal"/>
        <w:rPr>
          <w:ins w:id="131" w:author="Nick Pope" w:date="2000-09-20T18:59:00Z"/>
        </w:rPr>
      </w:pPr>
      <w:ins w:id="129" w:author="Nick Pope" w:date="2000-09-20T18:59:00Z">
        <w:r>
          <w:rPr>
            <w:b/>
          </w:rPr>
          <w:t>advanced electronic signature</w:t>
        </w:r>
      </w:ins>
      <w:ins w:id="130" w:author="Nick Pope" w:date="2000-09-20T18:59:00Z">
        <w:r>
          <w:rPr/>
          <w:t>: an electronic signature which meets the following requirements:</w:t>
        </w:r>
      </w:ins>
    </w:p>
    <w:p>
      <w:pPr>
        <w:pStyle w:val="Normal"/>
        <w:ind w:left="283" w:hanging="0"/>
        <w:rPr>
          <w:ins w:id="133" w:author="Nick Pope" w:date="2000-09-20T18:59:00Z"/>
        </w:rPr>
      </w:pPr>
      <w:ins w:id="132" w:author="Nick Pope" w:date="2000-09-20T18:59:00Z">
        <w:r>
          <w:rPr/>
          <w:t>(a) it is uniquely linked to the signatory;</w:t>
        </w:r>
      </w:ins>
    </w:p>
    <w:p>
      <w:pPr>
        <w:pStyle w:val="Normal"/>
        <w:ind w:left="283" w:hanging="0"/>
        <w:rPr>
          <w:ins w:id="135" w:author="Nick Pope" w:date="2000-09-20T18:59:00Z"/>
        </w:rPr>
      </w:pPr>
      <w:ins w:id="134" w:author="Nick Pope" w:date="2000-09-20T18:59:00Z">
        <w:r>
          <w:rPr/>
          <w:t>(b) it is capable of identifying the signatory;</w:t>
        </w:r>
      </w:ins>
    </w:p>
    <w:p>
      <w:pPr>
        <w:pStyle w:val="Normal"/>
        <w:ind w:left="283" w:hanging="0"/>
        <w:rPr>
          <w:ins w:id="137" w:author="Nick Pope" w:date="2000-09-20T18:59:00Z"/>
        </w:rPr>
      </w:pPr>
      <w:ins w:id="136" w:author="Nick Pope" w:date="2000-09-20T18:59:00Z">
        <w:r>
          <w:rPr/>
          <w:t>(c) it is created using means that the signatory can maintain under his sole control; and</w:t>
        </w:r>
      </w:ins>
    </w:p>
    <w:p>
      <w:pPr>
        <w:pStyle w:val="Normal"/>
        <w:ind w:left="283" w:hanging="0"/>
        <w:rPr>
          <w:ins w:id="140" w:author="Nick Pope" w:date="2000-09-20T18:59:00Z"/>
        </w:rPr>
      </w:pPr>
      <w:ins w:id="138" w:author="Nick Pope" w:date="2000-09-20T18:59:00Z">
        <w:r>
          <w:rPr/>
          <w:t>(d) it is linked to the data to which it relates in such a manner that any subsequent change of the data is detectabl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39" w:author="Nick Pope" w:date="2000-09-20T18:59:00Z">
        <w:r>
          <w:rPr/>
          <w:t>]</w:t>
        </w:r>
      </w:ins>
    </w:p>
    <w:p>
      <w:pPr>
        <w:pStyle w:val="Normal"/>
        <w:rPr>
          <w:ins w:id="144" w:author="Nick Pope" w:date="2000-09-20T18:56:00Z"/>
        </w:rPr>
      </w:pPr>
      <w:ins w:id="141" w:author="Nick Pope" w:date="2000-09-20T18:56:00Z">
        <w:r>
          <w:rPr>
            <w:b/>
          </w:rPr>
          <w:t>certificate;</w:t>
        </w:r>
      </w:ins>
      <w:ins w:id="142" w:author="Nick Pope" w:date="2000-09-20T18:56:00Z">
        <w:r>
          <w:rPr/>
          <w:t> The public key of a user, together with some other information, rendered unforgeable by encipherment with the private key of the certification authority which issued it. [</w:t>
        </w:r>
      </w:ins>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ins w:id="143" w:author="Nick Pope" w:date="2000-09-20T18:56:00Z">
        <w:r>
          <w:rPr/>
          <w:t>]</w:t>
        </w:r>
      </w:ins>
    </w:p>
    <w:p>
      <w:pPr>
        <w:pStyle w:val="Normal"/>
        <w:rPr>
          <w:ins w:id="145" w:author="Nick Pope" w:date="2000-10-06T07:48:00Z"/>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46" w:author="Nick Pope" w:date="2000-10-06T07:48:00Z">
        <w:r>
          <w:rPr/>
          <w:t>NOTE:</w:t>
          <w:tab/>
          <w:t xml:space="preserve">See section 4.3 for explanation of the relative of </w:t>
        </w:r>
      </w:ins>
      <w:ins w:id="147" w:author="Nick Pope" w:date="2000-10-06T07:51:00Z">
        <w:r>
          <w:rPr/>
          <w:t>certificate</w:t>
        </w:r>
      </w:ins>
      <w:ins w:id="148" w:author="Nick Pope" w:date="2000-10-06T07:49:00Z">
        <w:r>
          <w:rPr/>
          <w:t xml:space="preserve"> policy and certification practice statement.</w:t>
        </w:r>
      </w:ins>
    </w:p>
    <w:p>
      <w:pPr>
        <w:pStyle w:val="Normal"/>
        <w:rPr>
          <w:ins w:id="149" w:author="Nick Pope" w:date="2000-09-26T15:58:00Z"/>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50" w:author="Nick Pope" w:date="2000-09-30T18:00:00Z">
        <w:r>
          <w:rPr/>
          <w:t>NOTE:</w:t>
          <w:tab/>
          <w:t>A certification authority is a certification service provider issuing certificates.</w:t>
        </w:r>
      </w:ins>
      <w:ins w:id="151" w:author="Nick Pope" w:date="2000-10-08T17:19:00Z">
        <w:r>
          <w:rPr/>
          <w:t xml:space="preserve">  See section 4.2 for further explanation of the concept of certification authority.</w:t>
        </w:r>
      </w:ins>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certification service 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w:t>
      </w:r>
      <w:ins w:id="152" w:author="Nick Pope" w:date="2000-09-18T13:08:00Z">
        <w:r>
          <w:rPr/>
          <w:t xml:space="preserve">Article </w:t>
        </w:r>
      </w:ins>
      <w:r>
        <w:rPr/>
        <w:t>2.11.</w:t>
      </w:r>
    </w:p>
    <w:p>
      <w:pPr>
        <w:pStyle w:val="NO"/>
        <w:rPr/>
      </w:pPr>
      <w:r>
        <w:rPr/>
        <w:t>NOTE:</w:t>
        <w:tab/>
        <w:t>The present document is concerned with c</w:t>
      </w:r>
      <w:ins w:id="153" w:author="Nick Pope" w:date="2000-10-07T16:05:00Z">
        <w:r>
          <w:rPr/>
          <w:t xml:space="preserve">ertification </w:t>
        </w:r>
      </w:ins>
      <w:r>
        <w:rPr/>
        <w:t>s</w:t>
      </w:r>
      <w:ins w:id="154" w:author="Nick Pope" w:date="2000-10-07T16:05:00Z">
        <w:r>
          <w:rPr/>
          <w:t xml:space="preserve">ervice </w:t>
        </w:r>
      </w:ins>
      <w:r>
        <w:rPr/>
        <w:t>p</w:t>
      </w:r>
      <w:del w:id="155" w:author="Nick Pope" w:date="2000-10-07T16:05:00Z">
        <w:r>
          <w:rPr/>
          <w:delText>’</w:delText>
        </w:r>
      </w:del>
      <w:ins w:id="156" w:author="Nick Pope" w:date="2000-10-07T16:05:00Z">
        <w:r>
          <w:rPr/>
          <w:t>rovider</w:t>
        </w:r>
      </w:ins>
      <w:r>
        <w:rPr/>
        <w:t>s issuing qualified certificates (or component services for issuing qualified certificates – see 4.1). The present document is not concerned with other types of CSP functions such as time-stamping and key escrow.</w:t>
      </w:r>
    </w:p>
    <w:p>
      <w:pPr>
        <w:pStyle w:val="Normal"/>
        <w:rPr>
          <w:ins w:id="160" w:author="Nick Pope" w:date="2000-10-01T17:27:00Z"/>
        </w:rPr>
      </w:pPr>
      <w:ins w:id="157" w:author="Nick Pope" w:date="2000-10-01T17:27:00Z">
        <w:r>
          <w:rPr>
            <w:b/>
          </w:rPr>
          <w:t>electronic signature</w:t>
        </w:r>
      </w:ins>
      <w:ins w:id="158" w:author="Nick Pope" w:date="2000-10-01T17:27:00Z">
        <w:r>
          <w:rPr/>
          <w:t>: data in electronic form which are attached to or logically associated with other electronic data and which serve as a method of authentication of that data.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59" w:author="Nick Pope" w:date="2000-10-01T17:27:00Z">
        <w:r>
          <w:rPr/>
          <w:t>]</w:t>
        </w:r>
      </w:ins>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 xml:space="preserve">qualified electronic signature: </w:t>
      </w:r>
      <w:r>
        <w:rPr/>
        <w:t>advanced electronic signature which is based on a qualified certificate and which is created by a secure signature creation device</w:t>
      </w:r>
      <w:ins w:id="161" w:author="Nick Pope" w:date="2000-10-08T17:21:00Z">
        <w:r>
          <w:rPr/>
          <w:t>,</w:t>
        </w:r>
      </w:ins>
      <w:r>
        <w:rPr/>
        <w:t xml:space="preserv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 xml:space="preserve">signature 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creation data is a private key. Hence, within the present document the term private key is used for the signature creation data.</w:t>
      </w:r>
    </w:p>
    <w:p>
      <w:pPr>
        <w:pStyle w:val="Normal"/>
        <w:rPr/>
      </w:pPr>
      <w:r>
        <w:rPr>
          <w:b/>
        </w:rPr>
        <w:t xml:space="preserve">signature creation device </w:t>
      </w:r>
      <w:del w:id="162" w:author="Nick Pope" w:date="2000-09-18T13:12:00Z">
        <w:r>
          <w:rPr>
            <w:b/>
          </w:rPr>
          <w:delText>(SCD)</w:delText>
        </w:r>
      </w:del>
      <w:r>
        <w:rPr>
          <w:b/>
        </w:rPr>
        <w:t xml:space="preserve">: </w:t>
      </w:r>
      <w:r>
        <w:rPr/>
        <w:t>configured software or hardware used to implement the signature creation data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color w:val="000000"/>
        </w:rPr>
        <w:t>secure signature creation</w:t>
      </w:r>
      <w:r>
        <w:rPr>
          <w:color w:val="000000"/>
        </w:rPr>
        <w:t xml:space="preserve"> </w:t>
      </w:r>
      <w:r>
        <w:rPr>
          <w:b/>
          <w:color w:val="000000"/>
        </w:rPr>
        <w:t>device</w:t>
      </w:r>
      <w:del w:id="163" w:author="Nick Pope" w:date="2000-09-18T13:13:00Z">
        <w:r>
          <w:rPr>
            <w:b/>
            <w:color w:val="000000"/>
          </w:rPr>
          <w:delText xml:space="preserve"> (SSCD)</w:delText>
        </w:r>
      </w:del>
      <w:r>
        <w:rPr>
          <w:color w:val="000000"/>
        </w:rPr>
        <w:t>: signature 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color w:val="000000"/>
        </w:rPr>
        <w:t>]</w:t>
      </w:r>
    </w:p>
    <w:p>
      <w:pPr>
        <w:pStyle w:val="Normal"/>
        <w:rPr/>
      </w:pPr>
      <w:r>
        <w:rPr>
          <w:b/>
        </w:rPr>
        <w:t xml:space="preserve">signature 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verification data is a public key. Hence within the present document the term public key is used for the signature-verification data.</w:t>
      </w:r>
    </w:p>
    <w:p>
      <w:pPr>
        <w:pStyle w:val="Normal"/>
        <w:rPr/>
      </w:pPr>
      <w:r>
        <w:rPr>
          <w:b/>
        </w:rPr>
        <w:t>subscriber:</w:t>
      </w:r>
      <w:r>
        <w:rPr/>
        <w:t xml:space="preserve"> entity subscribing with a </w:t>
      </w:r>
      <w:del w:id="164" w:author="Nick Pope" w:date="2000-09-21T17:33:00Z">
        <w:r>
          <w:rPr/>
          <w:delText xml:space="preserve">CSP </w:delText>
        </w:r>
      </w:del>
      <w:ins w:id="165" w:author="Nick Pope" w:date="2000-09-18T18:53:00Z">
        <w:r>
          <w:rPr/>
          <w:t>Certification Authority</w:t>
        </w:r>
      </w:ins>
      <w:ins w:id="166" w:author="Nick Pope" w:date="2000-09-21T17:32:00Z">
        <w:r>
          <w:rPr/>
          <w:t xml:space="preserve"> </w:t>
        </w:r>
      </w:ins>
      <w:r>
        <w:rPr/>
        <w:t>to have its public key and identity certified in a public key certificate</w:t>
      </w:r>
    </w:p>
    <w:p>
      <w:pPr>
        <w:pStyle w:val="Heading2"/>
        <w:tabs>
          <w:tab w:val="clear" w:pos="283"/>
          <w:tab w:val="left" w:pos="1134" w:leader="none"/>
        </w:tabs>
        <w:rPr>
          <w:kern w:val="2"/>
        </w:rPr>
      </w:pPr>
      <w:bookmarkStart w:id="31" w:name="__RefHeading___Toc495639352"/>
      <w:bookmarkEnd w:id="31"/>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del w:id="167" w:author="Nick Pope" w:date="2000-10-07T16:55:00Z">
        <w:r>
          <w:rPr/>
          <w:delText>???</w:delText>
        </w:r>
      </w:del>
    </w:p>
    <w:p>
      <w:pPr>
        <w:pStyle w:val="EW"/>
        <w:rPr/>
      </w:pPr>
      <w:r>
        <w:rPr/>
        <w:t>PKI</w:t>
        <w:tab/>
      </w:r>
      <w:ins w:id="168" w:author="Nick Pope" w:date="2000-09-18T18:53:00Z">
        <w:r>
          <w:rPr/>
          <w:t>Public Key Infrastructure</w:t>
        </w:r>
      </w:ins>
    </w:p>
    <w:p>
      <w:pPr>
        <w:pStyle w:val="EW"/>
        <w:rPr/>
      </w:pPr>
      <w:r>
        <w:rPr/>
        <w:t>QCP</w:t>
        <w:tab/>
        <w:t>Qualified Certificate Policy</w:t>
      </w:r>
    </w:p>
    <w:p>
      <w:pPr>
        <w:pStyle w:val="EW"/>
        <w:rPr>
          <w:del w:id="170" w:author="Nick Pope" w:date="2000-10-07T16:03:00Z"/>
        </w:rPr>
      </w:pPr>
      <w:del w:id="169" w:author="Nick Pope" w:date="2000-10-07T16:03:00Z">
        <w:r>
          <w:rPr/>
          <w:delText>SCD</w:delText>
          <w:tab/>
          <w:delText>Signature Creation Device</w:delText>
        </w:r>
      </w:del>
    </w:p>
    <w:p>
      <w:pPr>
        <w:pStyle w:val="EW"/>
        <w:rPr/>
      </w:pPr>
      <w:r>
        <w:rPr/>
        <w:t>SSCD</w:t>
        <w:tab/>
        <w:t>Secure Signature Creation Device</w:t>
      </w:r>
    </w:p>
    <w:p>
      <w:pPr>
        <w:pStyle w:val="Heading1"/>
        <w:tabs>
          <w:tab w:val="clear" w:pos="283"/>
          <w:tab w:val="left" w:pos="1134" w:leader="none"/>
        </w:tabs>
        <w:ind w:left="1134" w:hanging="1134"/>
        <w:rPr>
          <w:kern w:val="2"/>
        </w:rPr>
      </w:pPr>
      <w:bookmarkStart w:id="32" w:name="__RefHeading___Toc495639353"/>
      <w:bookmarkEnd w:id="32"/>
      <w:r>
        <w:rPr>
          <w:kern w:val="2"/>
        </w:rPr>
        <w:t>4</w:t>
        <w:tab/>
        <w:t>General concepts</w:t>
      </w:r>
    </w:p>
    <w:p>
      <w:pPr>
        <w:pStyle w:val="Heading2"/>
        <w:tabs>
          <w:tab w:val="clear" w:pos="283"/>
          <w:tab w:val="left" w:pos="1134" w:leader="none"/>
        </w:tabs>
        <w:rPr/>
      </w:pPr>
      <w:bookmarkStart w:id="33" w:name="__RefHeading___Toc495639354"/>
      <w:bookmarkEnd w:id="33"/>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ins w:id="171" w:author="Nick Pope" w:date="2000-10-01T17:20:00Z"/>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ins w:id="172" w:author="Nick Pope" w:date="2000-10-01T17:20:00Z">
        <w:r>
          <w:rPr/>
          <w:t>NOTE:</w:t>
          <w:tab/>
          <w:t>This service includes proof of possession of non-CA generated subscriber public keys.</w:t>
        </w:r>
      </w:ins>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del w:id="173" w:author="Nick Pope" w:date="2000-09-20T13:31:00Z">
        <w:r>
          <w:rPr>
            <w:b/>
          </w:rPr>
          <w:delText>Certificate d</w:delText>
        </w:r>
      </w:del>
      <w:ins w:id="174" w:author="Nick Pope" w:date="2000-09-20T13:31:00Z">
        <w:r>
          <w:rPr>
            <w:b/>
          </w:rPr>
          <w:t>D</w:t>
        </w:r>
      </w:ins>
      <w:r>
        <w:rPr>
          <w:b/>
        </w:rPr>
        <w:t xml:space="preserve">issemination service: </w:t>
      </w:r>
      <w:r>
        <w:rPr/>
        <w:t xml:space="preserve">Disseminates certificates to subscribers, and if the subscriber consents, to relying parties. This service also disseminates the CA’s </w:t>
      </w:r>
      <w:ins w:id="175" w:author="Nick Pope" w:date="2000-09-30T17:04:00Z">
        <w:r>
          <w:rPr/>
          <w:t xml:space="preserve">terms and conditions, and any published </w:t>
        </w:r>
      </w:ins>
      <w:r>
        <w:rPr/>
        <w:t>policy and practice information</w:t>
      </w:r>
      <w:ins w:id="176" w:author="Nick Pope" w:date="2000-09-30T17:05:00Z">
        <w:r>
          <w:rPr/>
          <w:t>,</w:t>
        </w:r>
      </w:ins>
      <w:r>
        <w:rPr/>
        <w:t xml:space="preserve">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del w:id="177" w:author="Nick Pope" w:date="2000-09-20T13:33:00Z">
        <w:r>
          <w:rPr>
            <w:b/>
          </w:rPr>
          <w:delText>Subscriber SCD</w:delText>
        </w:r>
      </w:del>
      <w:ins w:id="178" w:author="Nick Pope" w:date="2000-09-20T13:33:00Z">
        <w:r>
          <w:rPr>
            <w:b/>
          </w:rPr>
          <w:t>Subscriber device</w:t>
        </w:r>
      </w:ins>
      <w:r>
        <w:rPr>
          <w:b/>
        </w:rPr>
        <w:t xml:space="preserve"> provision service: </w:t>
      </w:r>
      <w:r>
        <w:rPr/>
        <w:t xml:space="preserve">Prepares and provides a Signature Creation Device </w:t>
      </w:r>
      <w:del w:id="179" w:author="Nick Pope" w:date="2000-10-07T16:10:00Z">
        <w:r>
          <w:rPr/>
          <w:delText xml:space="preserve">(SCD) </w:delText>
        </w:r>
      </w:del>
      <w:r>
        <w:rPr/>
        <w:t xml:space="preserve">to subscribers. </w:t>
      </w:r>
    </w:p>
    <w:p>
      <w:pPr>
        <w:pStyle w:val="NO"/>
        <w:rPr/>
      </w:pPr>
      <w:r>
        <w:rPr/>
        <w:t>NOTE:</w:t>
        <w:tab/>
        <w:t>Examples of this service are:</w:t>
      </w:r>
    </w:p>
    <w:p>
      <w:pPr>
        <w:pStyle w:val="B21"/>
        <w:numPr>
          <w:ilvl w:val="0"/>
          <w:numId w:val="0"/>
        </w:numPr>
        <w:ind w:left="851" w:hanging="284"/>
        <w:rPr/>
      </w:pPr>
      <w:r>
        <w:rPr/>
        <w:t>-</w:t>
        <w:tab/>
        <w:t>a service which generates the subscriber’s key pair and distributes the private key to the subscriber;</w:t>
      </w:r>
    </w:p>
    <w:p>
      <w:pPr>
        <w:pStyle w:val="B21"/>
        <w:numPr>
          <w:ilvl w:val="0"/>
          <w:numId w:val="0"/>
        </w:numPr>
        <w:ind w:left="851" w:hanging="284"/>
        <w:rPr/>
      </w:pPr>
      <w:r>
        <w:rPr/>
        <w:t>-</w:t>
        <w:tab/>
        <w:t>a service which prepares the subscriber’s secure-signature-creation device (SSCD) and device enabling codes and distributes the SSCD to the registered subscriber.</w:t>
      </w:r>
    </w:p>
    <w:p>
      <w:pPr>
        <w:pStyle w:val="Index1"/>
        <w:keepLines w:val="false"/>
        <w:spacing w:before="0" w:after="180"/>
        <w:rPr/>
      </w:pPr>
      <w:r>
        <w:rPr/>
        <w:t xml:space="preserve">This subdivision of services </w:t>
      </w:r>
      <w:del w:id="180" w:author="Nick Pope" w:date="2000-09-30T16:01:00Z">
        <w:r>
          <w:rPr/>
          <w:delText xml:space="preserve">places </w:delText>
        </w:r>
      </w:del>
      <w:r>
        <w:rPr/>
        <w:t xml:space="preserve">is only for the purposes of clarification of policy requirements and places no restrictions on any subdivision of an implementation of the </w:t>
      </w:r>
      <w:del w:id="181" w:author="Nick Pope" w:date="2000-09-18T18:55:00Z">
        <w:r>
          <w:rPr/>
          <w:delText>CSP</w:delText>
        </w:r>
      </w:del>
      <w:ins w:id="182" w:author="Nick Pope" w:date="2000-09-18T18:55:00Z">
        <w:r>
          <w:rPr/>
          <w:t>CA</w:t>
        </w:r>
      </w:ins>
      <w:r>
        <w:rPr/>
        <w:t xml:space="preserve"> services.</w:t>
      </w:r>
    </w:p>
    <w:p>
      <w:pPr>
        <w:pStyle w:val="Index1"/>
        <w:keepLines w:val="false"/>
        <w:spacing w:before="0" w:after="180"/>
        <w:rPr/>
      </w:pPr>
      <w:r>
        <w:rPr/>
        <w:t>The following diagram illustrates the interrelationship between the services:</w:t>
      </w:r>
    </w:p>
    <w:p>
      <w:pPr>
        <w:pStyle w:val="Index1"/>
        <w:keepNext w:val="true"/>
        <w:keepLines w:val="false"/>
        <w:spacing w:before="0" w:after="180"/>
        <w:jc w:val="center"/>
        <w:rPr/>
      </w:pPr>
      <w:bookmarkStart w:id="34" w:name="_1031845326"/>
      <w:bookmarkStart w:id="35" w:name="_1031838731"/>
      <w:bookmarkStart w:id="36" w:name="_1031049376"/>
      <w:bookmarkStart w:id="37" w:name="_1030962007"/>
      <w:bookmarkStart w:id="38" w:name="_1030961818"/>
      <w:bookmarkStart w:id="39" w:name="_1028449087"/>
      <w:bookmarkStart w:id="40" w:name="_1024665525"/>
      <w:bookmarkStart w:id="41" w:name="_1023986170"/>
      <w:bookmarkStart w:id="42" w:name="_1023985895"/>
      <w:bookmarkStart w:id="43" w:name="_1023985686"/>
      <w:bookmarkStart w:id="44" w:name="_1023985400"/>
      <w:bookmarkStart w:id="45" w:name="_1023984481"/>
      <w:bookmarkEnd w:id="34"/>
      <w:bookmarkEnd w:id="35"/>
      <w:bookmarkEnd w:id="36"/>
      <w:bookmarkEnd w:id="37"/>
      <w:bookmarkEnd w:id="38"/>
      <w:bookmarkEnd w:id="39"/>
      <w:bookmarkEnd w:id="40"/>
      <w:bookmarkEnd w:id="41"/>
      <w:bookmarkEnd w:id="42"/>
      <w:bookmarkEnd w:id="43"/>
      <w:bookmarkEnd w:id="44"/>
      <w:bookmarkEnd w:id="45"/>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913324286"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w:t>
      </w:r>
      <w:ins w:id="183" w:author="Nick Pope" w:date="2000-09-20T19:04:00Z">
        <w:r>
          <w:rPr/>
          <w:t xml:space="preserve">subdivision of </w:t>
        </w:r>
      </w:ins>
      <w:r>
        <w:rPr/>
        <w:t xml:space="preserve">certification </w:t>
      </w:r>
      <w:del w:id="184" w:author="Nick Pope" w:date="2000-09-20T19:04:00Z">
        <w:r>
          <w:rPr/>
          <w:delText xml:space="preserve">component </w:delText>
        </w:r>
      </w:del>
      <w:r>
        <w:rPr/>
        <w:t>services</w:t>
      </w:r>
      <w:ins w:id="185" w:author="Nick Pope" w:date="2000-09-20T19:04:00Z">
        <w:r>
          <w:rPr/>
          <w:t xml:space="preserve"> used in Current Document</w:t>
        </w:r>
      </w:ins>
    </w:p>
    <w:p>
      <w:pPr>
        <w:pStyle w:val="Heading2"/>
        <w:tabs>
          <w:tab w:val="clear" w:pos="283"/>
          <w:tab w:val="left" w:pos="1134" w:leader="none"/>
        </w:tabs>
        <w:rPr/>
      </w:pPr>
      <w:bookmarkStart w:id="46" w:name="__RefHeading___Toc495639355"/>
      <w:bookmarkEnd w:id="46"/>
      <w:r>
        <w:rPr/>
        <w:t>4.2</w:t>
        <w:tab/>
        <w:t>Certification authority</w:t>
      </w:r>
    </w:p>
    <w:p>
      <w:pPr>
        <w:pStyle w:val="Index1"/>
        <w:keepLines w:val="false"/>
        <w:spacing w:before="0" w:after="180"/>
        <w:rPr/>
      </w:pPr>
      <w:r>
        <w:rPr/>
        <w:t xml:space="preserve">The authority trusted by the users of the certification services (i.e. subscribers as well as relying parties) to create and </w:t>
      </w:r>
      <w:ins w:id="186" w:author="Nick Pope" w:date="2000-10-08T17:21:00Z">
        <w:r>
          <w:rPr/>
          <w:t>as</w:t>
        </w:r>
      </w:ins>
      <w:r>
        <w:rPr/>
        <w:t xml:space="preserve">sign certificates is called the certification authority. The certification authority has overall responsibility for the provision of </w:t>
      </w:r>
      <w:del w:id="187" w:author="Nick Pope" w:date="2000-10-08T17:23:00Z">
        <w:r>
          <w:rPr/>
          <w:delText xml:space="preserve">these </w:delText>
        </w:r>
      </w:del>
      <w:ins w:id="188" w:author="Nick Pope" w:date="2000-10-08T17:23:00Z">
        <w:r>
          <w:rPr/>
          <w:t xml:space="preserve">the certification </w:t>
        </w:r>
      </w:ins>
      <w:r>
        <w:rPr/>
        <w:t>services</w:t>
      </w:r>
      <w:ins w:id="189" w:author="Nick Pope" w:date="2000-10-08T17:23:00Z">
        <w:r>
          <w:rPr/>
          <w:t xml:space="preserve"> identified in 4.1</w:t>
        </w:r>
      </w:ins>
      <w:r>
        <w:rPr/>
        <w:t>. The certification authority</w:t>
      </w:r>
      <w:ins w:id="190" w:author="Nick Pope" w:date="2000-09-26T08:57:00Z">
        <w:r>
          <w:rPr/>
          <w:t xml:space="preserve">’s key is used to </w:t>
        </w:r>
      </w:ins>
      <w:del w:id="191" w:author="Nick Pope" w:date="2000-09-26T08:58:00Z">
        <w:r>
          <w:rPr/>
          <w:delText xml:space="preserve"> signs </w:delText>
        </w:r>
      </w:del>
      <w:ins w:id="192" w:author="Nick Pope" w:date="2000-09-26T08:58:00Z">
        <w:r>
          <w:rPr/>
          <w:t xml:space="preserve">sign </w:t>
        </w:r>
      </w:ins>
      <w:r>
        <w:rPr/>
        <w:t xml:space="preserve">the qualified certificates and </w:t>
      </w:r>
      <w:ins w:id="193" w:author="Nick Pope" w:date="2000-09-26T08:58:00Z">
        <w:r>
          <w:rPr/>
          <w:t xml:space="preserve">it </w:t>
        </w:r>
      </w:ins>
      <w:r>
        <w:rPr/>
        <w:t>is identified in the certificate as the issuer.</w:t>
      </w:r>
    </w:p>
    <w:p>
      <w:pPr>
        <w:pStyle w:val="Index1"/>
        <w:keepLines w:val="false"/>
        <w:spacing w:before="0" w:after="180"/>
        <w:rPr>
          <w:ins w:id="204" w:author="Nick Pope" w:date="2000-09-30T19:00:00Z"/>
        </w:rPr>
      </w:pPr>
      <w:r>
        <w:rPr/>
        <w:t xml:space="preserve">The certification authority may make use of other parties to provide parts of the certification service. However, </w:t>
      </w:r>
      <w:del w:id="194" w:author="Nick Pope" w:date="2000-09-20T19:05:00Z">
        <w:r>
          <w:rPr/>
          <w:delText xml:space="preserve">it </w:delText>
        </w:r>
      </w:del>
      <w:ins w:id="195" w:author="Nick Pope" w:date="2000-09-20T19:05:00Z">
        <w:r>
          <w:rPr/>
          <w:t xml:space="preserve">the certification authority </w:t>
        </w:r>
      </w:ins>
      <w:r>
        <w:rPr/>
        <w:t>always maintains overall responsibility and ensures that the policy requirements identified in the present document are met.</w:t>
      </w:r>
      <w:ins w:id="196" w:author="Nick Pope" w:date="2000-10-08T17:23:00Z">
        <w:r>
          <w:rPr/>
          <w:t xml:space="preserve">  For example, a certification authority may sub-contract </w:t>
        </w:r>
      </w:ins>
      <w:ins w:id="197" w:author="Nick Pope" w:date="2000-10-08T17:26:00Z">
        <w:r>
          <w:rPr/>
          <w:t xml:space="preserve">all the component services, including </w:t>
        </w:r>
      </w:ins>
      <w:ins w:id="198" w:author="Nick Pope" w:date="2000-10-08T17:23:00Z">
        <w:r>
          <w:rPr/>
          <w:t xml:space="preserve">the certificate generation service.  However, the key used to generate the certificates is identified as belonging to the CA, and the CA </w:t>
        </w:r>
      </w:ins>
      <w:ins w:id="199" w:author="Nick Pope" w:date="2000-10-08T17:26:00Z">
        <w:r>
          <w:rPr/>
          <w:t xml:space="preserve">maintains overall responsibility </w:t>
        </w:r>
      </w:ins>
      <w:ins w:id="200" w:author="Nick Pope" w:date="2000-10-08T17:29:00Z">
        <w:r>
          <w:rPr/>
          <w:t xml:space="preserve">for meeting the requirements defined in the current document and </w:t>
        </w:r>
      </w:ins>
      <w:ins w:id="201" w:author="Nick Pope" w:date="2000-10-08T17:26:00Z">
        <w:r>
          <w:rPr/>
          <w:t>liability for the issuing of certificates</w:t>
        </w:r>
      </w:ins>
      <w:ins w:id="202" w:author="Nick Pope" w:date="2000-10-08T17:31:00Z">
        <w:r>
          <w:rPr/>
          <w:t xml:space="preserve"> to the public as required in the Directive</w:t>
        </w:r>
      </w:ins>
      <w:ins w:id="203" w:author="Nick Pope" w:date="2000-10-08T17:27:00Z">
        <w:r>
          <w:rPr/>
          <w:t>.</w:t>
        </w:r>
      </w:ins>
    </w:p>
    <w:p>
      <w:pPr>
        <w:pStyle w:val="Index1"/>
        <w:keepLines w:val="false"/>
        <w:spacing w:before="0" w:after="180"/>
        <w:rPr/>
      </w:pPr>
      <w:ins w:id="205" w:author="Nick Pope" w:date="2000-09-30T19:00:00Z">
        <w:r>
          <w:rPr/>
          <w:t xml:space="preserve">A certification authority is a certification service provider, as defined in the Directive [2], </w:t>
        </w:r>
      </w:ins>
      <w:ins w:id="206" w:author="Nick Pope" w:date="2000-09-30T19:02:00Z">
        <w:r>
          <w:rPr/>
          <w:t xml:space="preserve"> which issues certificates.</w:t>
        </w:r>
      </w:ins>
    </w:p>
    <w:p>
      <w:pPr>
        <w:pStyle w:val="Heading2"/>
        <w:tabs>
          <w:tab w:val="clear" w:pos="283"/>
          <w:tab w:val="left" w:pos="1134" w:leader="none"/>
        </w:tabs>
        <w:rPr>
          <w:ins w:id="207" w:author="Nick Pope" w:date="2000-09-21T18:08:00Z"/>
        </w:rPr>
      </w:pPr>
      <w:bookmarkStart w:id="47" w:name="__RefHeading___Toc495639356"/>
      <w:bookmarkEnd w:id="47"/>
      <w:r>
        <w:rPr/>
        <w:t>4.3</w:t>
        <w:tab/>
        <w:t>Certificate policy and certification practice statement</w:t>
      </w:r>
    </w:p>
    <w:p>
      <w:pPr>
        <w:pStyle w:val="Normal"/>
        <w:rPr/>
      </w:pPr>
      <w:ins w:id="208" w:author="Nick Pope" w:date="2000-09-21T18:08:00Z">
        <w:r>
          <w:rPr/>
          <w:t>This section explain</w:t>
        </w:r>
      </w:ins>
      <w:ins w:id="209" w:author="Nick Pope" w:date="2000-10-06T20:39:00Z">
        <w:r>
          <w:rPr/>
          <w:t>s</w:t>
        </w:r>
      </w:ins>
      <w:ins w:id="210" w:author="Nick Pope" w:date="2000-09-21T18:08:00Z">
        <w:r>
          <w:rPr/>
          <w:t xml:space="preserve"> the relative roles of certificate policy and certification practice statement.  It places no restriction on the form of </w:t>
        </w:r>
      </w:ins>
      <w:ins w:id="211" w:author="Nick Pope" w:date="2000-09-21T18:10:00Z">
        <w:r>
          <w:rPr/>
          <w:t>a certificate policy or practice statement specification..</w:t>
        </w:r>
      </w:ins>
    </w:p>
    <w:p>
      <w:pPr>
        <w:pStyle w:val="Heading3"/>
        <w:tabs>
          <w:tab w:val="clear" w:pos="283"/>
          <w:tab w:val="left" w:pos="1134" w:leader="none"/>
        </w:tabs>
        <w:rPr/>
      </w:pPr>
      <w:bookmarkStart w:id="48" w:name="__RefHeading___Toc495639357"/>
      <w:bookmarkEnd w:id="48"/>
      <w:r>
        <w:rPr/>
        <w:t>4.3.1</w:t>
        <w:tab/>
        <w:t>Purpose</w:t>
      </w:r>
    </w:p>
    <w:p>
      <w:pPr>
        <w:pStyle w:val="Normal"/>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PrChange w:id="0" w:author="Nick Pope" w:date="2000-10-06T07:52:00Z"/>
      </w:r>
    </w:p>
    <w:p>
      <w:pPr>
        <w:pStyle w:val="Normal"/>
        <w:rPr/>
      </w:pPr>
      <w:r>
        <w:rPr>
          <w:kern w:val="2"/>
        </w:rPr>
        <w:t xml:space="preserve">The present document specifies certificate policies to meet the requirements for qualified certificates as laid down in Annex I and II of the Directive. </w:t>
      </w:r>
      <w:del w:id="212" w:author="Nick Pope" w:date="2000-09-18T18:55:00Z">
        <w:r>
          <w:rPr>
            <w:kern w:val="2"/>
          </w:rPr>
          <w:delText>CSP</w:delText>
        </w:r>
      </w:del>
      <w:ins w:id="213" w:author="Nick Pope" w:date="2000-09-18T18:55:00Z">
        <w:r>
          <w:rPr>
            <w:kern w:val="2"/>
          </w:rPr>
          <w:t>CA</w:t>
        </w:r>
      </w:ins>
      <w:r>
        <w:rPr>
          <w:kern w:val="2"/>
        </w:rPr>
        <w:t>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9" w:name="__RefHeading___Toc495639358"/>
      <w:bookmarkEnd w:id="49"/>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 certificate policy is a </w:t>
      </w:r>
      <w:del w:id="214" w:author="Nick Pope" w:date="2000-09-30T19:05:00Z">
        <w:r>
          <w:rPr/>
          <w:delText>higher-level</w:delText>
        </w:r>
      </w:del>
      <w:ins w:id="215" w:author="Nick Pope" w:date="2000-09-30T19:05:00Z">
        <w:r>
          <w:rPr/>
          <w:t>less specific</w:t>
        </w:r>
      </w:ins>
      <w:r>
        <w:rPr/>
        <w:t xml:space="preserve">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w:t>
      </w:r>
      <w:ins w:id="216" w:author="Nick Pope" w:date="2000-10-06T07:56:00Z">
        <w:r>
          <w:rPr/>
          <w:t xml:space="preserve"> </w:t>
        </w:r>
      </w:ins>
      <w:ins w:id="217" w:author="Nick Pope" w:date="2000-09-30T19:05:00Z">
        <w:r>
          <w:rPr/>
          <w:t xml:space="preserve">A certification practice statement defines how </w:t>
        </w:r>
      </w:ins>
      <w:ins w:id="218" w:author="Nick Pope" w:date="2000-09-30T19:08:00Z">
        <w:r>
          <w:rPr/>
          <w:t>a specific certification authority meets the</w:t>
        </w:r>
      </w:ins>
      <w:ins w:id="219" w:author="Nick Pope" w:date="2000-10-06T07:57:00Z">
        <w:r>
          <w:rPr/>
          <w:t xml:space="preserve"> technical, organisational and procedural requirements</w:t>
        </w:r>
      </w:ins>
      <w:ins w:id="220" w:author="Nick Pope" w:date="2000-09-30T19:07:00Z">
        <w:r>
          <w:rPr/>
          <w:t xml:space="preserve"> identified in a certificate policy.</w:t>
        </w:r>
      </w:ins>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50" w:name="__RefHeading___Toc495639359"/>
      <w:bookmarkEnd w:id="50"/>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w:t>
      </w:r>
      <w:ins w:id="221" w:author="Nick Pope" w:date="2000-10-07T16:59:00Z">
        <w:r>
          <w:rPr/>
          <w:t xml:space="preserve">  A certificate policy may be defined by the user of certification services, whereas the certification practice statement is always defined by the provider.</w:t>
        </w:r>
      </w:ins>
    </w:p>
    <w:p>
      <w:pPr>
        <w:pStyle w:val="Heading1"/>
        <w:tabs>
          <w:tab w:val="clear" w:pos="283"/>
          <w:tab w:val="left" w:pos="1134" w:leader="none"/>
        </w:tabs>
        <w:ind w:left="1134" w:hanging="1134"/>
        <w:rPr>
          <w:kern w:val="2"/>
        </w:rPr>
      </w:pPr>
      <w:bookmarkStart w:id="51" w:name="__RefHeading___Toc495639360"/>
      <w:bookmarkEnd w:id="51"/>
      <w:r>
        <w:rPr>
          <w:kern w:val="2"/>
        </w:rPr>
        <w:t>5</w:t>
        <w:tab/>
        <w:t>Introduction to qualified certificate policies</w:t>
      </w:r>
    </w:p>
    <w:p>
      <w:pPr>
        <w:pStyle w:val="Heading2"/>
        <w:tabs>
          <w:tab w:val="clear" w:pos="283"/>
          <w:tab w:val="left" w:pos="1134" w:leader="none"/>
        </w:tabs>
        <w:rPr/>
      </w:pPr>
      <w:bookmarkStart w:id="52" w:name="__RefHeading___Toc495639361"/>
      <w:bookmarkEnd w:id="52"/>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rmal"/>
        <w:rPr/>
      </w:pPr>
      <w:r>
        <w:rPr/>
        <w:t>The policy requirements are defined in</w:t>
      </w:r>
      <w:ins w:id="222" w:author="Nick Pope" w:date="2000-10-06T20:40:00Z">
        <w:r>
          <w:rPr/>
          <w:t xml:space="preserve"> the</w:t>
        </w:r>
      </w:ins>
      <w:r>
        <w:rPr/>
        <w:t xml:space="preserv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w:t>
      </w:r>
    </w:p>
    <w:p>
      <w:pPr>
        <w:pStyle w:val="NO"/>
        <w:rPr>
          <w:ins w:id="228" w:author="Nick Pope" w:date="2000-09-25T08:27:00Z"/>
        </w:rPr>
      </w:pPr>
      <w:ins w:id="223" w:author="Nick Pope" w:date="2000-09-25T08:27:00Z">
        <w:r>
          <w:rPr/>
          <w:t xml:space="preserve">Note: </w:t>
          <w:tab/>
          <w:t xml:space="preserve">The exact meaning of public is left to interpretation within the context on national legislation.  A CA </w:t>
        </w:r>
      </w:ins>
      <w:ins w:id="224" w:author="Nick Pope" w:date="2000-10-06T16:09:00Z">
        <w:r>
          <w:rPr/>
          <w:t xml:space="preserve">may be </w:t>
        </w:r>
      </w:ins>
      <w:ins w:id="225" w:author="Nick Pope" w:date="2000-09-25T08:27:00Z">
        <w:r>
          <w:rPr/>
          <w:t xml:space="preserve">considered to be issuing qualified certificates to the public if the certificates are </w:t>
        </w:r>
      </w:ins>
      <w:ins w:id="226" w:author="Nick Pope" w:date="2000-10-06T16:07:00Z">
        <w:r>
          <w:rPr/>
          <w:t xml:space="preserve">not </w:t>
        </w:r>
      </w:ins>
      <w:ins w:id="227" w:author="Nick Pope" w:date="2000-09-25T08:27:00Z">
        <w:r>
          <w:rPr/>
          <w:t>restricted to uses governed by voluntary agreements under private law among participants.</w:t>
        </w:r>
      </w:ins>
    </w:p>
    <w:p>
      <w:pPr>
        <w:pStyle w:val="BN"/>
        <w:numPr>
          <w:ilvl w:val="0"/>
          <w:numId w:val="0"/>
        </w:numPr>
        <w:ind w:left="568" w:hanging="284"/>
        <w:rPr/>
      </w:pPr>
      <w:r>
        <w:rPr/>
        <w:t>2)</w:t>
        <w:tab/>
        <w:t>a qualified certificate policy for qualified certificates issued to the public, requiring use of secure signature creation devices.</w:t>
      </w:r>
    </w:p>
    <w:p>
      <w:pPr>
        <w:pStyle w:val="Normal"/>
        <w:rPr/>
      </w:pPr>
      <w:r>
        <w:rPr/>
        <w:t>Clause 8 specifies a framework for other qualified certificate policies which:</w:t>
      </w:r>
    </w:p>
    <w:p>
      <w:pPr>
        <w:pStyle w:val="B1"/>
        <w:rPr/>
      </w:pPr>
      <w:r>
        <w:rPr/>
        <w:t>a)</w:t>
        <w:tab/>
        <w:t xml:space="preserve">enhance or further constrain the above policies; and/or </w:t>
      </w:r>
    </w:p>
    <w:p>
      <w:pPr>
        <w:pStyle w:val="B1"/>
        <w:rPr/>
      </w:pPr>
      <w:r>
        <w:rPr/>
        <w:t>b)</w:t>
        <w:tab/>
        <w:t>are for qualified certificates issued to "closed groups" other than the public.</w:t>
      </w:r>
    </w:p>
    <w:p>
      <w:pPr>
        <w:pStyle w:val="NO"/>
        <w:rPr/>
      </w:pPr>
      <w:r>
        <w:rPr/>
        <w:t>NOTE:</w:t>
        <w:tab/>
        <w:t>The present document makes use of the principles defined in</w:t>
      </w:r>
      <w:ins w:id="229" w:author="Nick Pope" w:date="2000-10-01T12:45:00Z">
        <w:r>
          <w:rPr/>
          <w:t xml:space="preserve"> RFC 2527</w:t>
        </w:r>
      </w:ins>
      <w:r>
        <w:rPr/>
        <w:t xml:space="preserve"> [</w:t>
      </w:r>
      <w:r>
        <w:rPr/>
        <w:fldChar w:fldCharType="begin"/>
      </w:r>
      <w:r>
        <w:rPr/>
        <w:instrText xml:space="preserve"> REF REF_IETFRFC2527 \h </w:instrText>
      </w:r>
      <w:r>
        <w:rPr/>
        <w:fldChar w:fldCharType="separate"/>
      </w:r>
      <w:r>
        <w:rPr/>
        <w:t>3</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53" w:name="__RefHeading___Toc495639362"/>
      <w:bookmarkEnd w:id="53"/>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w:t>
      </w:r>
      <w:r>
        <w:rPr/>
        <w:t>: A certificate policy for qualified certificates issued to the public</w:t>
      </w:r>
    </w:p>
    <w:p>
      <w:pPr>
        <w:pStyle w:val="PL"/>
        <w:rPr>
          <w:ins w:id="235" w:author="Nick Pope" w:date="2000-10-01T18:46:00Z"/>
        </w:rPr>
      </w:pPr>
      <w:ins w:id="230" w:author="Nick Pope" w:date="2000-10-01T18:31:00Z">
        <w:r>
          <w:rPr>
            <w:lang w:val="en-GB"/>
          </w:rPr>
          <w:t xml:space="preserve">itu-t(0) identified-organization(4) etsi(0) </w:t>
        </w:r>
      </w:ins>
      <w:ins w:id="231" w:author="Nick Pope" w:date="2000-10-01T18:31:00Z">
        <w:r>
          <w:rPr/>
          <w:t>qualified-certificate-policies(</w:t>
        </w:r>
      </w:ins>
      <w:ins w:id="232" w:author="Nick Pope" w:date="2000-10-02T11:32:00Z">
        <w:r>
          <w:rPr/>
          <w:t>1456</w:t>
        </w:r>
      </w:ins>
      <w:ins w:id="233" w:author="Nick Pope" w:date="2000-10-01T18:31:00Z">
        <w:r>
          <w:rPr/>
          <w:t xml:space="preserve">) </w:t>
        </w:r>
      </w:ins>
      <w:ins w:id="234" w:author="Nick Pope" w:date="2000-10-01T18:33:00Z">
        <w:r>
          <w:rPr/>
          <w:br/>
          <w:t xml:space="preserve"> policy-identifiers(1) qcp-public (1)</w:t>
        </w:r>
      </w:ins>
    </w:p>
    <w:p>
      <w:pPr>
        <w:pStyle w:val="PL"/>
        <w:rPr/>
      </w:pPr>
      <w:r>
        <w:rPr/>
      </w:r>
    </w:p>
    <w:p>
      <w:pPr>
        <w:pStyle w:val="B1"/>
        <w:rPr/>
      </w:pPr>
      <w:r>
        <w:rPr>
          <w:b/>
        </w:rPr>
        <w:t>b)</w:t>
        <w:tab/>
        <w:t>QCP public + SSCD</w:t>
      </w:r>
      <w:r>
        <w:rPr/>
        <w:t>: A certificate policy for qualified certificates issued to the public, requiring use of secure signature creation devices</w:t>
      </w:r>
    </w:p>
    <w:p>
      <w:pPr>
        <w:pStyle w:val="PL"/>
        <w:rPr>
          <w:ins w:id="240" w:author="Nick Pope" w:date="2000-10-01T18:33:00Z"/>
        </w:rPr>
      </w:pPr>
      <w:ins w:id="236" w:author="Nick Pope" w:date="2000-10-01T18:33:00Z">
        <w:r>
          <w:rPr>
            <w:lang w:val="en-GB"/>
          </w:rPr>
          <w:t xml:space="preserve">itu-t(0) identified-organization(4) etsi(0) </w:t>
        </w:r>
      </w:ins>
      <w:ins w:id="237" w:author="Nick Pope" w:date="2000-10-01T18:33:00Z">
        <w:r>
          <w:rPr/>
          <w:t>qualified-certificate-policies(</w:t>
        </w:r>
      </w:ins>
      <w:ins w:id="238" w:author="Nick Pope" w:date="2000-10-02T11:32:00Z">
        <w:r>
          <w:rPr/>
          <w:t>1456</w:t>
        </w:r>
      </w:ins>
      <w:ins w:id="239" w:author="Nick Pope" w:date="2000-10-01T18:33:00Z">
        <w:r>
          <w:rPr/>
          <w:t xml:space="preserve">) </w:t>
          <w:br/>
          <w:t xml:space="preserve"> policy-identifiers(1) qcp-public-with-sscd (2)</w:t>
        </w:r>
      </w:ins>
    </w:p>
    <w:p>
      <w:pPr>
        <w:pStyle w:val="Normal"/>
        <w:rPr/>
      </w:pPr>
      <w:r>
        <w:rPr/>
      </w:r>
    </w:p>
    <w:p>
      <w:pPr>
        <w:pStyle w:val="Normal"/>
        <w:rPr>
          <w:ins w:id="245" w:author="Nick Pope" w:date="2000-09-21T18:13:00Z"/>
        </w:rPr>
      </w:pPr>
      <w:r>
        <w:rPr/>
        <w:t xml:space="preserve">By including </w:t>
      </w:r>
      <w:del w:id="241" w:author="Nick Pope" w:date="2000-09-21T18:14:00Z">
        <w:r>
          <w:rPr/>
          <w:delText xml:space="preserve">either </w:delText>
        </w:r>
      </w:del>
      <w:ins w:id="242" w:author="Nick Pope" w:date="2000-09-21T18:14:00Z">
        <w:r>
          <w:rPr/>
          <w:t xml:space="preserve">one </w:t>
        </w:r>
      </w:ins>
      <w:r>
        <w:rPr/>
        <w:t xml:space="preserve">of these object identifiers in a certificate the </w:t>
      </w:r>
      <w:del w:id="243" w:author="Nick Pope" w:date="2000-09-18T18:55:00Z">
        <w:r>
          <w:rPr/>
          <w:delText>CSP</w:delText>
        </w:r>
      </w:del>
      <w:ins w:id="244" w:author="Nick Pope" w:date="2000-09-18T18:55:00Z">
        <w:r>
          <w:rPr/>
          <w:t>CA</w:t>
        </w:r>
      </w:ins>
      <w:r>
        <w:rPr/>
        <w:t xml:space="preserve"> claims conformance to the identified qualified certificate policy.</w:t>
      </w:r>
    </w:p>
    <w:p>
      <w:pPr>
        <w:pStyle w:val="Normal"/>
        <w:rPr/>
      </w:pPr>
      <w:ins w:id="246" w:author="Nick Pope" w:date="2000-09-21T18:13:00Z">
        <w:r>
          <w:rPr/>
          <w:t xml:space="preserve">A CA shall also include </w:t>
        </w:r>
      </w:ins>
      <w:ins w:id="247" w:author="Nick Pope" w:date="2000-09-21T18:15:00Z">
        <w:r>
          <w:rPr/>
          <w:t>the identifier for the certificate policy being supported</w:t>
        </w:r>
      </w:ins>
      <w:ins w:id="248" w:author="Nick Pope" w:date="2000-09-21T18:13:00Z">
        <w:r>
          <w:rPr/>
          <w:t xml:space="preserve"> in </w:t>
        </w:r>
      </w:ins>
      <w:ins w:id="249" w:author="Nick Pope" w:date="2000-10-08T11:49:00Z">
        <w:r>
          <w:rPr/>
          <w:t xml:space="preserve">the terms and conditions made available to subscribers and relying parties </w:t>
        </w:r>
      </w:ins>
      <w:ins w:id="250" w:author="Nick Pope" w:date="2000-09-21T18:16:00Z">
        <w:r>
          <w:rPr/>
          <w:t>to indicate its</w:t>
        </w:r>
      </w:ins>
      <w:ins w:id="251" w:author="Nick Pope" w:date="2000-09-21T18:13:00Z">
        <w:r>
          <w:rPr/>
          <w:t xml:space="preserve"> claim of conformance.</w:t>
        </w:r>
      </w:ins>
    </w:p>
    <w:p>
      <w:pPr>
        <w:pStyle w:val="Heading2"/>
        <w:tabs>
          <w:tab w:val="clear" w:pos="283"/>
          <w:tab w:val="left" w:pos="1134" w:leader="none"/>
        </w:tabs>
        <w:rPr/>
      </w:pPr>
      <w:bookmarkStart w:id="54" w:name="__RefHeading___Toc495639363"/>
      <w:bookmarkEnd w:id="54"/>
      <w:r>
        <w:rPr/>
        <w:t>5.3</w:t>
        <w:tab/>
      </w:r>
      <w:ins w:id="252" w:author="Nick Pope" w:date="2000-09-20T14:42:00Z">
        <w:r>
          <w:rPr/>
          <w:t xml:space="preserve">User </w:t>
        </w:r>
      </w:ins>
      <w:r>
        <w:rPr/>
        <w:t>Community and applicability</w:t>
      </w:r>
    </w:p>
    <w:p>
      <w:pPr>
        <w:pStyle w:val="Heading3"/>
        <w:tabs>
          <w:tab w:val="clear" w:pos="283"/>
          <w:tab w:val="left" w:pos="1134" w:leader="none"/>
        </w:tabs>
        <w:rPr/>
      </w:pPr>
      <w:bookmarkStart w:id="55" w:name="__RefHeading___Toc495639364"/>
      <w:bookmarkEnd w:id="55"/>
      <w:r>
        <w:rPr/>
        <w:t>5.3.1</w:t>
        <w:tab/>
        <w:t>QCP public</w:t>
      </w:r>
    </w:p>
    <w:p>
      <w:pPr>
        <w:pStyle w:val="Normal"/>
        <w:rPr/>
      </w:pPr>
      <w:del w:id="253" w:author="Nick Pope" w:date="2000-09-21T13:52:00Z">
        <w:r>
          <w:rPr/>
          <w:delText xml:space="preserve">This </w:delText>
        </w:r>
      </w:del>
      <w:ins w:id="254" w:author="Nick Pope" w:date="2000-09-21T13:52:00Z">
        <w:r>
          <w:rPr/>
          <w:t xml:space="preserve">The </w:t>
        </w:r>
      </w:ins>
      <w:r>
        <w:rPr/>
        <w:t>certificate policy</w:t>
      </w:r>
      <w:ins w:id="255" w:author="Nick Pope" w:date="2000-09-21T13:52:00Z">
        <w:r>
          <w:rPr/>
          <w:t xml:space="preserve"> QCP Public</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56" w:author="Nick Pope" w:date="2000-09-18T18:55:00Z">
        <w:r>
          <w:rPr/>
          <w:delText>CSP</w:delText>
        </w:r>
      </w:del>
      <w:ins w:id="257" w:author="Nick Pope" w:date="2000-09-18T18:55:00Z">
        <w:r>
          <w:rPr/>
          <w:t>CA</w:t>
        </w:r>
      </w:ins>
      <w:r>
        <w:rPr/>
        <w:t xml:space="preserve">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3"/>
        <w:tabs>
          <w:tab w:val="clear" w:pos="283"/>
          <w:tab w:val="left" w:pos="1134" w:leader="none"/>
        </w:tabs>
        <w:rPr/>
      </w:pPr>
      <w:bookmarkStart w:id="56" w:name="__RefHeading___Toc495639365"/>
      <w:bookmarkEnd w:id="56"/>
      <w:r>
        <w:rPr/>
        <w:t>5.3.2</w:t>
        <w:tab/>
        <w:t>QCP public + SSCD</w:t>
      </w:r>
    </w:p>
    <w:p>
      <w:pPr>
        <w:pStyle w:val="Normal"/>
        <w:rPr/>
      </w:pPr>
      <w:del w:id="258" w:author="Nick Pope" w:date="2000-09-21T13:52:00Z">
        <w:r>
          <w:rPr/>
          <w:delText xml:space="preserve">This </w:delText>
        </w:r>
      </w:del>
      <w:ins w:id="259" w:author="Nick Pope" w:date="2000-09-21T13:52:00Z">
        <w:r>
          <w:rPr/>
          <w:t xml:space="preserve">The </w:t>
        </w:r>
      </w:ins>
      <w:r>
        <w:rPr/>
        <w:t>certificate policy</w:t>
      </w:r>
      <w:ins w:id="260" w:author="Nick Pope" w:date="2000-09-21T13:52:00Z">
        <w:r>
          <w:rPr/>
          <w:t xml:space="preserve"> QCP public + SSCD</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61" w:author="Nick Pope" w:date="2000-09-18T18:55:00Z">
        <w:r>
          <w:rPr/>
          <w:delText>CSP</w:delText>
        </w:r>
      </w:del>
      <w:ins w:id="262" w:author="Nick Pope" w:date="2000-09-18T18:55:00Z">
        <w:r>
          <w:rPr/>
          <w:t>CA</w:t>
        </w:r>
      </w:ins>
      <w:r>
        <w:rPr/>
        <w:t xml:space="preserve"> who fulfils the requirements laid down in Annex II of the Directive</w:t>
      </w:r>
    </w:p>
    <w:p>
      <w:pPr>
        <w:pStyle w:val="B1"/>
        <w:rPr/>
      </w:pPr>
      <w:r>
        <w:rPr/>
        <w:t>c)</w:t>
        <w:tab/>
        <w:t>which are for use only with secure signature 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2"/>
        <w:tabs>
          <w:tab w:val="clear" w:pos="283"/>
          <w:tab w:val="left" w:pos="1134" w:leader="none"/>
        </w:tabs>
        <w:rPr/>
      </w:pPr>
      <w:bookmarkStart w:id="57" w:name="__RefHeading___Toc495639366"/>
      <w:bookmarkEnd w:id="57"/>
      <w:r>
        <w:rPr/>
        <w:t>5.4</w:t>
        <w:tab/>
        <w:t>Conformance</w:t>
      </w:r>
    </w:p>
    <w:p>
      <w:pPr>
        <w:pStyle w:val="Heading3"/>
        <w:tabs>
          <w:tab w:val="clear" w:pos="283"/>
          <w:tab w:val="left" w:pos="1134" w:leader="none"/>
        </w:tabs>
        <w:rPr/>
      </w:pPr>
      <w:bookmarkStart w:id="58" w:name="__RefHeading___Toc495639367"/>
      <w:bookmarkEnd w:id="58"/>
      <w:r>
        <w:rPr/>
        <w:t>5.4.1</w:t>
        <w:tab/>
        <w:t>General</w:t>
      </w:r>
    </w:p>
    <w:p>
      <w:pPr>
        <w:pStyle w:val="Normal"/>
        <w:rPr/>
      </w:pPr>
      <w:r>
        <w:rPr/>
        <w:t xml:space="preserve">The </w:t>
      </w:r>
      <w:del w:id="263" w:author="Nick Pope" w:date="2000-09-18T18:55:00Z">
        <w:r>
          <w:rPr/>
          <w:delText>CSP</w:delText>
        </w:r>
      </w:del>
      <w:ins w:id="264" w:author="Nick Pope" w:date="2000-09-18T18:55:00Z">
        <w:r>
          <w:rPr/>
          <w:t>CA</w:t>
        </w:r>
      </w:ins>
      <w:r>
        <w:rPr/>
        <w:t xml:space="preserve"> shall only use the identifier for either of the qualified certificate policies as given in 5.2:</w:t>
      </w:r>
    </w:p>
    <w:p>
      <w:pPr>
        <w:pStyle w:val="B1"/>
        <w:rPr/>
      </w:pPr>
      <w:r>
        <w:rPr/>
        <w:t>a)</w:t>
        <w:tab/>
        <w:t xml:space="preserve">if the </w:t>
      </w:r>
      <w:del w:id="265" w:author="Nick Pope" w:date="2000-09-18T18:55:00Z">
        <w:r>
          <w:rPr/>
          <w:delText>CSP</w:delText>
        </w:r>
      </w:del>
      <w:ins w:id="266" w:author="Nick Pope" w:date="2000-09-18T18:55:00Z">
        <w:r>
          <w:rPr/>
          <w:t>CA</w:t>
        </w:r>
      </w:ins>
      <w:r>
        <w:rPr/>
        <w:t xml:space="preserve"> claims conformance to the identified qualified certificate policy and makes available</w:t>
      </w:r>
      <w:ins w:id="267" w:author="Nick Pope" w:date="2000-10-01T13:53:00Z">
        <w:r>
          <w:rPr/>
          <w:t xml:space="preserve"> to subscribers and relying parties</w:t>
        </w:r>
      </w:ins>
      <w:r>
        <w:rPr/>
        <w:t xml:space="preserve"> on request the evidence to support the claim of conformance; or</w:t>
      </w:r>
    </w:p>
    <w:p>
      <w:pPr>
        <w:pStyle w:val="B1"/>
        <w:rPr/>
      </w:pPr>
      <w:r>
        <w:rPr/>
        <w:t>b)</w:t>
        <w:tab/>
        <w:t xml:space="preserve">if the </w:t>
      </w:r>
      <w:del w:id="268" w:author="Nick Pope" w:date="2000-09-18T18:55:00Z">
        <w:r>
          <w:rPr/>
          <w:delText>CSP</w:delText>
        </w:r>
      </w:del>
      <w:ins w:id="269" w:author="Nick Pope" w:date="2000-09-18T18:55:00Z">
        <w:r>
          <w:rPr/>
          <w:t>CA</w:t>
        </w:r>
      </w:ins>
      <w:r>
        <w:rPr/>
        <w:t xml:space="preserve"> has been </w:t>
      </w:r>
      <w:del w:id="270" w:author="Nick Pope" w:date="2000-09-30T18:37:00Z">
        <w:r>
          <w:rPr/>
          <w:delText xml:space="preserve">certified </w:delText>
        </w:r>
      </w:del>
      <w:ins w:id="271" w:author="Nick Pope" w:date="2000-09-30T18:37:00Z">
        <w:r>
          <w:rPr/>
          <w:t xml:space="preserve">assessed </w:t>
        </w:r>
      </w:ins>
      <w:r>
        <w:rPr/>
        <w:t>to be conformant to the identified qualified certificate policy</w:t>
      </w:r>
      <w:ins w:id="272" w:author="Nick Pope" w:date="2000-09-30T16:09:00Z">
        <w:r>
          <w:rPr/>
          <w:t xml:space="preserve"> by an independent party</w:t>
        </w:r>
      </w:ins>
      <w:r>
        <w:rPr/>
        <w:t>.</w:t>
      </w:r>
    </w:p>
    <w:p>
      <w:pPr>
        <w:pStyle w:val="Heading3"/>
        <w:tabs>
          <w:tab w:val="clear" w:pos="283"/>
          <w:tab w:val="left" w:pos="1134" w:leader="none"/>
        </w:tabs>
        <w:rPr/>
      </w:pPr>
      <w:bookmarkStart w:id="59" w:name="__RefHeading___Toc495639368"/>
      <w:bookmarkEnd w:id="59"/>
      <w:r>
        <w:rPr/>
        <w:t>5.4.2</w:t>
        <w:tab/>
        <w:t>QCP public</w:t>
      </w:r>
    </w:p>
    <w:p>
      <w:pPr>
        <w:pStyle w:val="Normal"/>
        <w:rPr/>
      </w:pPr>
      <w:r>
        <w:rPr/>
        <w:t xml:space="preserve">A conformant </w:t>
      </w:r>
      <w:del w:id="273" w:author="Nick Pope" w:date="2000-09-18T18:55:00Z">
        <w:r>
          <w:rPr/>
          <w:delText>CSP</w:delText>
        </w:r>
      </w:del>
      <w:ins w:id="274" w:author="Nick Pope" w:date="2000-09-18T18:5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7.2.8 d), 7.2.9 and excluding the subscriber obligation given in 6.2 e).</w:t>
      </w:r>
    </w:p>
    <w:p>
      <w:pPr>
        <w:pStyle w:val="Heading3"/>
        <w:tabs>
          <w:tab w:val="clear" w:pos="283"/>
          <w:tab w:val="left" w:pos="1134" w:leader="none"/>
        </w:tabs>
        <w:rPr/>
      </w:pPr>
      <w:bookmarkStart w:id="60" w:name="__RefHeading___Toc495639369"/>
      <w:bookmarkEnd w:id="60"/>
      <w:r>
        <w:rPr/>
        <w:t>5.4.3</w:t>
        <w:tab/>
        <w:t>QCP public + SSCD</w:t>
      </w:r>
    </w:p>
    <w:p>
      <w:pPr>
        <w:pStyle w:val="Normal"/>
        <w:rPr/>
      </w:pPr>
      <w:r>
        <w:rPr/>
        <w:t xml:space="preserve">A conformant </w:t>
      </w:r>
      <w:del w:id="275" w:author="Nick Pope" w:date="2000-09-18T18:55:00Z">
        <w:r>
          <w:rPr/>
          <w:delText>CSP</w:delText>
        </w:r>
      </w:del>
      <w:ins w:id="276" w:author="Nick Pope" w:date="2000-09-18T18:55:00Z">
        <w:r>
          <w:rPr/>
          <w:t>CA</w:t>
        </w:r>
      </w:ins>
      <w:r>
        <w:rPr/>
        <w:t xml:space="preserve">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2"/>
        <w:tabs>
          <w:tab w:val="clear" w:pos="283"/>
          <w:tab w:val="left" w:pos="1134" w:leader="none"/>
        </w:tabs>
        <w:rPr/>
      </w:pPr>
      <w:bookmarkStart w:id="61" w:name="__RefHeading___Toc495639370"/>
      <w:bookmarkEnd w:id="61"/>
      <w:r>
        <w:rPr/>
        <w:t>5.5</w:t>
        <w:tab/>
        <w:t>Contact details</w:t>
      </w:r>
    </w:p>
    <w:p>
      <w:pPr>
        <w:pStyle w:val="Normal"/>
        <w:rPr/>
      </w:pPr>
      <w:r>
        <w:rPr/>
        <w:t>These certificate policies are published by:</w:t>
      </w:r>
    </w:p>
    <w:p>
      <w:pPr>
        <w:pStyle w:val="EditorsNote"/>
        <w:rPr>
          <w:b/>
          <w:b/>
          <w:i/>
          <w:i/>
          <w:color w:val="auto"/>
        </w:rPr>
      </w:pPr>
      <w:r>
        <w:rPr>
          <w:b/>
          <w:i/>
          <w:color w:val="auto"/>
        </w:rPr>
        <w:t>(ETSI Secretariat Contact details to be added)</w:t>
      </w:r>
      <w:r>
        <w:br w:type="page"/>
      </w:r>
    </w:p>
    <w:p>
      <w:pPr>
        <w:pStyle w:val="Heading1"/>
        <w:tabs>
          <w:tab w:val="clear" w:pos="283"/>
          <w:tab w:val="left" w:pos="1134" w:leader="none"/>
        </w:tabs>
        <w:ind w:left="1134" w:hanging="1134"/>
        <w:rPr>
          <w:kern w:val="2"/>
        </w:rPr>
      </w:pPr>
      <w:bookmarkStart w:id="62" w:name="__RefHeading___Toc495639371"/>
      <w:bookmarkEnd w:id="62"/>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63" w:name="__RefHeading___Toc495639372"/>
      <w:bookmarkEnd w:id="63"/>
      <w:r>
        <w:rPr/>
        <w:t>6.1</w:t>
        <w:tab/>
        <w:t>Certification authority obligations</w:t>
      </w:r>
    </w:p>
    <w:p>
      <w:pPr>
        <w:pStyle w:val="Normal"/>
        <w:rPr/>
      </w:pPr>
      <w:r>
        <w:rPr/>
        <w:t xml:space="preserve">The CA shall ensure that all requirements on </w:t>
      </w:r>
      <w:del w:id="277" w:author="Nick Pope" w:date="2000-09-18T18:55:00Z">
        <w:r>
          <w:rPr/>
          <w:delText>CSP</w:delText>
        </w:r>
      </w:del>
      <w:ins w:id="278" w:author="Nick Pope" w:date="2000-09-18T18:55:00Z">
        <w:r>
          <w:rPr/>
          <w:t>CA</w:t>
        </w:r>
      </w:ins>
      <w:r>
        <w:rPr/>
        <w:t>, as detailed in clause 7, are implemented as applicable to the selected qualified certificate policy (see clauses 5.4.2 and 5.4.3).</w:t>
      </w:r>
    </w:p>
    <w:p>
      <w:pPr>
        <w:pStyle w:val="Normal"/>
        <w:rPr/>
      </w:pPr>
      <w:r>
        <w:rPr/>
        <w:t xml:space="preserve">The CA has the responsibility for conformance with the procedures prescribed in this policy, even when the </w:t>
      </w:r>
      <w:del w:id="279" w:author="Nick Pope" w:date="2000-09-18T18:55:00Z">
        <w:r>
          <w:rPr/>
          <w:delText>CSP</w:delText>
        </w:r>
      </w:del>
      <w:ins w:id="280" w:author="Nick Pope" w:date="2000-09-18T18:55:00Z">
        <w:r>
          <w:rPr/>
          <w:t>CA</w:t>
        </w:r>
      </w:ins>
      <w:r>
        <w:rPr/>
        <w:t xml:space="preserve">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64" w:name="__RefHeading___Toc495639373"/>
      <w:bookmarkEnd w:id="64"/>
      <w:r>
        <w:rPr/>
        <w:t>6.2</w:t>
        <w:tab/>
        <w:t>Subscriber obligations</w:t>
      </w:r>
    </w:p>
    <w:p>
      <w:pPr>
        <w:pStyle w:val="Normal"/>
        <w:rPr/>
      </w:pPr>
      <w:r>
        <w:rPr/>
        <w:t xml:space="preserve">The </w:t>
      </w:r>
      <w:ins w:id="281" w:author="Nick Pope" w:date="2000-10-01T12:04:00Z">
        <w:r>
          <w:rPr/>
          <w:t xml:space="preserve">CA shall oblige, through agreement (see 6.3.1 f), the </w:t>
        </w:r>
      </w:ins>
      <w:r>
        <w:rPr/>
        <w:t xml:space="preserve">subscriber </w:t>
      </w:r>
      <w:del w:id="282" w:author="Nick Pope" w:date="2000-10-01T12:04:00Z">
        <w:r>
          <w:rPr/>
          <w:delText>shall</w:delText>
        </w:r>
      </w:del>
      <w:ins w:id="283" w:author="Nick Pope" w:date="2000-10-01T12:04:00Z">
        <w:r>
          <w:rPr/>
          <w:t>to</w:t>
        </w:r>
      </w:ins>
      <w:r>
        <w:rPr/>
        <w:t>:</w:t>
      </w:r>
    </w:p>
    <w:p>
      <w:pPr>
        <w:pStyle w:val="B1"/>
        <w:rPr/>
      </w:pPr>
      <w:r>
        <w:rPr/>
        <w:t>a)</w:t>
        <w:tab/>
        <w:t xml:space="preserve">submit accurate and complete information to the </w:t>
      </w:r>
      <w:del w:id="284" w:author="Nick Pope" w:date="2000-09-18T18:55:00Z">
        <w:r>
          <w:rPr/>
          <w:delText>CSP</w:delText>
        </w:r>
      </w:del>
      <w:ins w:id="285" w:author="Nick Pope" w:date="2000-09-18T18:55:00Z">
        <w:r>
          <w:rPr/>
          <w:t>CA</w:t>
        </w:r>
      </w:ins>
      <w:r>
        <w:rPr/>
        <w:t xml:space="preserve"> </w:t>
      </w:r>
      <w:del w:id="286" w:author="Nick Pope" w:date="2000-09-20T19:08:00Z">
        <w:r>
          <w:rPr/>
          <w:delText xml:space="preserve">during subscriber registration </w:delText>
        </w:r>
      </w:del>
      <w:r>
        <w:rPr/>
        <w:t>in accordance with the requirements of this policy</w:t>
      </w:r>
      <w:ins w:id="287" w:author="Nick Pope" w:date="2000-09-20T19:08:00Z">
        <w:r>
          <w:rPr/>
          <w:t>, particularly with regards to registration</w:t>
        </w:r>
      </w:ins>
      <w:r>
        <w:rPr/>
        <w:t>;</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31"/>
        <w:numPr>
          <w:ilvl w:val="0"/>
          <w:numId w:val="5"/>
        </w:numPr>
        <w:ind w:left="1135" w:hanging="284"/>
        <w:rPr/>
      </w:pPr>
      <w:r>
        <w:rPr/>
        <w:t>generate subscriber keys using an algorithm recognized as being fit for the purposes of qualified electronic signatures;</w:t>
      </w:r>
    </w:p>
    <w:p>
      <w:pPr>
        <w:pStyle w:val="B31"/>
        <w:numPr>
          <w:ilvl w:val="0"/>
          <w:numId w:val="5"/>
        </w:numPr>
        <w:ind w:left="1135" w:hanging="284"/>
        <w:rPr/>
      </w:pPr>
      <w:r>
        <w:rPr/>
        <w:t>use a key length and algorithm which is recognized as being fit for the purposes of qualified electronic signatures.</w:t>
      </w:r>
    </w:p>
    <w:p>
      <w:pPr>
        <w:pStyle w:val="NO"/>
        <w:rPr/>
      </w:pPr>
      <w:r>
        <w:rPr/>
        <w:t>NOTE 1:</w:t>
        <w:tab/>
        <w:t>It is currently proposed that the recognition of algorithms</w:t>
      </w:r>
      <w:ins w:id="288" w:author="Nick Pope" w:date="2000-09-30T17:33:00Z">
        <w:r>
          <w:rPr/>
          <w:t>,</w:t>
        </w:r>
      </w:ins>
      <w:ins w:id="289" w:author="Nick Pope" w:date="2000-09-30T17:31:00Z">
        <w:r>
          <w:rPr/>
          <w:t xml:space="preserve"> with associated key length</w:t>
        </w:r>
      </w:ins>
      <w:ins w:id="290" w:author="Nick Pope" w:date="2000-09-30T17:33:00Z">
        <w:r>
          <w:rPr/>
          <w:t>,</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pPr>
      <w:r>
        <w:rPr/>
        <w:t>e)</w:t>
        <w:tab/>
        <w:t>if the certificate policy requires use of a SSCD</w:t>
      </w:r>
      <w:del w:id="291" w:author="Nick Pope" w:date="2000-09-21T18:36:00Z">
        <w:r>
          <w:rPr/>
          <w:delText xml:space="preserve"> </w:delText>
        </w:r>
      </w:del>
      <w:r>
        <w:rPr/>
        <w:t xml:space="preserve">, </w:t>
      </w:r>
      <w:ins w:id="292" w:author="Nick Pope" w:date="2000-09-30T19:35:00Z">
        <w:r>
          <w:rPr/>
          <w:t xml:space="preserve">only use the certificate </w:t>
        </w:r>
      </w:ins>
      <w:ins w:id="293" w:author="Nick Pope" w:date="2000-09-30T19:37:00Z">
        <w:r>
          <w:rPr/>
          <w:t xml:space="preserve">with electronic signatures created using </w:t>
        </w:r>
      </w:ins>
      <w:ins w:id="294" w:author="Nick Pope" w:date="2000-09-30T19:35:00Z">
        <w:r>
          <w:rPr/>
          <w:t>such a device</w:t>
        </w:r>
      </w:ins>
      <w:del w:id="295" w:author="Nick Pope" w:date="2000-09-30T19:35:00Z">
        <w:r>
          <w:rPr/>
          <w:delText>secure signature creation device conforming to Annex III of the Directive</w:delText>
        </w:r>
      </w:del>
      <w:r>
        <w:rPr/>
        <w:t>;</w:t>
      </w:r>
    </w:p>
    <w:p>
      <w:pPr>
        <w:pStyle w:val="NO"/>
        <w:rPr/>
      </w:pPr>
      <w:r>
        <w:rPr/>
        <w:t>NOTE 2:</w:t>
        <w:tab/>
        <w:t>The above item is NOT applicable to qualified certificate policy: QCP public.</w:t>
      </w:r>
    </w:p>
    <w:p>
      <w:pPr>
        <w:pStyle w:val="B1"/>
        <w:rPr>
          <w:del w:id="299" w:author="Nick Pope" w:date="2000-09-20T19:07:00Z"/>
        </w:rPr>
      </w:pPr>
      <w:del w:id="296" w:author="Nick Pope" w:date="2000-09-20T19:07:00Z">
        <w:r>
          <w:rPr/>
          <w:delText>f)</w:delText>
          <w:tab/>
          <w:delText xml:space="preserve">submit accurate and complete information to the </w:delText>
        </w:r>
      </w:del>
      <w:del w:id="297" w:author="Nick Pope" w:date="2000-09-18T18:55:00Z">
        <w:r>
          <w:rPr/>
          <w:delText>CSP</w:delText>
        </w:r>
      </w:del>
      <w:del w:id="298" w:author="Nick Pope" w:date="2000-09-20T19:07:00Z">
        <w:r>
          <w:rPr/>
          <w:delText>;</w:delText>
        </w:r>
      </w:del>
    </w:p>
    <w:p>
      <w:pPr>
        <w:pStyle w:val="B1"/>
        <w:rPr>
          <w:ins w:id="307" w:author="Nick Pope" w:date="2000-10-07T13:26:00Z"/>
        </w:rPr>
      </w:pPr>
      <w:r>
        <w:rPr/>
        <w:t>g)</w:t>
        <w:tab/>
        <w:t xml:space="preserve">notify the </w:t>
      </w:r>
      <w:del w:id="300" w:author="Nick Pope" w:date="2000-09-18T18:55:00Z">
        <w:r>
          <w:rPr/>
          <w:delText>CSP</w:delText>
        </w:r>
      </w:del>
      <w:ins w:id="301" w:author="Nick Pope" w:date="2000-09-18T18:55:00Z">
        <w:r>
          <w:rPr/>
          <w:t>CA</w:t>
        </w:r>
      </w:ins>
      <w:r>
        <w:rPr/>
        <w:t xml:space="preserve"> without any </w:t>
      </w:r>
      <w:ins w:id="302" w:author="Nick Pope" w:date="2000-09-21T18:38:00Z">
        <w:r>
          <w:rPr/>
          <w:t xml:space="preserve">reasonable </w:t>
        </w:r>
      </w:ins>
      <w:r>
        <w:rPr/>
        <w:t>delay</w:t>
      </w:r>
      <w:ins w:id="303" w:author="Nick Pope" w:date="2000-10-07T13:28:00Z">
        <w:r>
          <w:rPr/>
          <w:t>,</w:t>
        </w:r>
      </w:ins>
      <w:r>
        <w:rPr/>
        <w:t xml:space="preserve"> </w:t>
      </w:r>
      <w:ins w:id="304" w:author="Nick Pope" w:date="2000-10-01T12:47:00Z">
        <w:r>
          <w:rPr/>
          <w:t>if</w:t>
        </w:r>
      </w:ins>
      <w:ins w:id="305" w:author="Nick Pope" w:date="2000-10-07T13:28:00Z">
        <w:r>
          <w:rPr/>
          <w:t xml:space="preserve"> any of the following occur up to the end of the validity period indicated in the certificate</w:t>
        </w:r>
      </w:ins>
      <w:ins w:id="306" w:author="Nick Pope" w:date="2000-10-07T13:26:00Z">
        <w:r>
          <w:rPr/>
          <w:t>:</w:t>
        </w:r>
      </w:ins>
    </w:p>
    <w:p>
      <w:pPr>
        <w:pStyle w:val="B21"/>
        <w:numPr>
          <w:ilvl w:val="0"/>
          <w:numId w:val="9"/>
        </w:numPr>
        <w:rPr>
          <w:ins w:id="310" w:author="Nick Pope" w:date="2000-10-01T12:52:00Z"/>
        </w:rPr>
      </w:pPr>
      <w:ins w:id="308" w:author="Nick Pope" w:date="2000-10-01T12:47:00Z">
        <w:r>
          <w:rPr/>
          <w:t>the subscriber’s private key has been lost, stolen, potentially compromised</w:t>
        </w:r>
      </w:ins>
      <w:ins w:id="309" w:author="Nick Pope" w:date="2000-10-01T12:52:00Z">
        <w:r>
          <w:rPr/>
          <w:t xml:space="preserve"> or</w:t>
        </w:r>
      </w:ins>
    </w:p>
    <w:p>
      <w:pPr>
        <w:pStyle w:val="B21"/>
        <w:numPr>
          <w:ilvl w:val="0"/>
          <w:numId w:val="9"/>
        </w:numPr>
        <w:rPr>
          <w:ins w:id="317" w:author="Nick Pope" w:date="2000-10-07T13:26:00Z"/>
        </w:rPr>
      </w:pPr>
      <w:ins w:id="311" w:author="Nick Pope" w:date="2000-10-01T12:52:00Z">
        <w:r>
          <w:rPr/>
          <w:t>control over the</w:t>
        </w:r>
      </w:ins>
      <w:ins w:id="312" w:author="Nick Pope" w:date="2000-10-07T13:26:00Z">
        <w:r>
          <w:rPr/>
          <w:t xml:space="preserve"> subscribers</w:t>
        </w:r>
      </w:ins>
      <w:ins w:id="313" w:author="Nick Pope" w:date="2000-10-01T12:53:00Z">
        <w:r>
          <w:rPr/>
          <w:t xml:space="preserve"> private key has been lost due</w:t>
        </w:r>
      </w:ins>
      <w:ins w:id="314" w:author="Nick Pope" w:date="2000-10-07T13:29:00Z">
        <w:r>
          <w:rPr/>
          <w:t xml:space="preserve"> compromise of PIN code or  </w:t>
        </w:r>
      </w:ins>
      <w:ins w:id="315" w:author="Nick Pope" w:date="2000-10-01T12:52:00Z">
        <w:r>
          <w:rPr/>
          <w:t xml:space="preserve">other reasons </w:t>
        </w:r>
      </w:ins>
      <w:del w:id="316" w:author="Nick Pope" w:date="2000-10-01T12:47:00Z">
        <w:r>
          <w:rPr/>
          <w:delText>in case of compromise, or risk of compromise, of the subscriber’s private key</w:delText>
        </w:r>
      </w:del>
      <w:r>
        <w:rPr/>
        <w:t>, and/or</w:t>
      </w:r>
    </w:p>
    <w:p>
      <w:pPr>
        <w:pStyle w:val="B21"/>
        <w:numPr>
          <w:ilvl w:val="0"/>
          <w:numId w:val="9"/>
        </w:numPr>
        <w:rPr/>
      </w:pPr>
      <w:del w:id="318" w:author="Nick Pope" w:date="2000-10-07T13:26:00Z">
        <w:r>
          <w:rPr/>
          <w:delText xml:space="preserve"> </w:delText>
        </w:r>
      </w:del>
      <w:r>
        <w:rPr/>
        <w:t xml:space="preserve">inaccuracy </w:t>
      </w:r>
      <w:ins w:id="319" w:author="Nick Pope" w:date="2000-09-21T18:41:00Z">
        <w:r>
          <w:rPr/>
          <w:t>or changes to</w:t>
        </w:r>
      </w:ins>
      <w:del w:id="320" w:author="Nick Pope" w:date="2000-09-21T18:41:00Z">
        <w:r>
          <w:rPr/>
          <w:delText>of</w:delText>
        </w:r>
      </w:del>
      <w:r>
        <w:rPr/>
        <w:t xml:space="preserve"> the certificate content, as notified to the subscriber</w:t>
      </w:r>
      <w:del w:id="321" w:author="Nick Pope" w:date="2000-10-07T13:30:00Z">
        <w:r>
          <w:rPr/>
          <w:delText xml:space="preserve">, that occur </w:delText>
        </w:r>
      </w:del>
      <w:del w:id="322" w:author="Nick Pope" w:date="2000-09-18T13:26:00Z">
        <w:r>
          <w:rPr/>
          <w:delText xml:space="preserve">at least </w:delText>
        </w:r>
      </w:del>
      <w:del w:id="323" w:author="Nick Pope" w:date="2000-10-07T13:27:00Z">
        <w:r>
          <w:rPr/>
          <w:delText xml:space="preserve">up to the end of </w:delText>
        </w:r>
      </w:del>
      <w:del w:id="324" w:author="Nick Pope" w:date="2000-09-18T13:28:00Z">
        <w:r>
          <w:rPr/>
          <w:delText>its validity period</w:delText>
        </w:r>
      </w:del>
      <w:r>
        <w:rPr/>
        <w:t>.</w:t>
      </w:r>
    </w:p>
    <w:p>
      <w:pPr>
        <w:pStyle w:val="NO"/>
        <w:rPr/>
      </w:pPr>
      <w:r>
        <w:rPr/>
        <w:t>NOTE:</w:t>
        <w:tab/>
        <w:t xml:space="preserve">The </w:t>
      </w:r>
      <w:del w:id="325" w:author="Nick Pope" w:date="2000-09-18T18:55:00Z">
        <w:r>
          <w:rPr/>
          <w:delText>CSP</w:delText>
        </w:r>
      </w:del>
      <w:ins w:id="326" w:author="Nick Pope" w:date="2000-09-18T18:55:00Z">
        <w:r>
          <w:rPr/>
          <w:t>CA</w:t>
        </w:r>
      </w:ins>
      <w:r>
        <w:rPr/>
        <w:t xml:space="preserve"> requires that the subscriber agrees to these obligation during registration as defined in 7.3.1.</w:t>
      </w:r>
    </w:p>
    <w:p>
      <w:pPr>
        <w:pStyle w:val="Heading2"/>
        <w:tabs>
          <w:tab w:val="clear" w:pos="283"/>
          <w:tab w:val="left" w:pos="1134" w:leader="none"/>
        </w:tabs>
        <w:rPr/>
      </w:pPr>
      <w:bookmarkStart w:id="65" w:name="__RefHeading___Toc495639374"/>
      <w:bookmarkEnd w:id="65"/>
      <w:r>
        <w:rPr/>
        <w:t>6.3</w:t>
        <w:tab/>
        <w:t>Relying party obligations</w:t>
      </w:r>
    </w:p>
    <w:p>
      <w:pPr>
        <w:pStyle w:val="Normal"/>
        <w:rPr/>
      </w:pPr>
      <w:r>
        <w:rPr/>
        <w:t xml:space="preserve">The </w:t>
      </w:r>
      <w:ins w:id="327" w:author="Nick Pope" w:date="2000-10-07T13:57:00Z">
        <w:r>
          <w:rPr/>
          <w:t xml:space="preserve">obligations </w:t>
        </w:r>
      </w:ins>
      <w:ins w:id="328" w:author="Nick Pope" w:date="2000-10-01T12:08:00Z">
        <w:r>
          <w:rPr/>
          <w:t>relying party</w:t>
        </w:r>
      </w:ins>
      <w:ins w:id="329" w:author="Nick Pope" w:date="2000-10-01T12:11:00Z">
        <w:r>
          <w:rPr/>
          <w:t xml:space="preserve"> if it is to reasonably rely on a certificate</w:t>
        </w:r>
      </w:ins>
      <w:ins w:id="330" w:author="Nick Pope" w:date="2000-10-07T13:36:00Z">
        <w:r>
          <w:rPr/>
          <w:t xml:space="preserve">, which the CA shall make available to the relying party (see </w:t>
        </w:r>
      </w:ins>
      <w:ins w:id="331" w:author="Nick Pope" w:date="2000-10-07T13:52:00Z">
        <w:r>
          <w:rPr/>
          <w:t>7.3.4)</w:t>
        </w:r>
      </w:ins>
      <w:ins w:id="332" w:author="Nick Pope" w:date="2000-10-01T12:11:00Z">
        <w:r>
          <w:rPr/>
          <w:t xml:space="preserve">, </w:t>
        </w:r>
      </w:ins>
      <w:del w:id="333" w:author="Nick Pope" w:date="2000-10-01T12:12:00Z">
        <w:r>
          <w:rPr/>
          <w:delText xml:space="preserve">relying party cannot reasonably rely on a certificate if it has failed </w:delText>
        </w:r>
      </w:del>
      <w:ins w:id="334" w:author="Nick Pope" w:date="2000-10-07T13:57:00Z">
        <w:r>
          <w:rPr/>
          <w:t xml:space="preserve">are </w:t>
        </w:r>
      </w:ins>
      <w:r>
        <w:rPr/>
        <w:t>to:</w:t>
      </w:r>
    </w:p>
    <w:p>
      <w:pPr>
        <w:pStyle w:val="B1"/>
        <w:rPr>
          <w:ins w:id="339" w:author="Nick Pope" w:date="2000-09-30T23:00:00Z"/>
        </w:rPr>
      </w:pPr>
      <w:r>
        <w:rPr/>
        <w:t>a)</w:t>
        <w:tab/>
        <w:t>verify the validity, suspension or revocation of the certificate</w:t>
      </w:r>
      <w:ins w:id="335" w:author="Nick Pope" w:date="2000-09-30T22:57:00Z">
        <w:r>
          <w:rPr/>
          <w:t xml:space="preserve"> using current revocation status information</w:t>
        </w:r>
      </w:ins>
      <w:ins w:id="336" w:author="Nick Pope" w:date="2000-10-01T12:20:00Z">
        <w:r>
          <w:rPr/>
          <w:t xml:space="preserve"> as indicated to the relying party (see 7.3.4)</w:t>
        </w:r>
      </w:ins>
      <w:r>
        <w:rPr/>
        <w:t xml:space="preserve">; </w:t>
      </w:r>
      <w:ins w:id="337" w:author="Nick Pope" w:date="2000-10-01T12:55:00Z">
        <w:r>
          <w:rPr/>
          <w:t xml:space="preserve"> and</w:t>
        </w:r>
      </w:ins>
      <w:del w:id="338" w:author="Nick Pope" w:date="2000-10-01T12:54:00Z">
        <w:r>
          <w:rPr/>
          <w:delText>or</w:delText>
        </w:r>
      </w:del>
    </w:p>
    <w:p>
      <w:pPr>
        <w:pStyle w:val="NO"/>
        <w:rPr/>
      </w:pPr>
      <w:ins w:id="340" w:author="Nick Pope" w:date="2000-09-30T23:00:00Z">
        <w:r>
          <w:rPr/>
          <w:t>NOTE:</w:t>
          <w:tab/>
          <w:t xml:space="preserve">Depending on CA’s practices and </w:t>
        </w:r>
      </w:ins>
      <w:ins w:id="341" w:author="Nick Pope" w:date="2000-09-30T23:03:00Z">
        <w:r>
          <w:rPr/>
          <w:t xml:space="preserve">the </w:t>
        </w:r>
      </w:ins>
      <w:ins w:id="342" w:author="Nick Pope" w:date="2000-09-30T23:00:00Z">
        <w:r>
          <w:rPr/>
          <w:t xml:space="preserve">mechanism used to provide revocation status </w:t>
        </w:r>
      </w:ins>
      <w:ins w:id="343" w:author="Nick Pope" w:date="2000-09-30T23:02:00Z">
        <w:r>
          <w:rPr/>
          <w:t>information, there may be a delay of up to 1 day in disseminating revocation status information.</w:t>
        </w:r>
      </w:ins>
    </w:p>
    <w:p>
      <w:pPr>
        <w:pStyle w:val="B1"/>
        <w:rPr/>
      </w:pPr>
      <w:r>
        <w:rPr/>
        <w:t>b)</w:t>
        <w:tab/>
        <w:t>take account of any limitations on the usage of the certificate indicated to the relying party either in the certificate or the terms and conditions supplied as required in 7.3.</w:t>
      </w:r>
      <w:ins w:id="344" w:author="Nick Pope" w:date="2000-09-30T19:39:00Z">
        <w:r>
          <w:rPr/>
          <w:t>4</w:t>
        </w:r>
      </w:ins>
      <w:del w:id="345" w:author="Nick Pope" w:date="2000-09-30T19:39:00Z">
        <w:r>
          <w:rPr/>
          <w:delText>5</w:delText>
        </w:r>
      </w:del>
      <w:r>
        <w:rPr/>
        <w:t>;</w:t>
      </w:r>
      <w:ins w:id="346" w:author="Nick Pope" w:date="2000-10-01T12:55:00Z">
        <w:r>
          <w:rPr/>
          <w:t xml:space="preserve"> and</w:t>
        </w:r>
      </w:ins>
    </w:p>
    <w:p>
      <w:pPr>
        <w:pStyle w:val="B1"/>
        <w:rPr/>
      </w:pPr>
      <w:r>
        <w:rPr/>
        <w:t>c)</w:t>
        <w:tab/>
        <w:t>take any other precautions prescribed in agreements or elsewhere.</w:t>
      </w:r>
    </w:p>
    <w:p>
      <w:pPr>
        <w:pStyle w:val="NO"/>
        <w:rPr/>
      </w:pPr>
      <w:r>
        <w:rPr/>
        <w:t>NOTE:</w:t>
        <w:tab/>
        <w:t xml:space="preserve">The liability of </w:t>
      </w:r>
      <w:del w:id="347" w:author="Nick Pope" w:date="2000-09-18T18:55:00Z">
        <w:r>
          <w:rPr/>
          <w:delText>CSP</w:delText>
        </w:r>
      </w:del>
      <w:ins w:id="348" w:author="Nick Pope" w:date="2000-09-18T18:55:00Z">
        <w:r>
          <w:rPr/>
          <w:t>CA</w:t>
        </w:r>
      </w:ins>
      <w:r>
        <w:rPr/>
        <w:t>s issuing qualified certificates to the public specified in Article 6 of the Directive applies to parties who "reasonably rely" on a certificate.</w:t>
      </w:r>
    </w:p>
    <w:p>
      <w:pPr>
        <w:pStyle w:val="Heading2"/>
        <w:tabs>
          <w:tab w:val="clear" w:pos="283"/>
          <w:tab w:val="left" w:pos="1134" w:leader="none"/>
        </w:tabs>
        <w:rPr/>
      </w:pPr>
      <w:bookmarkStart w:id="66" w:name="__RefHeading___Toc495639375"/>
      <w:bookmarkEnd w:id="66"/>
      <w:r>
        <w:rPr/>
        <w:t>6.4</w:t>
        <w:tab/>
        <w:t>Liability</w:t>
      </w:r>
    </w:p>
    <w:p>
      <w:pPr>
        <w:pStyle w:val="Normal"/>
        <w:rPr/>
      </w:pPr>
      <w:del w:id="349" w:author="Nick Pope" w:date="2000-09-18T18:55:00Z">
        <w:r>
          <w:rPr/>
          <w:delText>CSP</w:delText>
        </w:r>
      </w:del>
      <w:ins w:id="350" w:author="Nick Pope" w:date="2000-09-18T18:55:00Z">
        <w:r>
          <w:rPr/>
          <w:t>CA</w:t>
        </w:r>
      </w:ins>
      <w:r>
        <w:rPr/>
        <w:t>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7" w:name="__RefHeading___Toc495639376"/>
      <w:bookmarkEnd w:id="67"/>
      <w:r>
        <w:rPr/>
        <w:t>7</w:t>
        <w:tab/>
        <w:t xml:space="preserve">Requirements on </w:t>
      </w:r>
      <w:del w:id="351" w:author="Nick Pope" w:date="2000-09-18T18:56:00Z">
        <w:r>
          <w:rPr/>
          <w:delText>CSP</w:delText>
        </w:r>
      </w:del>
      <w:ins w:id="352" w:author="Nick Pope" w:date="2000-09-18T18:56:00Z">
        <w:r>
          <w:rPr/>
          <w:t>CA</w:t>
        </w:r>
      </w:ins>
      <w:r>
        <w:rPr/>
        <w:t xml:space="preserve"> practice</w:t>
      </w:r>
    </w:p>
    <w:p>
      <w:pPr>
        <w:pStyle w:val="NO"/>
        <w:rPr/>
      </w:pPr>
      <w:r>
        <w:rPr/>
        <w:t>NOTE 1:</w:t>
        <w:tab/>
        <w:t>This clause is applicable to both qualified certificate policies identified in clause 5: QCP public, and QCP public + SSCD, except where indicated.</w:t>
      </w:r>
    </w:p>
    <w:p>
      <w:pPr>
        <w:pStyle w:val="Normal"/>
        <w:rPr/>
      </w:pPr>
      <w:r>
        <w:rPr/>
        <w:t xml:space="preserve">The </w:t>
      </w:r>
      <w:del w:id="353" w:author="Nick Pope" w:date="2000-09-18T18:56:00Z">
        <w:r>
          <w:rPr/>
          <w:delText>CSP</w:delText>
        </w:r>
      </w:del>
      <w:ins w:id="354" w:author="Nick Pope" w:date="2000-09-18T18:56:00Z">
        <w:r>
          <w:rPr/>
          <w:t>CA</w:t>
        </w:r>
      </w:ins>
      <w:r>
        <w:rPr/>
        <w:t xml:space="preserve">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 xml:space="preserve">The present document is concerned with </w:t>
      </w:r>
      <w:del w:id="355" w:author="Nick Pope" w:date="2000-09-18T18:56:00Z">
        <w:r>
          <w:rPr/>
          <w:delText>CSP</w:delText>
        </w:r>
      </w:del>
      <w:ins w:id="356" w:author="Nick Pope" w:date="2000-09-18T18:56:00Z">
        <w:r>
          <w:rPr/>
          <w:t>CA</w:t>
        </w:r>
      </w:ins>
      <w:r>
        <w:rPr/>
        <w:t xml:space="preserve">’s issuing qualified certificates. This includes the provision of services for Registration, certificate generation, certificate dissemination, revocation management and revocation status (see 4.1). Where requirements relate to a specific service area of the </w:t>
      </w:r>
      <w:del w:id="357" w:author="Nick Pope" w:date="2000-09-18T18:56:00Z">
        <w:r>
          <w:rPr/>
          <w:delText>CSP</w:delText>
        </w:r>
      </w:del>
      <w:ins w:id="358" w:author="Nick Pope" w:date="2000-09-18T18:56:00Z">
        <w:r>
          <w:rPr/>
          <w:t>CA</w:t>
        </w:r>
      </w:ins>
      <w:r>
        <w:rPr/>
        <w:t xml:space="preserve"> then it is listed under one of these </w:t>
      </w:r>
      <w:ins w:id="359" w:author="Nick Pope" w:date="2000-10-01T13:27:00Z">
        <w:r>
          <w:rPr/>
          <w:t>sub</w:t>
        </w:r>
      </w:ins>
      <w:r>
        <w:rPr/>
        <w:t>headings.  Where no service area is listed, or "</w:t>
      </w:r>
      <w:del w:id="360" w:author="Nick Pope" w:date="2000-09-18T18:56:00Z">
        <w:r>
          <w:rPr/>
          <w:delText>CSP</w:delText>
        </w:r>
      </w:del>
      <w:ins w:id="361" w:author="Nick Pope" w:date="2000-09-18T18:56:00Z">
        <w:r>
          <w:rPr/>
          <w:t>CA</w:t>
        </w:r>
      </w:ins>
      <w:r>
        <w:rPr/>
        <w:t xml:space="preserve"> General" is indicated, a requirement is relevant to the general operation of the </w:t>
      </w:r>
      <w:del w:id="362" w:author="Nick Pope" w:date="2000-09-18T18:56:00Z">
        <w:r>
          <w:rPr/>
          <w:delText>CSP</w:delText>
        </w:r>
      </w:del>
      <w:ins w:id="363" w:author="Nick Pope" w:date="2000-09-18T18:56:00Z">
        <w:r>
          <w:rPr/>
          <w:t>CA</w:t>
        </w:r>
      </w:ins>
      <w:r>
        <w:rPr/>
        <w:t>.</w:t>
      </w:r>
    </w:p>
    <w:p>
      <w:pPr>
        <w:pStyle w:val="Normal"/>
        <w:rPr>
          <w:del w:id="369" w:author="Nick Pope" w:date="2000-09-20T15:13:00Z"/>
        </w:rPr>
      </w:pPr>
      <w:del w:id="364" w:author="Nick Pope" w:date="2000-09-20T15:13:00Z">
        <w:r>
          <w:rPr/>
          <w:delText xml:space="preserve">The subdivision of </w:delText>
        </w:r>
      </w:del>
      <w:del w:id="365" w:author="Nick Pope" w:date="2000-09-18T18:56:00Z">
        <w:r>
          <w:rPr/>
          <w:delText>CSP</w:delText>
        </w:r>
      </w:del>
      <w:del w:id="366" w:author="Nick Pope" w:date="2000-09-20T15:13:00Z">
        <w:r>
          <w:rPr/>
          <w:delText xml:space="preserve"> services implied by the following subdivision of requirements is not a part of this policy. There is no requirement for any particular division of services provided that the requirement relating to a certain aspects of the </w:delText>
        </w:r>
      </w:del>
      <w:del w:id="367" w:author="Nick Pope" w:date="2000-09-18T18:56:00Z">
        <w:r>
          <w:rPr/>
          <w:delText>CSP</w:delText>
        </w:r>
      </w:del>
      <w:del w:id="368" w:author="Nick Pope" w:date="2000-09-20T15:13:00Z">
        <w:r>
          <w:rPr/>
          <w:delText xml:space="preserve"> services are met.</w:delText>
        </w:r>
      </w:del>
    </w:p>
    <w:p>
      <w:pPr>
        <w:pStyle w:val="Normal"/>
        <w:rPr>
          <w:ins w:id="372" w:author="Nick Pope" w:date="2000-09-26T14:36:00Z"/>
        </w:rPr>
      </w:pPr>
      <w:r>
        <w:rPr/>
        <w:t xml:space="preserve">These policy requirements are not meant to imply any restrictions on charging for </w:t>
      </w:r>
      <w:del w:id="370" w:author="Nick Pope" w:date="2000-09-18T18:56:00Z">
        <w:r>
          <w:rPr/>
          <w:delText>CSP</w:delText>
        </w:r>
      </w:del>
      <w:ins w:id="371" w:author="Nick Pope" w:date="2000-09-18T18:56:00Z">
        <w:r>
          <w:rPr/>
          <w:t>CA</w:t>
        </w:r>
      </w:ins>
      <w:r>
        <w:rPr/>
        <w:t xml:space="preserve"> services.</w:t>
      </w:r>
    </w:p>
    <w:p>
      <w:pPr>
        <w:pStyle w:val="Normal"/>
        <w:rPr>
          <w:ins w:id="378" w:author="Nick Pope" w:date="2000-09-30T18:17:00Z"/>
        </w:rPr>
      </w:pPr>
      <w:ins w:id="373" w:author="Nick Pope" w:date="2000-09-30T18:14:00Z">
        <w:r>
          <w:rPr/>
          <w:t xml:space="preserve">The requirements are indicated in terms of the security objectives followed by more specific </w:t>
        </w:r>
      </w:ins>
      <w:ins w:id="374" w:author="Nick Pope" w:date="2000-09-30T18:16:00Z">
        <w:r>
          <w:rPr/>
          <w:t>requirements for controls to meet those objectives where considered necessary to provide the necessary confidence that those objective will be met.</w:t>
        </w:r>
      </w:ins>
      <w:ins w:id="375" w:author="Nick Pope" w:date="2000-10-07T14:03:00Z">
        <w:r>
          <w:rPr/>
          <w:t xml:space="preserve">  Each control objective is followed by a reference to the </w:t>
        </w:r>
      </w:ins>
      <w:ins w:id="376" w:author="Nick Pope" w:date="2000-10-07T14:05:00Z">
        <w:r>
          <w:rPr/>
          <w:t>relevant</w:t>
        </w:r>
      </w:ins>
      <w:ins w:id="377" w:author="Nick Pope" w:date="2000-10-07T14:03:00Z">
        <w:r>
          <w:rPr/>
          <w:t xml:space="preserve"> requirement given in the Directive [2].</w:t>
        </w:r>
      </w:ins>
    </w:p>
    <w:p>
      <w:pPr>
        <w:pStyle w:val="NO"/>
        <w:rPr>
          <w:ins w:id="385" w:author="Nick Pope" w:date="2000-09-30T18:14:00Z"/>
        </w:rPr>
      </w:pPr>
      <w:ins w:id="379" w:author="Nick Pope" w:date="2000-09-30T18:17:00Z">
        <w:r>
          <w:rPr/>
          <w:t>NOTE:</w:t>
          <w:tab/>
          <w:t xml:space="preserve">The </w:t>
        </w:r>
      </w:ins>
      <w:ins w:id="380" w:author="Nick Pope" w:date="2000-09-30T18:19:00Z">
        <w:r>
          <w:rPr/>
          <w:t>details of controls required to meet an objective is</w:t>
        </w:r>
      </w:ins>
      <w:ins w:id="381" w:author="Nick Pope" w:date="2000-10-07T14:02:00Z">
        <w:r>
          <w:rPr/>
          <w:t xml:space="preserve"> a</w:t>
        </w:r>
      </w:ins>
      <w:ins w:id="382" w:author="Nick Pope" w:date="2000-09-30T18:19:00Z">
        <w:r>
          <w:rPr/>
          <w:t xml:space="preserve"> balance between achieving the necessary confidence whilst minimising the restrictions on the techniques that a CA may employ in issuing qualified certificates.  In case of 7.4 </w:t>
        </w:r>
      </w:ins>
      <w:ins w:id="383" w:author="Nick Pope" w:date="2000-09-30T18:21:00Z">
        <w:r>
          <w:rPr/>
          <w:t>(CA management and operation) reference is made to other more general standards which may be used as a source of more detailed control requirements.</w:t>
        </w:r>
      </w:ins>
      <w:ins w:id="384" w:author="Nick Pope" w:date="2000-09-30T18:23:00Z">
        <w:r>
          <w:rPr/>
          <w:t xml:space="preserve">  Due to these factors the specificity of the requirements given under a given topic may vary.</w:t>
        </w:r>
      </w:ins>
    </w:p>
    <w:p>
      <w:pPr>
        <w:pStyle w:val="Heading2"/>
        <w:tabs>
          <w:tab w:val="clear" w:pos="283"/>
          <w:tab w:val="left" w:pos="1134" w:leader="none"/>
        </w:tabs>
        <w:rPr/>
      </w:pPr>
      <w:bookmarkStart w:id="68" w:name="__RefHeading___Toc495639377"/>
      <w:r>
        <w:rPr/>
        <w:t>7.1</w:t>
        <w:tab/>
        <w:t>Certification practice statement</w:t>
      </w:r>
      <w:bookmarkEnd w:id="68"/>
      <w:r>
        <w:rPr/>
        <w:t xml:space="preserve"> </w:t>
      </w:r>
    </w:p>
    <w:p>
      <w:pPr>
        <w:pStyle w:val="Normal"/>
        <w:rPr/>
      </w:pPr>
      <w:r>
        <w:rPr/>
        <w:t xml:space="preserve">The CA shall ensure that </w:t>
      </w:r>
      <w:ins w:id="386" w:author="Nick Pope" w:date="2000-09-21T18:52:00Z">
        <w:r>
          <w:rPr/>
          <w:t>it demonstrates the reliability necessary for providing certification services</w:t>
        </w:r>
      </w:ins>
      <w:del w:id="387" w:author="Nick Pope" w:date="2000-09-18T18:56:00Z">
        <w:r>
          <w:rPr/>
          <w:delText>the CSP’s</w:delText>
        </w:r>
      </w:del>
      <w:del w:id="388" w:author="Nick Pope" w:date="2000-09-21T18:52:00Z">
        <w:r>
          <w:rPr/>
          <w:delText xml:space="preserve"> certification practices and procedures are effective</w:delText>
        </w:r>
      </w:del>
      <w:r>
        <w:rPr/>
        <w:t>.</w:t>
      </w:r>
      <w:ins w:id="389" w:author="Nick Pope" w:date="2000-10-07T14:04:00Z">
        <w:r>
          <w:rPr/>
          <w:t xml:space="preserve">  (</w:t>
        </w:r>
      </w:ins>
      <w:del w:id="390" w:author="Nick Pope" w:date="2000-10-07T14:05:00Z">
        <w:r>
          <w:rPr/>
          <w:delText xml:space="preserve"> </w:delText>
        </w:r>
      </w:del>
      <w:ins w:id="391"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392" w:author="Nick Pope" w:date="2000-10-07T14:04:00Z">
        <w:r>
          <w:rPr/>
          <w:t>)</w:t>
        </w:r>
      </w:ins>
      <w:r>
        <w:rPr/>
        <w:t>.</w:t>
      </w:r>
    </w:p>
    <w:p>
      <w:pPr>
        <w:pStyle w:val="Normal"/>
        <w:rPr/>
      </w:pPr>
      <w:r>
        <w:rPr/>
        <w:t>In particular:</w:t>
      </w:r>
    </w:p>
    <w:p>
      <w:pPr>
        <w:pStyle w:val="B1"/>
        <w:rPr/>
      </w:pPr>
      <w:r>
        <w:rPr/>
        <w:t>a)</w:t>
        <w:tab/>
      </w:r>
      <w:ins w:id="393" w:author="Nick Pope" w:date="2000-09-21T18:55:00Z">
        <w:r>
          <w:rPr/>
          <w:t>The CA shall carry out a</w:t>
        </w:r>
      </w:ins>
      <w:del w:id="394" w:author="Nick Pope" w:date="2000-09-21T18:55:00Z">
        <w:r>
          <w:rPr/>
          <w:delText>A</w:delText>
        </w:r>
      </w:del>
      <w:r>
        <w:rPr/>
        <w:t xml:space="preserve"> risk assessment </w:t>
      </w:r>
      <w:del w:id="395" w:author="Nick Pope" w:date="2000-09-21T18:55:00Z">
        <w:r>
          <w:rPr/>
          <w:delText xml:space="preserve">shall be carried out </w:delText>
        </w:r>
      </w:del>
      <w:r>
        <w:rPr/>
        <w:t>to evaluate business risks and determine the necessary security requirements and operational procedures.</w:t>
      </w:r>
    </w:p>
    <w:p>
      <w:pPr>
        <w:pStyle w:val="B1"/>
        <w:rPr/>
      </w:pPr>
      <w:r>
        <w:rPr/>
        <w:t>b)</w:t>
        <w:tab/>
        <w:t xml:space="preserve">The CA shall have a </w:t>
      </w:r>
      <w:del w:id="396" w:author="Nick Pope" w:date="2000-09-26T14:04:00Z">
        <w:r>
          <w:rPr/>
          <w:delText xml:space="preserve">certification practice </w:delText>
        </w:r>
      </w:del>
      <w:r>
        <w:rPr/>
        <w:t xml:space="preserve">statement </w:t>
      </w:r>
      <w:del w:id="397" w:author="Nick Pope" w:date="2000-09-26T14:05:00Z">
        <w:r>
          <w:rPr/>
          <w:delText xml:space="preserve">which identifies </w:delText>
        </w:r>
      </w:del>
      <w:ins w:id="398" w:author="Nick Pope" w:date="2000-09-26T14:05:00Z">
        <w:r>
          <w:rPr/>
          <w:t xml:space="preserve">of </w:t>
        </w:r>
      </w:ins>
      <w:r>
        <w:rPr/>
        <w:t>the practices and procedures used to address all the requirements identified in the qualified certificate policy</w:t>
      </w:r>
      <w:del w:id="399" w:author="Nick Pope" w:date="2000-09-26T14:05:00Z">
        <w:r>
          <w:rPr/>
          <w:delText>, as considered necessary through the risk analysis</w:delText>
        </w:r>
      </w:del>
      <w:r>
        <w:rPr/>
        <w:t>.</w:t>
      </w:r>
    </w:p>
    <w:p>
      <w:pPr>
        <w:pStyle w:val="NO"/>
        <w:rPr/>
      </w:pPr>
      <w:r>
        <w:rPr/>
        <w:t>NOTE 1:</w:t>
        <w:tab/>
        <w:t>This policy makes no requirement as to the structure of the certification practice statement.</w:t>
      </w:r>
    </w:p>
    <w:p>
      <w:pPr>
        <w:pStyle w:val="B1"/>
        <w:rPr/>
      </w:pPr>
      <w:r>
        <w:rPr/>
        <w:t>c)</w:t>
        <w:tab/>
        <w:t xml:space="preserve">The CA’s certification practice statement shall identify the obligations of all external organizations supporting the </w:t>
      </w:r>
      <w:del w:id="400" w:author="Nick Pope" w:date="2000-09-18T18:57:00Z">
        <w:r>
          <w:rPr/>
          <w:delText>CSP</w:delText>
        </w:r>
      </w:del>
      <w:ins w:id="401" w:author="Nick Pope" w:date="2000-09-18T18:57:00Z">
        <w:r>
          <w:rPr/>
          <w:t>CA</w:t>
        </w:r>
      </w:ins>
      <w:r>
        <w:rPr/>
        <w:t xml:space="preserve"> services including the applicable policies and practices.</w:t>
      </w:r>
    </w:p>
    <w:p>
      <w:pPr>
        <w:pStyle w:val="B1"/>
        <w:rPr/>
      </w:pPr>
      <w:r>
        <w:rPr/>
        <w:t>d)</w:t>
        <w:tab/>
      </w:r>
      <w:ins w:id="402" w:author="Nick Pope" w:date="2000-09-30T16:07:00Z">
        <w:r>
          <w:rPr/>
          <w:t xml:space="preserve">If the </w:t>
        </w:r>
      </w:ins>
      <w:ins w:id="403" w:author="Nick Pope" w:date="2000-09-30T16:09:00Z">
        <w:r>
          <w:rPr/>
          <w:t xml:space="preserve">CA is not </w:t>
        </w:r>
      </w:ins>
      <w:ins w:id="404" w:author="Nick Pope" w:date="2000-09-30T18:38:00Z">
        <w:r>
          <w:rPr/>
          <w:t>assessed</w:t>
        </w:r>
      </w:ins>
      <w:ins w:id="405" w:author="Nick Pope" w:date="2000-09-30T16:09:00Z">
        <w:r>
          <w:rPr/>
          <w:t xml:space="preserve"> to be conformant to the identified qualified certificate policy</w:t>
        </w:r>
      </w:ins>
      <w:ins w:id="406" w:author="Nick Pope" w:date="2000-09-30T16:07:00Z">
        <w:r>
          <w:rPr/>
          <w:t xml:space="preserve"> </w:t>
        </w:r>
      </w:ins>
      <w:ins w:id="407" w:author="Nick Pope" w:date="2000-09-30T16:10:00Z">
        <w:r>
          <w:rPr/>
          <w:t xml:space="preserve">by a </w:t>
        </w:r>
      </w:ins>
      <w:ins w:id="408" w:author="Nick Pope" w:date="2000-10-07T17:01:00Z">
        <w:r>
          <w:rPr/>
          <w:t>suitably</w:t>
        </w:r>
      </w:ins>
      <w:ins w:id="409" w:author="Nick Pope" w:date="2000-09-30T16:10:00Z">
        <w:r>
          <w:rPr/>
          <w:t xml:space="preserve"> qualified independent party</w:t>
        </w:r>
      </w:ins>
      <w:ins w:id="410" w:author="Nick Pope" w:date="2000-09-30T16:13:00Z">
        <w:r>
          <w:rPr/>
          <w:t>,</w:t>
        </w:r>
      </w:ins>
      <w:ins w:id="411" w:author="Nick Pope" w:date="2000-09-30T16:10:00Z">
        <w:r>
          <w:rPr/>
          <w:t xml:space="preserve"> t</w:t>
        </w:r>
      </w:ins>
      <w:r>
        <w:rPr/>
        <w:t xml:space="preserve">he CA shall make available </w:t>
      </w:r>
      <w:ins w:id="412" w:author="Nick Pope" w:date="2000-09-30T16:11:00Z">
        <w:r>
          <w:rPr/>
          <w:t xml:space="preserve">to subscribers and relying parties </w:t>
        </w:r>
      </w:ins>
      <w:r>
        <w:rPr/>
        <w:t>details of its certification practice statement</w:t>
      </w:r>
      <w:ins w:id="413" w:author="Nick Pope" w:date="2000-09-20T19:15:00Z">
        <w:r>
          <w:rPr/>
          <w:t>, and other relevant documentation,</w:t>
        </w:r>
      </w:ins>
      <w:r>
        <w:rPr/>
        <w:t xml:space="preserve"> as necessary to assess conformance to the qualified certificate policy</w:t>
      </w:r>
      <w:del w:id="414" w:author="Nick Pope" w:date="2000-09-30T16:10:00Z">
        <w:r>
          <w:rPr/>
          <w:delText xml:space="preserve"> either</w:delText>
        </w:r>
      </w:del>
      <w:r>
        <w:rPr/>
        <w:t>:</w:t>
      </w:r>
    </w:p>
    <w:p>
      <w:pPr>
        <w:pStyle w:val="B21"/>
        <w:numPr>
          <w:ilvl w:val="0"/>
          <w:numId w:val="9"/>
        </w:numPr>
        <w:rPr>
          <w:del w:id="416" w:author="Nick Pope" w:date="2000-09-26T14:08:00Z"/>
        </w:rPr>
      </w:pPr>
      <w:del w:id="415" w:author="Nick Pope" w:date="2000-09-26T14:08:00Z">
        <w:r>
          <w:rPr/>
          <w:delText>to an external auditor who is able to certify conformance to the qualified certificate policy, or</w:delText>
        </w:r>
      </w:del>
    </w:p>
    <w:p>
      <w:pPr>
        <w:pStyle w:val="B21"/>
        <w:numPr>
          <w:ilvl w:val="0"/>
          <w:numId w:val="9"/>
        </w:numPr>
        <w:rPr>
          <w:del w:id="420" w:author="Nick Pope" w:date="2000-09-30T16:12:00Z"/>
        </w:rPr>
      </w:pPr>
      <w:del w:id="417" w:author="Nick Pope" w:date="2000-09-30T16:12:00Z">
        <w:r>
          <w:rPr/>
          <w:delText xml:space="preserve">to </w:delText>
        </w:r>
      </w:del>
      <w:del w:id="418" w:author="Nick Pope" w:date="2000-09-26T14:00:00Z">
        <w:r>
          <w:rPr/>
          <w:delText xml:space="preserve">all appropriate </w:delText>
        </w:r>
      </w:del>
      <w:del w:id="419" w:author="Nick Pope" w:date="2000-09-30T16:12:00Z">
        <w:r>
          <w:rPr/>
          <w:delText>subscribers and relying parties</w:delText>
        </w:r>
      </w:del>
    </w:p>
    <w:p>
      <w:pPr>
        <w:pStyle w:val="B21"/>
        <w:widowControl/>
        <w:numPr>
          <w:ilvl w:val="0"/>
          <w:numId w:val="9"/>
        </w:numPr>
        <w:overflowPunct w:val="false"/>
        <w:autoSpaceDE w:val="false"/>
        <w:bidi w:val="0"/>
        <w:spacing w:before="0" w:after="180"/>
        <w:textAlignment w:val="baseline"/>
        <w:rPr/>
      </w:pPr>
      <w:r>
        <w:rPr/>
        <w:t>NOTE 2:</w:t>
        <w:tab/>
        <w:t xml:space="preserve">The CA is not generally required to make all </w:t>
      </w:r>
      <w:ins w:id="421" w:author="Nick Pope" w:date="2000-09-21T18:59:00Z">
        <w:r>
          <w:rPr/>
          <w:t xml:space="preserve">the details </w:t>
        </w:r>
      </w:ins>
      <w:r>
        <w:rPr/>
        <w:t>of its practices public.</w:t>
      </w:r>
    </w:p>
    <w:p>
      <w:pPr>
        <w:pStyle w:val="B1"/>
        <w:rPr>
          <w:ins w:id="428" w:author="Nick Pope" w:date="2000-09-19T14:16:00Z"/>
        </w:rPr>
      </w:pPr>
      <w:ins w:id="422" w:author="Nick Pope" w:date="2000-09-19T14:13:00Z">
        <w:r>
          <w:rPr/>
          <w:t>d+)</w:t>
          <w:tab/>
          <w:t xml:space="preserve">The CA shall </w:t>
        </w:r>
      </w:ins>
      <w:ins w:id="423" w:author="Nick Pope" w:date="2000-09-19T14:15:00Z">
        <w:r>
          <w:rPr/>
          <w:t>disclose</w:t>
        </w:r>
      </w:ins>
      <w:ins w:id="424" w:author="Nick Pope" w:date="2000-09-19T14:13:00Z">
        <w:r>
          <w:rPr/>
          <w:t xml:space="preserve"> to all subscribers and potential relying parties </w:t>
        </w:r>
      </w:ins>
      <w:ins w:id="425" w:author="Nick Pope" w:date="2000-09-19T14:15:00Z">
        <w:r>
          <w:rPr/>
          <w:t xml:space="preserve">the terms and conditions regarding use of the certificate as specified in </w:t>
        </w:r>
      </w:ins>
      <w:ins w:id="426" w:author="Nick Pope" w:date="2000-09-30T16:05:00Z">
        <w:r>
          <w:rPr/>
          <w:t>7.3.4</w:t>
        </w:r>
      </w:ins>
      <w:ins w:id="427" w:author="Nick Pope" w:date="2000-09-19T14:16:00Z">
        <w:r>
          <w:rPr/>
          <w:t>.</w:t>
        </w:r>
      </w:ins>
    </w:p>
    <w:p>
      <w:pPr>
        <w:pStyle w:val="B1"/>
        <w:rPr>
          <w:ins w:id="432" w:author="Nick Pope" w:date="2000-10-06T08:06:00Z"/>
        </w:rPr>
      </w:pPr>
      <w:r>
        <w:rPr/>
        <w:t>e)</w:t>
        <w:tab/>
        <w:t>The CA shall have a</w:t>
      </w:r>
      <w:ins w:id="429" w:author="Nick Pope" w:date="2000-09-20T19:20:00Z">
        <w:r>
          <w:rPr/>
          <w:t xml:space="preserve"> </w:t>
        </w:r>
      </w:ins>
      <w:ins w:id="430" w:author="Nick Pope" w:date="2000-10-06T08:06:00Z">
        <w:r>
          <w:rPr/>
          <w:t>high</w:t>
        </w:r>
      </w:ins>
      <w:ins w:id="431" w:author="Nick Pope" w:date="2000-09-20T19:20:00Z">
        <w:r>
          <w:rPr/>
          <w:t xml:space="preserve"> level</w:t>
        </w:r>
      </w:ins>
      <w:r>
        <w:rPr/>
        <w:t xml:space="preserve"> management body with final authority and responsibility for approving the certification practice statement. </w:t>
      </w:r>
    </w:p>
    <w:p>
      <w:pPr>
        <w:pStyle w:val="B1"/>
        <w:rPr/>
      </w:pPr>
      <w:ins w:id="433" w:author="Nick Pope" w:date="2000-10-06T08:06:00Z">
        <w:r>
          <w:rPr/>
          <w:t>e+)</w:t>
          <w:tab/>
          <w:t>The senior management of the CA has responsibility for ensuring the practices are properly implemented.</w:t>
        </w:r>
      </w:ins>
    </w:p>
    <w:p>
      <w:pPr>
        <w:pStyle w:val="B1"/>
        <w:rPr/>
      </w:pPr>
      <w:r>
        <w:rPr/>
        <w:t>f)</w:t>
        <w:tab/>
      </w:r>
      <w:ins w:id="434" w:author="Nick Pope" w:date="2000-09-21T18:59:00Z">
        <w:r>
          <w:rPr/>
          <w:t xml:space="preserve">The CA shall </w:t>
        </w:r>
      </w:ins>
      <w:del w:id="435" w:author="Nick Pope" w:date="2000-09-21T19:00:00Z">
        <w:r>
          <w:rPr/>
          <w:delText xml:space="preserve">There shall be a </w:delText>
        </w:r>
      </w:del>
      <w:r>
        <w:rPr/>
        <w:t>define</w:t>
      </w:r>
      <w:ins w:id="436" w:author="Nick Pope" w:date="2000-09-21T19:00:00Z">
        <w:r>
          <w:rPr/>
          <w:t xml:space="preserve"> a</w:t>
        </w:r>
      </w:ins>
      <w:del w:id="437" w:author="Nick Pope" w:date="2000-09-21T19:00:00Z">
        <w:r>
          <w:rPr/>
          <w:delText>d</w:delText>
        </w:r>
      </w:del>
      <w:r>
        <w:rPr/>
        <w:t xml:space="preserve"> review process for certification practice</w:t>
      </w:r>
      <w:ins w:id="438" w:author="Nick Pope" w:date="2000-10-07T17:04:00Z">
        <w:r>
          <w:rPr/>
          <w:t>s</w:t>
        </w:r>
      </w:ins>
      <w:r>
        <w:rPr/>
        <w:t xml:space="preserve"> </w:t>
      </w:r>
      <w:del w:id="439" w:author="Nick Pope" w:date="2000-10-07T17:04:00Z">
        <w:r>
          <w:rPr/>
          <w:delText xml:space="preserve">statement </w:delText>
        </w:r>
      </w:del>
      <w:r>
        <w:rPr/>
        <w:t>including responsibilities for maintaining the certification practice statement.</w:t>
      </w:r>
    </w:p>
    <w:p>
      <w:pPr>
        <w:pStyle w:val="B1"/>
        <w:rPr/>
      </w:pPr>
      <w:r>
        <w:rPr/>
        <w:t>g)</w:t>
        <w:tab/>
      </w:r>
      <w:ins w:id="440" w:author="Nick Pope" w:date="2000-09-30T16:13:00Z">
        <w:r>
          <w:rPr/>
          <w:t>T</w:t>
        </w:r>
      </w:ins>
      <w:ins w:id="441" w:author="Nick Pope" w:date="2000-09-20T19:32:00Z">
        <w:r>
          <w:rPr/>
          <w:t xml:space="preserve">he CA shall give due notice of changes it intends to make in its Certification Practice Statement and shall, following approval as in (e) above, make the revised Certification Practice Statement immediately available as required under </w:t>
        </w:r>
      </w:ins>
      <w:ins w:id="442" w:author="Nick Pope" w:date="2000-09-30T16:15:00Z">
        <w:r>
          <w:rPr/>
          <w:t>(</w:t>
        </w:r>
      </w:ins>
      <w:ins w:id="443" w:author="Nick Pope" w:date="2000-09-20T19:32:00Z">
        <w:r>
          <w:rPr/>
          <w:t>d)</w:t>
        </w:r>
      </w:ins>
      <w:ins w:id="444" w:author="Nick Pope" w:date="2000-09-30T16:16:00Z">
        <w:r>
          <w:rPr/>
          <w:t xml:space="preserve"> above</w:t>
        </w:r>
      </w:ins>
      <w:ins w:id="445" w:author="Nick Pope" w:date="2000-09-20T19:32:00Z">
        <w:r>
          <w:rPr/>
          <w:t>.</w:t>
        </w:r>
      </w:ins>
      <w:del w:id="446" w:author="Nick Pope" w:date="2000-09-20T19:32:00Z">
        <w:r>
          <w:rPr/>
          <w:delText>Revisions to the certification practice statement shall be made available to the auditors or to all appropriate subscribers and relying parties as in d) above</w:delText>
        </w:r>
      </w:del>
      <w:r>
        <w:rPr/>
        <w:t xml:space="preserve">. </w:t>
      </w:r>
    </w:p>
    <w:p>
      <w:pPr>
        <w:pStyle w:val="Heading2"/>
        <w:tabs>
          <w:tab w:val="clear" w:pos="283"/>
          <w:tab w:val="left" w:pos="1134" w:leader="none"/>
        </w:tabs>
        <w:rPr/>
      </w:pPr>
      <w:bookmarkStart w:id="69" w:name="__RefHeading___Toc495639378"/>
      <w:bookmarkEnd w:id="69"/>
      <w:r>
        <w:rPr/>
        <w:t>7.2</w:t>
        <w:tab/>
        <w:t>Public key infrastructure - Key management life cycle</w:t>
      </w:r>
    </w:p>
    <w:p>
      <w:pPr>
        <w:pStyle w:val="Heading3"/>
        <w:tabs>
          <w:tab w:val="clear" w:pos="283"/>
          <w:tab w:val="left" w:pos="1134" w:leader="none"/>
        </w:tabs>
        <w:rPr/>
      </w:pPr>
      <w:bookmarkStart w:id="70" w:name="__RefHeading___Toc495639379"/>
      <w:bookmarkEnd w:id="70"/>
      <w:r>
        <w:rPr/>
        <w:t>7.2.1</w:t>
        <w:tab/>
        <w:t>Certification authority key generation</w:t>
      </w:r>
    </w:p>
    <w:p>
      <w:pPr>
        <w:pStyle w:val="H6"/>
        <w:rPr/>
      </w:pPr>
      <w:r>
        <w:rPr/>
        <w:t>Certificate generation</w:t>
      </w:r>
    </w:p>
    <w:p>
      <w:pPr>
        <w:pStyle w:val="Normal"/>
        <w:rPr/>
      </w:pPr>
      <w:r>
        <w:rPr/>
        <w:t xml:space="preserve">The CA shall ensure that CA keys are generated in accordance with industry standards. </w:t>
      </w:r>
      <w:ins w:id="447" w:author="Nick Pope" w:date="2000-10-07T14:05:00Z">
        <w:r>
          <w:rPr/>
          <w:t>(</w:t>
        </w:r>
      </w:ins>
      <w:ins w:id="44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49" w:author="Nick Pope" w:date="2000-10-07T14:05:00Z">
        <w:r>
          <w:rPr/>
          <w:t>)</w:t>
        </w:r>
      </w:ins>
      <w:r>
        <w:rPr/>
        <w:t>.</w:t>
      </w:r>
    </w:p>
    <w:p>
      <w:pPr>
        <w:pStyle w:val="Normal"/>
        <w:rPr/>
      </w:pPr>
      <w:r>
        <w:rPr/>
        <w:t>In particular:</w:t>
      </w:r>
    </w:p>
    <w:p>
      <w:pPr>
        <w:pStyle w:val="B1"/>
        <w:rPr/>
      </w:pPr>
      <w:r>
        <w:rPr/>
        <w:t>a)</w:t>
        <w:tab/>
        <w:t>Certification authority key generation shall be undertaken</w:t>
      </w:r>
      <w:ins w:id="450" w:author="Nick Pope" w:date="2000-09-20T19:37:00Z">
        <w:r>
          <w:rPr/>
          <w:t xml:space="preserve"> in a </w:t>
        </w:r>
      </w:ins>
      <w:ins w:id="451" w:author="Nick Pope" w:date="2000-09-20T19:41:00Z">
        <w:r>
          <w:rPr/>
          <w:t xml:space="preserve">physically </w:t>
        </w:r>
      </w:ins>
      <w:ins w:id="452" w:author="Nick Pope" w:date="2000-09-20T19:37:00Z">
        <w:r>
          <w:rPr/>
          <w:t>secure</w:t>
        </w:r>
      </w:ins>
      <w:ins w:id="453" w:author="Nick Pope" w:date="2000-09-20T19:41:00Z">
        <w:r>
          <w:rPr/>
          <w:t>d</w:t>
        </w:r>
      </w:ins>
      <w:ins w:id="454" w:author="Nick Pope" w:date="2000-09-20T19:37:00Z">
        <w:r>
          <w:rPr/>
          <w:t xml:space="preserve"> </w:t>
        </w:r>
      </w:ins>
      <w:ins w:id="455" w:author="Nick Pope" w:date="2000-09-20T19:41:00Z">
        <w:r>
          <w:rPr/>
          <w:t>environment</w:t>
        </w:r>
      </w:ins>
      <w:r>
        <w:rPr/>
        <w:t xml:space="preserve"> </w:t>
      </w:r>
      <w:ins w:id="456" w:author="Nick Pope" w:date="2000-09-24T13:07:00Z">
        <w:r>
          <w:rPr/>
          <w:t xml:space="preserve">(see 7.4.4) </w:t>
        </w:r>
      </w:ins>
      <w:r>
        <w:rPr/>
        <w:t xml:space="preserve">by </w:t>
      </w:r>
      <w:del w:id="457" w:author="Nick Pope" w:date="2000-10-01T13:01:00Z">
        <w:r>
          <w:rPr/>
          <w:delText xml:space="preserve">properly </w:delText>
        </w:r>
      </w:del>
      <w:del w:id="458" w:author="Nick Pope" w:date="2000-10-06T08:12:00Z">
        <w:r>
          <w:rPr/>
          <w:delText xml:space="preserve">authorized </w:delText>
        </w:r>
      </w:del>
      <w:r>
        <w:rPr/>
        <w:t>personnel</w:t>
      </w:r>
      <w:ins w:id="459" w:author="Nick Pope" w:date="2000-10-06T08:12:00Z">
        <w:r>
          <w:rPr/>
          <w:t xml:space="preserve"> in trusted roles (see 7.4.3)</w:t>
        </w:r>
      </w:ins>
      <w:r>
        <w:rPr/>
        <w:t xml:space="preserve"> under, at least, dual control.</w:t>
      </w:r>
      <w:ins w:id="460" w:author="Nick Pope" w:date="2000-09-30T20:47:00Z">
        <w:r>
          <w:rPr/>
          <w:t xml:space="preserve"> </w:t>
        </w:r>
      </w:ins>
      <w:ins w:id="461" w:author="Nick Pope" w:date="2000-09-30T20:55:00Z">
        <w:r>
          <w:rPr/>
          <w:t>The personnel authorized to carry out this function shall be limited those requiring to do so under the CA’s practices.</w:t>
        </w:r>
      </w:ins>
    </w:p>
    <w:p>
      <w:pPr>
        <w:pStyle w:val="B1"/>
        <w:rPr/>
      </w:pPr>
      <w:r>
        <w:rPr/>
        <w:t>b)</w:t>
        <w:tab/>
        <w:t>Certification authority key generation shall be carried out</w:t>
      </w:r>
      <w:ins w:id="462" w:author="Nick Pope" w:date="2000-10-06T19:55:00Z">
        <w:r>
          <w:rPr/>
          <w:t xml:space="preserve"> </w:t>
        </w:r>
      </w:ins>
      <w:r>
        <w:rPr/>
        <w:t xml:space="preserve"> within a device meeting FIPS 140-1 [</w:t>
      </w:r>
      <w:r>
        <w:rPr/>
        <w:fldChar w:fldCharType="begin"/>
      </w:r>
      <w:r>
        <w:rPr/>
        <w:instrText xml:space="preserve"> REF REF_FIPSPUB140_1 \h </w:instrText>
      </w:r>
      <w:r>
        <w:rPr/>
        <w:fldChar w:fldCharType="separate"/>
      </w:r>
      <w:r>
        <w:rPr/>
        <w:t>6</w:t>
      </w:r>
      <w:r>
        <w:rPr/>
        <w:fldChar w:fldCharType="end"/>
      </w:r>
      <w:r>
        <w:rPr/>
        <w:t>] level 3, or equivalent, as a minimum.</w:t>
      </w:r>
    </w:p>
    <w:p>
      <w:pPr>
        <w:pStyle w:val="B1"/>
        <w:rPr/>
      </w:pPr>
      <w:r>
        <w:rPr/>
        <w:t>c)</w:t>
        <w:tab/>
        <w:t>Certification authority key generation shall be performed using an algorithm recognized as being fit for the purposes of qualified certificates.</w:t>
      </w:r>
    </w:p>
    <w:p>
      <w:pPr>
        <w:pStyle w:val="B1"/>
        <w:rPr/>
      </w:pPr>
      <w:r>
        <w:rPr/>
        <w:t>d)</w:t>
        <w:tab/>
        <w:t xml:space="preserve">The selected key length and algorithm for CA signing key shall be one which is recognized as being fit for the purposes of qualified certificates </w:t>
      </w:r>
      <w:del w:id="463" w:author="Nick Pope" w:date="2000-09-18T13:46:00Z">
        <w:r>
          <w:rPr/>
          <w:delText xml:space="preserve">and appropriate for the expected lifetime of the keys used by the </w:delText>
        </w:r>
      </w:del>
      <w:ins w:id="464" w:author="Nick Pope" w:date="2000-09-18T13:47:00Z">
        <w:r>
          <w:rPr/>
          <w:t xml:space="preserve">as issued by the </w:t>
        </w:r>
      </w:ins>
      <w:r>
        <w:rPr/>
        <w:t>CA.</w:t>
      </w:r>
    </w:p>
    <w:p>
      <w:pPr>
        <w:pStyle w:val="NO"/>
        <w:rPr/>
      </w:pPr>
      <w:r>
        <w:rPr/>
        <w:t>NOTE:</w:t>
        <w:tab/>
        <w:t>It is currently proposed that the recognition of algorithms</w:t>
      </w:r>
      <w:ins w:id="465" w:author="Nick Pope" w:date="2000-09-30T17:31:00Z">
        <w:r>
          <w:rPr/>
          <w:t>, with associated key length,</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Heading3"/>
        <w:rPr/>
      </w:pPr>
      <w:bookmarkStart w:id="71" w:name="__RefHeading___Toc495639380"/>
      <w:bookmarkEnd w:id="71"/>
      <w:r>
        <w:rPr/>
        <w:t>7.2.2</w:t>
        <w:tab/>
        <w:t>Certification authority key storage, backup and recovery</w:t>
      </w:r>
    </w:p>
    <w:p>
      <w:pPr>
        <w:pStyle w:val="H6"/>
        <w:rPr/>
      </w:pPr>
      <w:r>
        <w:rPr/>
        <w:t>Certificate generation</w:t>
      </w:r>
    </w:p>
    <w:p>
      <w:pPr>
        <w:pStyle w:val="Normal"/>
        <w:rPr/>
      </w:pPr>
      <w:r>
        <w:rPr/>
        <w:t xml:space="preserve">The CA shall ensure that CA private keys remain confidential and maintain their integrity. </w:t>
      </w:r>
      <w:ins w:id="466" w:author="Nick Pope" w:date="2000-10-07T14:0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del w:id="467" w:author="Nick Pope" w:date="2000-10-07T14:06:00Z">
        <w:r>
          <w:rPr/>
          <w:delText>.</w:delText>
        </w:r>
      </w:del>
      <w:ins w:id="468" w:author="Nick Pope" w:date="2000-10-07T14:06:00Z">
        <w:r>
          <w:rPr/>
          <w:t>)</w:t>
        </w:r>
      </w:ins>
    </w:p>
    <w:p>
      <w:pPr>
        <w:pStyle w:val="Normal"/>
        <w:rPr/>
      </w:pPr>
      <w:r>
        <w:rPr/>
        <w:t>In particular:</w:t>
      </w:r>
    </w:p>
    <w:p>
      <w:pPr>
        <w:pStyle w:val="Normal"/>
        <w:ind w:left="568" w:hanging="0"/>
        <w:rPr>
          <w:b/>
          <w:b/>
        </w:rPr>
      </w:pPr>
      <w:r>
        <w:rPr>
          <w:b/>
        </w:rPr>
        <w:t>Technical control procedures</w:t>
      </w:r>
    </w:p>
    <w:p>
      <w:pPr>
        <w:pStyle w:val="B1"/>
        <w:rPr/>
      </w:pPr>
      <w:r>
        <w:rPr/>
        <w:t>a)</w:t>
        <w:tab/>
        <w:t>The CA private signing key shall be</w:t>
      </w:r>
      <w:ins w:id="469" w:author="Nick Pope" w:date="2000-10-01T17:00:00Z">
        <w:r>
          <w:rPr/>
          <w:t xml:space="preserve"> </w:t>
        </w:r>
      </w:ins>
      <w:ins w:id="470" w:author="Nick Pope" w:date="2000-10-07T15:02:00Z">
        <w:r>
          <w:rPr/>
          <w:t xml:space="preserve">held and </w:t>
        </w:r>
      </w:ins>
      <w:ins w:id="471" w:author="Nick Pope" w:date="2000-10-06T20:05:00Z">
        <w:r>
          <w:rPr/>
          <w:t xml:space="preserve">used </w:t>
        </w:r>
      </w:ins>
      <w:del w:id="472" w:author="Nick Pope" w:date="2000-10-06T20:05:00Z">
        <w:r>
          <w:rPr/>
          <w:delText xml:space="preserve"> </w:delText>
        </w:r>
      </w:del>
      <w:del w:id="473" w:author="Nick Pope" w:date="2000-09-19T18:35:00Z">
        <w:r>
          <w:rPr/>
          <w:delText xml:space="preserve">stored </w:delText>
        </w:r>
      </w:del>
      <w:r>
        <w:rPr/>
        <w:t>within a secure cryptographic device meeting FIPS 140-1 [</w:t>
      </w:r>
      <w:r>
        <w:rPr/>
        <w:fldChar w:fldCharType="begin"/>
      </w:r>
      <w:r>
        <w:rPr/>
        <w:instrText xml:space="preserve"> REF REF_FIPSPUB140_1 \h </w:instrText>
      </w:r>
      <w:r>
        <w:rPr/>
        <w:fldChar w:fldCharType="separate"/>
      </w:r>
      <w:r>
        <w:rPr/>
        <w:t>6</w:t>
      </w:r>
      <w:r>
        <w:rPr/>
        <w:fldChar w:fldCharType="end"/>
      </w:r>
      <w:r>
        <w:rPr/>
        <w:t xml:space="preserve">] level 3, or equivalent, as a minimum. </w:t>
      </w:r>
    </w:p>
    <w:p>
      <w:pPr>
        <w:pStyle w:val="B1"/>
        <w:rPr>
          <w:ins w:id="479" w:author="Nick Pope" w:date="2000-10-01T17:03:00Z"/>
        </w:rPr>
      </w:pPr>
      <w:ins w:id="474" w:author="Nick Pope" w:date="2000-10-01T17:03:00Z">
        <w:r>
          <w:rPr/>
          <w:t>a+)</w:t>
          <w:tab/>
          <w:t xml:space="preserve">When outside the </w:t>
        </w:r>
      </w:ins>
      <w:ins w:id="475" w:author="Nick Pope" w:date="2000-10-07T15:04:00Z">
        <w:r>
          <w:rPr/>
          <w:t>signature creation</w:t>
        </w:r>
      </w:ins>
      <w:ins w:id="476" w:author="Nick Pope" w:date="2000-10-01T17:03:00Z">
        <w:r>
          <w:rPr/>
          <w:t xml:space="preserve"> device (see </w:t>
        </w:r>
      </w:ins>
      <w:ins w:id="477" w:author="Nick Pope" w:date="2000-10-07T15:03:00Z">
        <w:r>
          <w:rPr/>
          <w:t xml:space="preserve">a) </w:t>
        </w:r>
      </w:ins>
      <w:ins w:id="478" w:author="Nick Pope" w:date="2000-10-01T17:03:00Z">
        <w:r>
          <w:rPr/>
          <w:t>above) the CA private signing key shall be encrypted.</w:t>
        </w:r>
      </w:ins>
    </w:p>
    <w:p>
      <w:pPr>
        <w:pStyle w:val="B1"/>
        <w:rPr/>
      </w:pPr>
      <w:r>
        <w:rPr/>
        <w:t>b)</w:t>
        <w:tab/>
        <w:t xml:space="preserve">The CA private </w:t>
      </w:r>
      <w:ins w:id="480" w:author="Nick Pope" w:date="2000-09-30T17:25:00Z">
        <w:r>
          <w:rPr/>
          <w:t xml:space="preserve">signing </w:t>
        </w:r>
      </w:ins>
      <w:r>
        <w:rPr/>
        <w:t xml:space="preserve">key shall be backed up, stored and recovered only by </w:t>
      </w:r>
      <w:del w:id="481" w:author="Nick Pope" w:date="2000-10-06T08:14:00Z">
        <w:r>
          <w:rPr/>
          <w:delText xml:space="preserve">authorized </w:delText>
        </w:r>
      </w:del>
      <w:r>
        <w:rPr/>
        <w:t xml:space="preserve">personnel </w:t>
      </w:r>
      <w:ins w:id="482" w:author="Nick Pope" w:date="2000-10-06T08:14:00Z">
        <w:r>
          <w:rPr/>
          <w:t xml:space="preserve">in trusted roles </w:t>
        </w:r>
      </w:ins>
      <w:r>
        <w:rPr/>
        <w:t>using</w:t>
      </w:r>
      <w:ins w:id="483" w:author="Nick Pope" w:date="2000-10-01T13:02:00Z">
        <w:r>
          <w:rPr/>
          <w:t>, at least,</w:t>
        </w:r>
      </w:ins>
      <w:r>
        <w:rPr/>
        <w:t xml:space="preserve"> dual control in a physically secured environment.</w:t>
      </w:r>
      <w:ins w:id="484" w:author="Nick Pope" w:date="2000-09-24T13:05:00Z">
        <w:r>
          <w:rPr/>
          <w:t xml:space="preserve"> (see 7.4.4)</w:t>
        </w:r>
      </w:ins>
      <w:ins w:id="485" w:author="Nick Pope" w:date="2000-09-30T20:53:00Z">
        <w:r>
          <w:rPr/>
          <w:t>.</w:t>
        </w:r>
      </w:ins>
      <w:ins w:id="486" w:author="Nick Pope" w:date="2000-09-30T20:55:00Z">
        <w:r>
          <w:rPr/>
          <w:t xml:space="preserve"> </w:t>
        </w:r>
      </w:ins>
      <w:ins w:id="487" w:author="Nick Pope" w:date="2000-09-30T20:53:00Z">
        <w:r>
          <w:rPr/>
          <w:t xml:space="preserve"> The personnel authorized to carry out this function shall be limited those requiring to do so under the CA’s practices.</w:t>
        </w:r>
      </w:ins>
    </w:p>
    <w:p>
      <w:pPr>
        <w:pStyle w:val="B1"/>
        <w:rPr>
          <w:ins w:id="489" w:author="Nick Pope" w:date="2000-10-01T17:01:00Z"/>
        </w:rPr>
      </w:pPr>
      <w:r>
        <w:rPr/>
        <w:t>c)</w:t>
        <w:tab/>
        <w:t>Backup copies of the CA private</w:t>
      </w:r>
      <w:ins w:id="488" w:author="Nick Pope" w:date="2000-09-30T17:25:00Z">
        <w:r>
          <w:rPr/>
          <w:t xml:space="preserve"> signing</w:t>
        </w:r>
      </w:ins>
      <w:r>
        <w:rPr/>
        <w:t xml:space="preserve"> keys shall be subject to the same or greater level of security controls as keys currently in use.</w:t>
      </w:r>
    </w:p>
    <w:p>
      <w:pPr>
        <w:pStyle w:val="B1"/>
        <w:rPr>
          <w:del w:id="491" w:author="Nick Pope" w:date="2000-09-30T16:20:00Z"/>
        </w:rPr>
      </w:pPr>
      <w:del w:id="490" w:author="Nick Pope" w:date="2000-09-30T16:20:00Z">
        <w:r>
          <w:rPr/>
          <w:delText>d)</w:delText>
          <w:tab/>
          <w:delText>Certification authority private keys if stored in software, shall be encrypted. Otherwise they shall be stored in a dedicated key processing hardware module.</w:delText>
        </w:r>
      </w:del>
    </w:p>
    <w:p>
      <w:pPr>
        <w:pStyle w:val="B1"/>
        <w:rPr>
          <w:del w:id="493" w:author="Nick Pope" w:date="2000-09-30T16:20:00Z"/>
        </w:rPr>
      </w:pPr>
      <w:del w:id="492" w:author="Nick Pope" w:date="2000-09-30T16:20:00Z">
        <w:r>
          <w:rPr/>
          <w:delText>e)</w:delText>
          <w:tab/>
          <w:delText>Where the keys are stored using software and encryption, the keys shall be held in clear form only whilst they are in use, after this time the memory used to hold them shall be purged.</w:delText>
        </w:r>
      </w:del>
    </w:p>
    <w:p>
      <w:pPr>
        <w:pStyle w:val="B1"/>
        <w:rPr/>
      </w:pPr>
      <w:r>
        <w:rPr/>
        <w:t>f)</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72" w:name="__RefHeading___Toc495639381"/>
      <w:bookmarkEnd w:id="72"/>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w:t>
      </w:r>
      <w:ins w:id="494" w:author="Nick Pope" w:date="2000-09-30T17:26:00Z">
        <w:r>
          <w:rPr/>
          <w:t xml:space="preserve"> signing</w:t>
        </w:r>
      </w:ins>
      <w:r>
        <w:rPr/>
        <w:t xml:space="preserve"> key and any associated parameters are maintained during </w:t>
      </w:r>
      <w:del w:id="495" w:author="Nick Pope" w:date="2000-10-01T13:59:00Z">
        <w:r>
          <w:rPr/>
          <w:delText xml:space="preserve">initial and subsequent </w:delText>
        </w:r>
      </w:del>
      <w:ins w:id="496" w:author="Nick Pope" w:date="2000-10-01T13:59:00Z">
        <w:r>
          <w:rPr/>
          <w:t xml:space="preserve">its </w:t>
        </w:r>
      </w:ins>
      <w:r>
        <w:rPr/>
        <w:t>distribution</w:t>
      </w:r>
      <w:ins w:id="497" w:author="Nick Pope" w:date="2000-10-01T13:59:00Z">
        <w:r>
          <w:rPr/>
          <w:t xml:space="preserve"> to relying parties</w:t>
        </w:r>
      </w:ins>
      <w:r>
        <w:rPr/>
        <w:t xml:space="preserve">. </w:t>
      </w:r>
      <w:ins w:id="49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99" w:author="Nick Pope" w:date="2000-10-07T14:07:00Z">
        <w:r>
          <w:rPr/>
          <w:t>)</w:t>
        </w:r>
      </w:ins>
      <w:del w:id="500" w:author="Nick Pope" w:date="2000-10-07T14:07:00Z">
        <w:r>
          <w:rPr/>
          <w:delText>.</w:delText>
        </w:r>
      </w:del>
    </w:p>
    <w:p>
      <w:pPr>
        <w:pStyle w:val="Normal"/>
        <w:rPr/>
      </w:pPr>
      <w:r>
        <w:rPr/>
        <w:t>In particular:</w:t>
      </w:r>
    </w:p>
    <w:p>
      <w:pPr>
        <w:pStyle w:val="B1"/>
        <w:rPr>
          <w:ins w:id="503" w:author="Nick Pope" w:date="2000-09-26T14:31:00Z"/>
        </w:rPr>
      </w:pPr>
      <w:r>
        <w:rPr/>
        <w:t>a)</w:t>
        <w:tab/>
        <w:t xml:space="preserve">CA public </w:t>
      </w:r>
      <w:ins w:id="501" w:author="Nick Pope" w:date="2000-09-30T17:26:00Z">
        <w:r>
          <w:rPr/>
          <w:t xml:space="preserve">signing </w:t>
        </w:r>
      </w:ins>
      <w:r>
        <w:rPr/>
        <w:t>keys shall be made available to relying parties in a manner that assures the integrity of the CA public key and authenticates its origin.</w:t>
      </w:r>
      <w:ins w:id="502" w:author="Nick Pope" w:date="2000-09-26T14:28:00Z">
        <w:r>
          <w:rPr/>
          <w:t xml:space="preserve"> </w:t>
        </w:r>
      </w:ins>
    </w:p>
    <w:p>
      <w:pPr>
        <w:pStyle w:val="NO"/>
        <w:rPr/>
      </w:pPr>
      <w:r>
        <w:rPr/>
        <w:t>NOTE 1:</w:t>
        <w:tab/>
      </w:r>
      <w:ins w:id="504" w:author="Nick Pope" w:date="2000-09-26T14:22:00Z">
        <w:r>
          <w:rPr/>
          <w:t xml:space="preserve">For example, </w:t>
        </w:r>
      </w:ins>
      <w:del w:id="505" w:author="Nick Pope" w:date="2000-09-26T14:22:00Z">
        <w:r>
          <w:rPr/>
          <w:delText>C</w:delText>
        </w:r>
      </w:del>
      <w:ins w:id="506" w:author="Nick Pope" w:date="2000-09-26T14:22:00Z">
        <w:r>
          <w:rPr/>
          <w:t>c</w:t>
        </w:r>
      </w:ins>
      <w:r>
        <w:rPr/>
        <w:t>ertification authority public keys may be distributed in certificates signed by itself</w:t>
      </w:r>
      <w:ins w:id="507" w:author="Nick Pope" w:date="2000-09-24T13:10:00Z">
        <w:r>
          <w:rPr/>
          <w:t>, along with a declaration that the key authenticates the CA,</w:t>
        </w:r>
      </w:ins>
      <w:r>
        <w:rPr/>
        <w:t xml:space="preserve"> or issued by another CA. By itself a self signed certificate cannot be known to come from the CA. Additional measures, such as checking the fingerprint of the certificate against information provided by a trusted </w:t>
      </w:r>
      <w:del w:id="508" w:author="Nick Pope" w:date="2000-09-18T13:51:00Z">
        <w:r>
          <w:rPr/>
          <w:delText>route</w:delText>
        </w:r>
      </w:del>
      <w:ins w:id="509" w:author="Nick Pope" w:date="2000-09-18T13:51:00Z">
        <w:r>
          <w:rPr/>
          <w:t>source</w:t>
        </w:r>
      </w:ins>
      <w:r>
        <w:rPr/>
        <w:t>, is needed to give assurance of the correctness of this certificate.</w:t>
      </w:r>
    </w:p>
    <w:p>
      <w:pPr>
        <w:pStyle w:val="NO"/>
        <w:rPr/>
      </w:pPr>
      <w:r>
        <w:rPr/>
        <w:t>NOTE 2:</w:t>
        <w:tab/>
        <w:t xml:space="preserve">Requirements for </w:t>
      </w:r>
      <w:del w:id="510" w:author="Nick Pope" w:date="2000-09-18T18:57:00Z">
        <w:r>
          <w:rPr/>
          <w:delText>CSP</w:delText>
        </w:r>
      </w:del>
      <w:ins w:id="511" w:author="Nick Pope" w:date="2000-09-18T18:57:00Z">
        <w:r>
          <w:rPr/>
          <w:t>CA</w:t>
        </w:r>
      </w:ins>
      <w:r>
        <w:rPr/>
        <w:t xml:space="preserve"> issuing CA certificates, cross certification and certification hierarchies are outside the scope of the present document.</w:t>
      </w:r>
    </w:p>
    <w:p>
      <w:pPr>
        <w:pStyle w:val="Heading3"/>
        <w:tabs>
          <w:tab w:val="clear" w:pos="283"/>
          <w:tab w:val="left" w:pos="1134" w:leader="none"/>
        </w:tabs>
        <w:rPr/>
      </w:pPr>
      <w:bookmarkStart w:id="73" w:name="__RefHeading___Toc495639382"/>
      <w:bookmarkEnd w:id="73"/>
      <w:r>
        <w:rPr/>
        <w:t>7.2.4</w:t>
        <w:tab/>
        <w:t>Key escrow</w:t>
      </w:r>
    </w:p>
    <w:p>
      <w:pPr>
        <w:pStyle w:val="Normal"/>
        <w:rPr/>
      </w:pPr>
      <w:del w:id="512" w:author="Nick Pope" w:date="2000-09-30T17:18:00Z">
        <w:r>
          <w:rPr/>
          <w:delText xml:space="preserve">Key escrow shall not be applied to </w:delText>
        </w:r>
      </w:del>
      <w:r>
        <w:rPr/>
        <w:t xml:space="preserve">CA and subscriber </w:t>
      </w:r>
      <w:del w:id="513" w:author="Nick Pope" w:date="2000-09-19T17:56:00Z">
        <w:r>
          <w:rPr/>
          <w:delText xml:space="preserve">signature </w:delText>
        </w:r>
      </w:del>
      <w:ins w:id="514" w:author="Nick Pope" w:date="2000-09-30T17:23:00Z">
        <w:r>
          <w:rPr/>
          <w:t>private signing</w:t>
        </w:r>
      </w:ins>
      <w:ins w:id="515" w:author="Nick Pope" w:date="2000-09-19T17:56:00Z">
        <w:r>
          <w:rPr/>
          <w:t xml:space="preserve"> </w:t>
        </w:r>
      </w:ins>
      <w:r>
        <w:rPr/>
        <w:t>keys</w:t>
      </w:r>
      <w:ins w:id="516" w:author="Nick Pope" w:date="2000-09-30T17:18:00Z">
        <w:r>
          <w:rPr/>
          <w:t xml:space="preserve"> </w:t>
        </w:r>
      </w:ins>
      <w:ins w:id="517" w:author="Nick Pope" w:date="2000-09-30T17:18:00Z">
        <w:r>
          <w:rPr>
            <w:lang w:val="en-CA"/>
          </w:rPr>
          <w:t>shall not be held in a way which provide</w:t>
        </w:r>
      </w:ins>
      <w:ins w:id="518" w:author="Nick Pope" w:date="2000-09-30T17:20:00Z">
        <w:r>
          <w:rPr>
            <w:lang w:val="en-CA"/>
          </w:rPr>
          <w:t>s</w:t>
        </w:r>
      </w:ins>
      <w:ins w:id="519" w:author="Nick Pope" w:date="2000-09-30T17:18:00Z">
        <w:r>
          <w:rPr>
            <w:lang w:val="en-CA"/>
          </w:rPr>
          <w:t xml:space="preserve"> a backup decryption capability, allowing authorised entities under certain conditions to decrypt data using information supplied by one or more </w:t>
        </w:r>
      </w:ins>
      <w:ins w:id="520" w:author="Nick Pope" w:date="2000-09-30T17:20:00Z">
        <w:r>
          <w:rPr>
            <w:lang w:val="en-CA"/>
          </w:rPr>
          <w:t>parties (commonly called key escrow)</w:t>
        </w:r>
      </w:ins>
      <w:r>
        <w:rPr/>
        <w:t>.</w:t>
      </w:r>
      <w:ins w:id="521" w:author="Nick Pope" w:date="2000-10-07T14:08:00Z">
        <w:r>
          <w:rPr/>
          <w:t xml:space="preserve"> (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22" w:author="Nick Pope" w:date="2000-10-07T14:08:00Z">
        <w:r>
          <w:rPr/>
          <w:t>], Annex II (j))</w:t>
        </w:r>
      </w:ins>
    </w:p>
    <w:p>
      <w:pPr>
        <w:pStyle w:val="Heading3"/>
        <w:tabs>
          <w:tab w:val="clear" w:pos="283"/>
          <w:tab w:val="left" w:pos="1134" w:leader="none"/>
        </w:tabs>
        <w:rPr/>
      </w:pPr>
      <w:bookmarkStart w:id="74" w:name="__RefHeading___Toc495639383"/>
      <w:bookmarkEnd w:id="74"/>
      <w:r>
        <w:rPr/>
        <w:t>7.2.5</w:t>
        <w:tab/>
        <w:t>Certification authority key usage</w:t>
      </w:r>
    </w:p>
    <w:p>
      <w:pPr>
        <w:pStyle w:val="H6"/>
        <w:rPr/>
      </w:pPr>
      <w:r>
        <w:rPr/>
        <w:t>Certificate generation</w:t>
      </w:r>
    </w:p>
    <w:p>
      <w:pPr>
        <w:pStyle w:val="Normal"/>
        <w:rPr/>
      </w:pPr>
      <w:r>
        <w:rPr/>
        <w:t xml:space="preserve">The CA shall ensure that CA </w:t>
      </w:r>
      <w:ins w:id="523" w:author="Nick Pope" w:date="2000-09-30T18:13:00Z">
        <w:r>
          <w:rPr/>
          <w:t xml:space="preserve">signing </w:t>
        </w:r>
      </w:ins>
      <w:r>
        <w:rPr/>
        <w:t xml:space="preserve">keys are used only for </w:t>
      </w:r>
      <w:del w:id="524" w:author="Nick Pope" w:date="2000-09-30T18:13:00Z">
        <w:r>
          <w:rPr/>
          <w:delText xml:space="preserve">their intended </w:delText>
        </w:r>
      </w:del>
      <w:ins w:id="525" w:author="Nick Pope" w:date="2000-09-30T18:13:00Z">
        <w:r>
          <w:rPr/>
          <w:t xml:space="preserve">the purposes of </w:t>
        </w:r>
      </w:ins>
      <w:ins w:id="526" w:author="Nick Pope" w:date="2000-09-30T21:00:00Z">
        <w:r>
          <w:rPr/>
          <w:t>generating</w:t>
        </w:r>
      </w:ins>
      <w:ins w:id="527" w:author="Nick Pope" w:date="2000-09-30T18:13:00Z">
        <w:r>
          <w:rPr/>
          <w:t xml:space="preserve"> certificates</w:t>
        </w:r>
      </w:ins>
      <w:ins w:id="528" w:author="Nick Pope" w:date="2000-09-30T21:00:00Z">
        <w:r>
          <w:rPr/>
          <w:t xml:space="preserve">, as defined in 7.3.3, </w:t>
        </w:r>
      </w:ins>
      <w:del w:id="529" w:author="Nick Pope" w:date="2000-09-30T18:13:00Z">
        <w:r>
          <w:rPr/>
          <w:delText>functions in their intended locations</w:delText>
        </w:r>
      </w:del>
      <w:ins w:id="530" w:author="Nick Pope" w:date="2000-09-30T18:13:00Z">
        <w:r>
          <w:rPr/>
          <w:t xml:space="preserve">within </w:t>
        </w:r>
      </w:ins>
      <w:ins w:id="531" w:author="Nick Pope" w:date="2000-10-07T15:09:00Z">
        <w:r>
          <w:rPr/>
          <w:t>physically</w:t>
        </w:r>
      </w:ins>
      <w:ins w:id="532" w:author="Nick Pope" w:date="2000-09-30T18:13:00Z">
        <w:r>
          <w:rPr/>
          <w:t xml:space="preserve"> secure premises</w:t>
        </w:r>
      </w:ins>
      <w:r>
        <w:rPr/>
        <w:t xml:space="preserve">. </w:t>
      </w:r>
      <w:ins w:id="533" w:author="Nick Pope" w:date="2000-10-07T14:08: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534" w:author="Nick Pope" w:date="2000-10-07T14:08:00Z">
        <w:r>
          <w:rPr/>
          <w:t>)</w:t>
        </w:r>
      </w:ins>
      <w:del w:id="535" w:author="Nick Pope" w:date="2000-10-07T14:08:00Z">
        <w:r>
          <w:rPr/>
          <w:delText>.</w:delText>
        </w:r>
      </w:del>
    </w:p>
    <w:p>
      <w:pPr>
        <w:pStyle w:val="Heading3"/>
        <w:tabs>
          <w:tab w:val="clear" w:pos="283"/>
          <w:tab w:val="left" w:pos="1134" w:leader="none"/>
        </w:tabs>
        <w:rPr/>
      </w:pPr>
      <w:bookmarkStart w:id="75" w:name="__RefHeading___Toc495639384"/>
      <w:bookmarkEnd w:id="75"/>
      <w:r>
        <w:rPr/>
        <w:t>7.2.6</w:t>
        <w:tab/>
        <w:t>End of CA key life cycle</w:t>
      </w:r>
    </w:p>
    <w:p>
      <w:pPr>
        <w:pStyle w:val="Normal"/>
        <w:rPr>
          <w:ins w:id="541" w:author="Nick Pope" w:date="2000-09-30T21:11:00Z"/>
        </w:rPr>
      </w:pPr>
      <w:ins w:id="536" w:author="Nick Pope" w:date="2000-09-30T21:10:00Z">
        <w:r>
          <w:rPr/>
          <w:t xml:space="preserve">The CA shall ensure that CA private signing keys are not used at the end of their life cycle. </w:t>
        </w:r>
      </w:ins>
      <w:ins w:id="537" w:author="Nick Pope" w:date="2000-10-07T14:09:00Z">
        <w:r>
          <w:rPr/>
          <w:t xml:space="preserve">(see </w:t>
        </w:r>
      </w:ins>
      <w:ins w:id="538" w:author="Nick Pope" w:date="2000-09-30T21:11: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39" w:author="Nick Pope" w:date="2000-09-30T21:11:00Z">
        <w:r>
          <w:rPr/>
          <w:t>], Annex II (g) and Annex II (f)</w:t>
        </w:r>
      </w:ins>
      <w:ins w:id="540" w:author="Nick Pope" w:date="2000-10-07T14:09:00Z">
        <w:r>
          <w:rPr/>
          <w:t>)</w:t>
        </w:r>
      </w:ins>
    </w:p>
    <w:p>
      <w:pPr>
        <w:pStyle w:val="Normal"/>
        <w:rPr>
          <w:ins w:id="543" w:author="Nick Pope" w:date="2000-09-30T21:09:00Z"/>
        </w:rPr>
      </w:pPr>
      <w:ins w:id="542" w:author="Nick Pope" w:date="2000-09-30T21:11:00Z">
        <w:r>
          <w:rPr/>
          <w:t>In particular:</w:t>
        </w:r>
      </w:ins>
    </w:p>
    <w:p>
      <w:pPr>
        <w:pStyle w:val="H6"/>
        <w:rPr/>
      </w:pPr>
      <w:r>
        <w:rPr/>
        <w:t>Certificate generation</w:t>
      </w:r>
    </w:p>
    <w:p>
      <w:pPr>
        <w:pStyle w:val="Normal"/>
        <w:rPr/>
      </w:pPr>
      <w:ins w:id="544" w:author="Nick Pope" w:date="2000-09-30T21:12:00Z">
        <w:r>
          <w:rPr/>
          <w:t xml:space="preserve">a) </w:t>
        </w:r>
      </w:ins>
      <w:del w:id="545" w:author="Nick Pope" w:date="2000-09-30T21:10:00Z">
        <w:r>
          <w:rPr/>
          <w:delText>The CA shall ensure that, at the end of their life cycle,</w:delText>
        </w:r>
      </w:del>
      <w:r>
        <w:rPr/>
        <w:t xml:space="preserve"> all copies of the CA private</w:t>
      </w:r>
      <w:ins w:id="546" w:author="Nick Pope" w:date="2000-09-30T17:26:00Z">
        <w:r>
          <w:rPr/>
          <w:t xml:space="preserve"> signing</w:t>
        </w:r>
      </w:ins>
      <w:r>
        <w:rPr/>
        <w:t xml:space="preserve"> keys </w:t>
      </w:r>
      <w:del w:id="547" w:author="Nick Pope" w:date="2000-10-07T17:06:00Z">
        <w:r>
          <w:rPr/>
          <w:delText xml:space="preserve">are </w:delText>
        </w:r>
      </w:del>
      <w:ins w:id="548" w:author="Nick Pope" w:date="2000-10-07T17:06:00Z">
        <w:r>
          <w:rPr/>
          <w:t>shall be</w:t>
        </w:r>
      </w:ins>
      <w:del w:id="549" w:author="Nick Pope" w:date="2000-10-07T17:06:00Z">
        <w:r>
          <w:rPr/>
          <w:delText>either</w:delText>
        </w:r>
      </w:del>
      <w:ins w:id="550" w:author="Nick Pope" w:date="2000-09-30T21:07:00Z">
        <w:r>
          <w:rPr/>
          <w:t>:</w:t>
        </w:r>
      </w:ins>
      <w:del w:id="551" w:author="Nick Pope" w:date="2000-09-30T21:12: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52" w:author="Nick Pope" w:date="2000-09-30T21:12:00Z">
        <w:r>
          <w:rPr>
            <w:lang w:val="en-US"/>
          </w:rPr>
          <w:delText>2</w:delText>
        </w:r>
      </w:del>
      <w:r>
        <w:rPr>
          <w:lang w:val="en-US"/>
        </w:rPr>
      </w:r>
      <w:r>
        <w:rPr>
          <w:lang w:val="en-US"/>
        </w:rPr>
        <w:fldChar w:fldCharType="end"/>
      </w:r>
      <w:del w:id="553" w:author="Nick Pope" w:date="2000-09-30T21:12:00Z">
        <w:r>
          <w:rPr/>
          <w:delText>], Annex II (g) and Annex II (f):</w:delText>
        </w:r>
      </w:del>
    </w:p>
    <w:p>
      <w:pPr>
        <w:pStyle w:val="B21"/>
        <w:numPr>
          <w:ilvl w:val="0"/>
          <w:numId w:val="9"/>
        </w:numPr>
        <w:rPr/>
      </w:pPr>
      <w:ins w:id="554" w:author="Nick Pope" w:date="2000-09-20T20:37:00Z">
        <w:r>
          <w:rPr/>
          <w:t xml:space="preserve">destroyed such that the private keys cannot be retrieved, </w:t>
        </w:r>
      </w:ins>
      <w:del w:id="555" w:author="Nick Pope" w:date="2000-09-20T20:37:00Z">
        <w:r>
          <w:rPr/>
          <w:delText xml:space="preserve">completely destroyed, </w:delText>
        </w:r>
      </w:del>
      <w:r>
        <w:rPr/>
        <w:t>or</w:t>
      </w:r>
    </w:p>
    <w:p>
      <w:pPr>
        <w:pStyle w:val="B21"/>
        <w:numPr>
          <w:ilvl w:val="0"/>
          <w:numId w:val="9"/>
        </w:numPr>
        <w:rPr/>
      </w:pPr>
      <w:del w:id="556" w:author="Nick Pope" w:date="2000-10-07T17:05:00Z">
        <w:r>
          <w:rPr/>
          <w:delText xml:space="preserve">are </w:delText>
        </w:r>
      </w:del>
      <w:r>
        <w:rPr/>
        <w:t>archived in a manner such that they are protected against being put back into use.</w:t>
      </w:r>
    </w:p>
    <w:p>
      <w:pPr>
        <w:pStyle w:val="Heading3"/>
        <w:tabs>
          <w:tab w:val="clear" w:pos="283"/>
          <w:tab w:val="left" w:pos="1134" w:leader="none"/>
        </w:tabs>
        <w:rPr/>
      </w:pPr>
      <w:bookmarkStart w:id="76" w:name="__RefHeading___Toc495639385"/>
      <w:bookmarkEnd w:id="76"/>
      <w:r>
        <w:rPr/>
        <w:t>7.2.7</w:t>
        <w:tab/>
        <w:t>Life cycle management of cryptographic hardware used to sign certificates</w:t>
      </w:r>
    </w:p>
    <w:p>
      <w:pPr>
        <w:pStyle w:val="Normal"/>
        <w:rPr>
          <w:ins w:id="563" w:author="Nick Pope" w:date="2000-09-30T21:05:00Z"/>
        </w:rPr>
      </w:pPr>
      <w:ins w:id="557" w:author="Nick Pope" w:date="2000-09-30T21:05:00Z">
        <w:r>
          <w:rPr/>
          <w:t xml:space="preserve">The CA shall ensure the security </w:t>
        </w:r>
      </w:ins>
      <w:ins w:id="558" w:author="Nick Pope" w:date="2000-09-30T21:08:00Z">
        <w:r>
          <w:rPr/>
          <w:t xml:space="preserve">of cryptographic hardware throughout its lifecycle. </w:t>
        </w:r>
      </w:ins>
      <w:ins w:id="559" w:author="Nick Pope" w:date="2000-10-07T14:09:00Z">
        <w:r>
          <w:rPr/>
          <w:t xml:space="preserve">(see </w:t>
        </w:r>
      </w:ins>
      <w:ins w:id="560" w:author="Nick Pope" w:date="2000-09-30T21:0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61" w:author="Nick Pope" w:date="2000-09-30T21:09:00Z">
        <w:r>
          <w:rPr/>
          <w:t>], Annex II (f)</w:t>
        </w:r>
      </w:ins>
      <w:ins w:id="562" w:author="Nick Pope" w:date="2000-10-07T14:09:00Z">
        <w:r>
          <w:rPr/>
          <w:t>)</w:t>
        </w:r>
      </w:ins>
    </w:p>
    <w:p>
      <w:pPr>
        <w:pStyle w:val="H6"/>
        <w:rPr/>
      </w:pPr>
      <w:r>
        <w:rPr/>
        <w:t>Certificate generation</w:t>
      </w:r>
    </w:p>
    <w:p>
      <w:pPr>
        <w:pStyle w:val="Normal"/>
        <w:rPr/>
      </w:pPr>
      <w:ins w:id="564" w:author="Nick Pope" w:date="2000-09-30T21:06:00Z">
        <w:r>
          <w:rPr/>
          <w:t xml:space="preserve">In particular the </w:t>
        </w:r>
      </w:ins>
      <w:del w:id="565" w:author="Nick Pope" w:date="2000-09-30T21:06:00Z">
        <w:r>
          <w:rPr/>
          <w:delText xml:space="preserve">The </w:delText>
        </w:r>
      </w:del>
      <w:r>
        <w:rPr/>
        <w:t>CA shall ensure that</w:t>
      </w:r>
      <w:del w:id="566" w:author="Nick Pope" w:date="2000-09-30T21:06: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67" w:author="Nick Pope" w:date="2000-09-30T21:06:00Z">
        <w:r>
          <w:rPr>
            <w:lang w:val="en-US"/>
          </w:rPr>
          <w:delText>2</w:delText>
        </w:r>
      </w:del>
      <w:r>
        <w:rPr>
          <w:lang w:val="en-US"/>
        </w:rPr>
      </w:r>
      <w:r>
        <w:rPr>
          <w:lang w:val="en-US"/>
        </w:rPr>
        <w:fldChar w:fldCharType="end"/>
      </w:r>
      <w:del w:id="568" w:author="Nick Pope" w:date="2000-09-30T21:06:00Z">
        <w:r>
          <w:rPr/>
          <w:delText>], Annex II (f)</w:delText>
        </w:r>
      </w:del>
      <w:r>
        <w:rPr/>
        <w:t>:</w:t>
      </w:r>
    </w:p>
    <w:p>
      <w:pPr>
        <w:pStyle w:val="B1"/>
        <w:rPr/>
      </w:pPr>
      <w:r>
        <w:rPr/>
        <w:t>a)</w:t>
        <w:tab/>
      </w:r>
      <w:del w:id="569" w:author="Nick Pope" w:date="2000-10-07T17:07:00Z">
        <w:r>
          <w:rPr/>
          <w:delText>C</w:delText>
        </w:r>
      </w:del>
      <w:ins w:id="570" w:author="Nick Pope" w:date="2000-10-07T17:07:00Z">
        <w:r>
          <w:rPr/>
          <w:t>c</w:t>
        </w:r>
      </w:ins>
      <w:r>
        <w:rPr/>
        <w:t>ertificate signing cryptographic hardware is not tampered with during shipment;</w:t>
      </w:r>
    </w:p>
    <w:p>
      <w:pPr>
        <w:pStyle w:val="B1"/>
        <w:rPr/>
      </w:pPr>
      <w:r>
        <w:rPr/>
        <w:t>b)</w:t>
        <w:tab/>
      </w:r>
      <w:del w:id="571" w:author="Nick Pope" w:date="2000-10-07T17:07:00Z">
        <w:r>
          <w:rPr/>
          <w:delText>C</w:delText>
        </w:r>
      </w:del>
      <w:ins w:id="572" w:author="Nick Pope" w:date="2000-10-07T17:07:00Z">
        <w:r>
          <w:rPr/>
          <w:t>c</w:t>
        </w:r>
      </w:ins>
      <w:r>
        <w:rPr/>
        <w:t>ertificate signing cryptographic hardware is not tampered with while stored;</w:t>
      </w:r>
    </w:p>
    <w:p>
      <w:pPr>
        <w:pStyle w:val="B1"/>
        <w:rPr/>
      </w:pPr>
      <w:r>
        <w:rPr/>
        <w:t>c)</w:t>
        <w:tab/>
      </w:r>
      <w:del w:id="573" w:author="Nick Pope" w:date="2000-09-21T13:59:00Z">
        <w:r>
          <w:rPr/>
          <w:delText xml:space="preserve">access </w:delText>
        </w:r>
      </w:del>
      <w:ins w:id="574" w:author="Nick Pope" w:date="2000-09-21T13:59:00Z">
        <w:r>
          <w:rPr/>
          <w:t xml:space="preserve">the use of </w:t>
        </w:r>
      </w:ins>
      <w:del w:id="575" w:author="Nick Pope" w:date="2000-09-21T13:59:00Z">
        <w:r>
          <w:rPr/>
          <w:delText xml:space="preserve">to </w:delText>
        </w:r>
      </w:del>
      <w:r>
        <w:rPr/>
        <w:t>certificate signing cryptographic hardware requires a minimum of two trusted employees</w:t>
      </w:r>
      <w:del w:id="576" w:author="Nick Pope" w:date="2000-09-30T21:31:00Z">
        <w:r>
          <w:rPr/>
          <w:delText xml:space="preserve"> throughout its life cycle</w:delText>
        </w:r>
      </w:del>
      <w:ins w:id="577" w:author="Nick Pope" w:date="2000-09-30T21:31:00Z">
        <w:r>
          <w:rPr/>
          <w:t>whilst holding valid certification signing keys</w:t>
        </w:r>
      </w:ins>
      <w:r>
        <w:rPr/>
        <w:t>;</w:t>
      </w:r>
    </w:p>
    <w:p>
      <w:pPr>
        <w:pStyle w:val="B1"/>
        <w:rPr/>
      </w:pPr>
      <w:r>
        <w:rPr/>
        <w:t>d)</w:t>
        <w:tab/>
      </w:r>
      <w:del w:id="578" w:author="Nick Pope" w:date="2000-10-07T17:07:00Z">
        <w:r>
          <w:rPr/>
          <w:delText>C</w:delText>
        </w:r>
      </w:del>
      <w:ins w:id="579" w:author="Nick Pope" w:date="2000-10-07T17:07:00Z">
        <w:r>
          <w:rPr/>
          <w:t>c</w:t>
        </w:r>
      </w:ins>
      <w:r>
        <w:rPr/>
        <w:t>ertificate signing cryptographic hardware is functioning correctly; and</w:t>
      </w:r>
    </w:p>
    <w:p>
      <w:pPr>
        <w:pStyle w:val="B1"/>
        <w:rPr/>
      </w:pPr>
      <w:r>
        <w:rPr/>
        <w:t>e)</w:t>
        <w:tab/>
      </w:r>
      <w:del w:id="580" w:author="Nick Pope" w:date="2000-09-30T17:28:00Z">
        <w:r>
          <w:rPr/>
          <w:delText xml:space="preserve">Certificate </w:delText>
        </w:r>
      </w:del>
      <w:ins w:id="581" w:author="Nick Pope" w:date="2000-09-30T17:28:00Z">
        <w:r>
          <w:rPr/>
          <w:t xml:space="preserve">CA private </w:t>
        </w:r>
      </w:ins>
      <w:r>
        <w:rPr/>
        <w:t>signing keys stored on CA cryptographic hardware are destroyed upon device retirement.</w:t>
      </w:r>
    </w:p>
    <w:p>
      <w:pPr>
        <w:pStyle w:val="Heading3"/>
        <w:tabs>
          <w:tab w:val="clear" w:pos="283"/>
          <w:tab w:val="left" w:pos="1134" w:leader="none"/>
        </w:tabs>
        <w:rPr/>
      </w:pPr>
      <w:bookmarkStart w:id="77" w:name="__RefHeading___Toc495639386"/>
      <w:bookmarkEnd w:id="77"/>
      <w:r>
        <w:rPr/>
        <w:t>7.2.8</w:t>
        <w:tab/>
      </w:r>
      <w:del w:id="582" w:author="Nick Pope" w:date="2000-09-18T18:57:00Z">
        <w:r>
          <w:rPr/>
          <w:delText>CSP</w:delText>
        </w:r>
      </w:del>
      <w:ins w:id="583" w:author="Nick Pope" w:date="2000-09-18T18:57:00Z">
        <w:r>
          <w:rPr/>
          <w:t>CA</w:t>
        </w:r>
      </w:ins>
      <w:r>
        <w:rPr/>
        <w:t xml:space="preserve"> provided subscriber key management services</w:t>
      </w:r>
    </w:p>
    <w:p>
      <w:pPr>
        <w:pStyle w:val="Normal"/>
        <w:rPr/>
      </w:pPr>
      <w:ins w:id="584" w:author="Nick Pope" w:date="2000-09-30T21:16:00Z">
        <w:r>
          <w:rPr/>
          <w:t>The CA shall ensure that any subscriber keys, that it generates, are generated securely</w:t>
        </w:r>
      </w:ins>
      <w:ins w:id="585" w:author="Nick Pope" w:date="2000-09-30T21:18:00Z">
        <w:r>
          <w:rPr/>
          <w:t xml:space="preserve"> and the privacy of the subscriber’s private key is assured. </w:t>
        </w:r>
      </w:ins>
      <w:ins w:id="586" w:author="Nick Pope" w:date="2000-10-07T14:09: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 and Annex II (j)</w:t>
      </w:r>
      <w:ins w:id="587" w:author="Nick Pope" w:date="2000-10-07T14:09:00Z">
        <w:r>
          <w:rPr/>
          <w:t>)</w:t>
        </w:r>
      </w:ins>
      <w:del w:id="588" w:author="Nick Pope" w:date="2000-10-07T14:09:00Z">
        <w:r>
          <w:rPr/>
          <w:delText>:</w:delText>
        </w:r>
      </w:del>
    </w:p>
    <w:p>
      <w:pPr>
        <w:pStyle w:val="H6"/>
        <w:rPr/>
      </w:pPr>
      <w:r>
        <w:rPr/>
        <w:t>Certificate generation</w:t>
      </w:r>
    </w:p>
    <w:p>
      <w:pPr>
        <w:pStyle w:val="Normal"/>
        <w:rPr/>
      </w:pPr>
      <w:r>
        <w:rPr/>
        <w:t xml:space="preserve">If the </w:t>
      </w:r>
      <w:del w:id="589" w:author="Nick Pope" w:date="2000-09-18T18:57:00Z">
        <w:r>
          <w:rPr/>
          <w:delText>CSP</w:delText>
        </w:r>
      </w:del>
      <w:ins w:id="590" w:author="Nick Pope" w:date="2000-09-18T18:57:00Z">
        <w:r>
          <w:rPr/>
          <w:t>CA</w:t>
        </w:r>
      </w:ins>
      <w:r>
        <w:rPr/>
        <w:t xml:space="preserve"> generates the subscriber keys, </w:t>
      </w:r>
    </w:p>
    <w:p>
      <w:pPr>
        <w:pStyle w:val="B1"/>
        <w:rPr/>
      </w:pPr>
      <w:r>
        <w:rPr/>
        <w:t>a)</w:t>
        <w:tab/>
      </w:r>
      <w:del w:id="591" w:author="Nick Pope" w:date="2000-09-18T18:57:00Z">
        <w:r>
          <w:rPr/>
          <w:delText>CSP</w:delText>
        </w:r>
      </w:del>
      <w:ins w:id="592" w:author="Nick Pope" w:date="2000-09-18T18:57:00Z">
        <w:r>
          <w:rPr/>
          <w:t>CA</w:t>
        </w:r>
      </w:ins>
      <w:r>
        <w:rPr/>
        <w:t xml:space="preserve">-generated subscriber keys </w:t>
      </w:r>
      <w:del w:id="593" w:author="Nick Pope" w:date="2000-09-30T21:43:00Z">
        <w:r>
          <w:rPr/>
          <w:delText xml:space="preserve">are </w:delText>
        </w:r>
      </w:del>
      <w:ins w:id="594" w:author="Nick Pope" w:date="2000-09-30T21:43:00Z">
        <w:r>
          <w:rPr/>
          <w:t xml:space="preserve">shall be </w:t>
        </w:r>
      </w:ins>
      <w:r>
        <w:rPr/>
        <w:t>generated using an algorithm recognized as being fit for the purposes of qualified electronic signatures.</w:t>
      </w:r>
    </w:p>
    <w:p>
      <w:pPr>
        <w:pStyle w:val="B1"/>
        <w:rPr/>
      </w:pPr>
      <w:r>
        <w:rPr/>
        <w:t>b)</w:t>
        <w:tab/>
      </w:r>
      <w:ins w:id="595" w:author="Nick Pope" w:date="2000-09-30T21:43:00Z">
        <w:r>
          <w:rPr/>
          <w:t xml:space="preserve">CA-generated </w:t>
        </w:r>
      </w:ins>
      <w:ins w:id="596" w:author="Nick Pope" w:date="2000-09-30T21:46:00Z">
        <w:r>
          <w:rPr/>
          <w:t xml:space="preserve">subscriber </w:t>
        </w:r>
      </w:ins>
      <w:ins w:id="597" w:author="Nick Pope" w:date="2000-09-30T21:43:00Z">
        <w:r>
          <w:rPr/>
          <w:t xml:space="preserve">keys shall be of a key length and for use with a </w:t>
        </w:r>
      </w:ins>
      <w:ins w:id="598" w:author="Nick Pope" w:date="2000-09-30T21:45:00Z">
        <w:r>
          <w:rPr/>
          <w:t>public key</w:t>
        </w:r>
      </w:ins>
      <w:ins w:id="599" w:author="Nick Pope" w:date="2000-09-30T21:43:00Z">
        <w:r>
          <w:rPr/>
          <w:t xml:space="preserve"> algorithm</w:t>
        </w:r>
      </w:ins>
      <w:ins w:id="600" w:author="Nick Pope" w:date="2000-09-30T21:45:00Z">
        <w:r>
          <w:rPr/>
          <w:t xml:space="preserve"> </w:t>
        </w:r>
      </w:ins>
      <w:del w:id="601" w:author="Nick Pope" w:date="2000-09-30T21:44:00Z">
        <w:r>
          <w:rPr/>
          <w:delText xml:space="preserve">The selected key length and algorithm for </w:delText>
        </w:r>
      </w:del>
      <w:del w:id="602" w:author="Nick Pope" w:date="2000-09-18T18:57:00Z">
        <w:r>
          <w:rPr/>
          <w:delText>CSP</w:delText>
        </w:r>
      </w:del>
      <w:del w:id="603" w:author="Nick Pope" w:date="2000-09-30T21:45:00Z">
        <w:r>
          <w:rPr/>
          <w:delText xml:space="preserve">-generated subscriber keys shall be one </w:delText>
        </w:r>
      </w:del>
      <w:r>
        <w:rPr/>
        <w:t>which is recognized as being fit for the purposes of qualified electronic signatures.</w:t>
      </w:r>
    </w:p>
    <w:p>
      <w:pPr>
        <w:pStyle w:val="NO"/>
        <w:rPr/>
      </w:pPr>
      <w:r>
        <w:rPr/>
        <w:t>NOTE 1:</w:t>
        <w:tab/>
        <w:t>It is currently proposed that the recognition of algorithms</w:t>
      </w:r>
      <w:ins w:id="604" w:author="Nick Pope" w:date="2000-09-30T17:33:00Z">
        <w:r>
          <w:rPr/>
          <w:t xml:space="preserve">, with associated key length, </w:t>
        </w:r>
      </w:ins>
      <w:del w:id="605" w:author="Nick Pope" w:date="2000-09-30T17:33:00Z">
        <w:r>
          <w:rPr/>
          <w:delText xml:space="preserve"> </w:delText>
        </w:r>
      </w:del>
      <w:r>
        <w:rPr/>
        <w:t>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ins w:id="607" w:author="Nick Pope" w:date="2000-09-30T21:53:00Z"/>
        </w:rPr>
      </w:pPr>
      <w:ins w:id="606" w:author="Nick Pope" w:date="2000-09-30T21:53:00Z">
        <w:r>
          <w:rPr/>
          <w:t>c-)</w:t>
          <w:tab/>
          <w:t>CA-generated subscriber keys shall be generated and stored securely before delivery to the subscriber.</w:t>
        </w:r>
      </w:ins>
    </w:p>
    <w:p>
      <w:pPr>
        <w:pStyle w:val="B1"/>
        <w:rPr/>
      </w:pPr>
      <w:r>
        <w:rPr/>
        <w:t>c)</w:t>
        <w:tab/>
      </w:r>
      <w:del w:id="608" w:author="Nick Pope" w:date="2000-09-18T18:57:00Z">
        <w:r>
          <w:rPr/>
          <w:delText>CSP</w:delText>
        </w:r>
      </w:del>
      <w:ins w:id="609" w:author="Nick Pope" w:date="2000-09-18T18:57:00Z">
        <w:r>
          <w:rPr/>
          <w:t>CA</w:t>
        </w:r>
      </w:ins>
      <w:r>
        <w:rPr/>
        <w:t xml:space="preserve">-generated subscriber keys </w:t>
      </w:r>
      <w:del w:id="610" w:author="Nick Pope" w:date="2000-09-30T21:35:00Z">
        <w:r>
          <w:rPr/>
          <w:delText xml:space="preserve">are </w:delText>
        </w:r>
      </w:del>
      <w:ins w:id="611" w:author="Nick Pope" w:date="2000-09-30T21:35:00Z">
        <w:r>
          <w:rPr/>
          <w:t xml:space="preserve">shall </w:t>
        </w:r>
      </w:ins>
      <w:r>
        <w:rPr/>
        <w:t xml:space="preserve">not stored or copied by the </w:t>
      </w:r>
      <w:del w:id="612" w:author="Nick Pope" w:date="2000-09-18T18:57:00Z">
        <w:r>
          <w:rPr/>
          <w:delText>CSP</w:delText>
        </w:r>
      </w:del>
      <w:ins w:id="613" w:author="Nick Pope" w:date="2000-09-18T18:57:00Z">
        <w:r>
          <w:rPr/>
          <w:t>CA</w:t>
        </w:r>
      </w:ins>
      <w:r>
        <w:rPr/>
        <w:t xml:space="preserve"> subsequent to delivery to the subscriber.</w:t>
      </w:r>
    </w:p>
    <w:p>
      <w:pPr>
        <w:pStyle w:val="B1"/>
        <w:rPr>
          <w:del w:id="617" w:author="Nick Pope" w:date="2000-09-30T21:49:00Z"/>
        </w:rPr>
      </w:pPr>
      <w:del w:id="614" w:author="Nick Pope" w:date="2000-09-30T21:48:00Z">
        <w:r>
          <w:rPr/>
          <w:delText>d)</w:delText>
          <w:tab/>
          <w:delText xml:space="preserve">In the case of a SSCD being used </w:delText>
        </w:r>
      </w:del>
      <w:del w:id="615" w:author="Nick Pope" w:date="2000-09-18T18:57:00Z">
        <w:r>
          <w:rPr/>
          <w:delText>CSP</w:delText>
        </w:r>
      </w:del>
      <w:del w:id="616" w:author="Nick Pope" w:date="2000-09-30T21:49:00Z">
        <w:r>
          <w:rPr/>
          <w:delText>-generation of keys shall be an integral part of SSCD preparation (see 7.2.9).</w:delText>
        </w:r>
      </w:del>
    </w:p>
    <w:p>
      <w:pPr>
        <w:pStyle w:val="B1"/>
        <w:rPr>
          <w:del w:id="619" w:author="Nick Pope" w:date="2000-09-30T21:23:00Z"/>
        </w:rPr>
      </w:pPr>
      <w:del w:id="618" w:author="Nick Pope" w:date="2000-09-30T21:49:00Z">
        <w:r>
          <w:rPr/>
          <w:delText>NOTE 2:</w:delText>
          <w:tab/>
          <w:delText>The above item is NOT applicable to qualified certificate policy: QCP public</w:delText>
        </w:r>
      </w:del>
    </w:p>
    <w:p>
      <w:pPr>
        <w:pStyle w:val="B1"/>
        <w:keepLines/>
        <w:widowControl/>
        <w:overflowPunct w:val="false"/>
        <w:autoSpaceDE w:val="false"/>
        <w:bidi w:val="0"/>
        <w:spacing w:before="0" w:after="180"/>
        <w:ind w:left="1135" w:hanging="851"/>
        <w:textAlignment w:val="baseline"/>
        <w:rPr/>
      </w:pPr>
      <w:bookmarkStart w:id="78" w:name="__RefHeading___Toc495639387"/>
      <w:bookmarkEnd w:id="78"/>
      <w:r>
        <w:rPr/>
        <w:t>7.2.9</w:t>
        <w:tab/>
        <w:t>Secure signature creation device preparation</w:t>
      </w:r>
    </w:p>
    <w:p>
      <w:pPr>
        <w:pStyle w:val="NO"/>
        <w:rPr/>
      </w:pPr>
      <w:r>
        <w:rPr/>
        <w:t>NOTE:</w:t>
        <w:tab/>
        <w:t>This clause is NOT applicable the qualified certificate policies: QCP public.</w:t>
      </w:r>
    </w:p>
    <w:p>
      <w:pPr>
        <w:pStyle w:val="Normal"/>
        <w:rPr>
          <w:ins w:id="625" w:author="Nick Pope" w:date="2000-09-30T21:20:00Z"/>
        </w:rPr>
      </w:pPr>
      <w:ins w:id="620" w:author="Nick Pope" w:date="2000-09-30T21:20:00Z">
        <w:r>
          <w:rPr/>
          <w:t xml:space="preserve">The CA shall ensure that if it issues SSCD this is carried out securely. </w:t>
        </w:r>
      </w:ins>
      <w:ins w:id="621" w:author="Nick Pope" w:date="2000-10-07T14:09:00Z">
        <w:r>
          <w:rPr/>
          <w:t xml:space="preserve">(see </w:t>
        </w:r>
      </w:ins>
      <w:ins w:id="622" w:author="Nick Pope" w:date="2000-09-30T21:22: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23" w:author="Nick Pope" w:date="2000-09-30T21:22:00Z">
        <w:r>
          <w:rPr/>
          <w:t>], Annex III</w:t>
        </w:r>
      </w:ins>
      <w:ins w:id="624" w:author="Nick Pope" w:date="2000-10-07T14:09:00Z">
        <w:r>
          <w:rPr/>
          <w:t>)</w:t>
        </w:r>
      </w:ins>
    </w:p>
    <w:p>
      <w:pPr>
        <w:pStyle w:val="H6"/>
        <w:rPr/>
      </w:pPr>
      <w:del w:id="626" w:author="Nick Pope" w:date="2000-09-20T13:33:00Z">
        <w:r>
          <w:rPr/>
          <w:delText>Subscriber SCD</w:delText>
        </w:r>
      </w:del>
      <w:ins w:id="627" w:author="Nick Pope" w:date="2000-09-20T13:33:00Z">
        <w:r>
          <w:rPr/>
          <w:t>Subscriber device</w:t>
        </w:r>
      </w:ins>
      <w:r>
        <w:rPr/>
        <w:t xml:space="preserve"> provision</w:t>
      </w:r>
    </w:p>
    <w:p>
      <w:pPr>
        <w:pStyle w:val="Normal"/>
        <w:rPr/>
      </w:pPr>
      <w:del w:id="628" w:author="Nick Pope" w:date="2000-09-30T21:21:00Z">
        <w:r>
          <w:rPr/>
          <w:delText xml:space="preserve">If the </w:delText>
        </w:r>
      </w:del>
      <w:del w:id="629" w:author="Nick Pope" w:date="2000-09-18T18:57:00Z">
        <w:r>
          <w:rPr/>
          <w:delText>CSP</w:delText>
        </w:r>
      </w:del>
      <w:del w:id="630" w:author="Nick Pope" w:date="2000-09-30T21:22:00Z">
        <w:r>
          <w:rPr/>
          <w:delText xml:space="preserve"> issues a SSCD [</w:delText>
        </w:r>
      </w:del>
      <w:r>
        <w:fldChar w:fldCharType="begin"/>
      </w:r>
      <w:r>
        <w:rPr>
          <w:lang w:val="en-US"/>
        </w:rPr>
        <w:instrText xml:space="preserve"> REF_199993EC </w:instrText>
      </w:r>
      <w:r>
        <w:rPr>
          <w:lang w:val="en-US"/>
        </w:rPr>
      </w:r>
      <w:r>
        <w:rPr>
          <w:lang w:val="en-US"/>
        </w:rPr>
        <w:fldChar w:fldCharType="separate"/>
      </w:r>
      <w:r>
        <w:rPr>
          <w:lang w:val="en-US"/>
        </w:rPr>
      </w:r>
      <w:del w:id="631" w:author="Nick Pope" w:date="2000-09-30T21:22:00Z">
        <w:r>
          <w:rPr>
            <w:lang w:val="en-US"/>
          </w:rPr>
          <w:delText>2</w:delText>
        </w:r>
      </w:del>
      <w:r>
        <w:rPr>
          <w:lang w:val="en-US"/>
        </w:rPr>
      </w:r>
      <w:r>
        <w:rPr>
          <w:lang w:val="en-US"/>
        </w:rPr>
        <w:fldChar w:fldCharType="end"/>
      </w:r>
      <w:del w:id="632" w:author="Nick Pope" w:date="2000-09-30T21:22:00Z">
        <w:r>
          <w:rPr/>
          <w:delText>], Annex III, to the subscriber, the CA shall ensure that</w:delText>
        </w:r>
      </w:del>
      <w:ins w:id="633" w:author="Nick Pope" w:date="2000-09-30T21:21:00Z">
        <w:r>
          <w:rPr/>
          <w:t>In particular, if the CA issues a SSCD</w:t>
        </w:r>
      </w:ins>
      <w:r>
        <w:rPr/>
        <w:t>:</w:t>
      </w:r>
    </w:p>
    <w:p>
      <w:pPr>
        <w:pStyle w:val="B1"/>
        <w:rPr/>
      </w:pPr>
      <w:r>
        <w:rPr/>
        <w:t>a)</w:t>
        <w:tab/>
        <w:t xml:space="preserve">secure signature creation device preparation </w:t>
      </w:r>
      <w:del w:id="634" w:author="Nick Pope" w:date="2000-09-30T21:22:00Z">
        <w:r>
          <w:rPr/>
          <w:delText xml:space="preserve">is </w:delText>
        </w:r>
      </w:del>
      <w:ins w:id="635" w:author="Nick Pope" w:date="2000-09-30T21:22:00Z">
        <w:r>
          <w:rPr/>
          <w:t xml:space="preserve">shall be </w:t>
        </w:r>
      </w:ins>
      <w:r>
        <w:rPr/>
        <w:t xml:space="preserve">securely controlled by the </w:t>
      </w:r>
      <w:del w:id="636" w:author="Nick Pope" w:date="2000-09-18T18:57:00Z">
        <w:r>
          <w:rPr/>
          <w:delText>CSP</w:delText>
        </w:r>
      </w:del>
      <w:ins w:id="637" w:author="Nick Pope" w:date="2000-09-21T14:03:00Z">
        <w:r>
          <w:rPr/>
          <w:t>service provider</w:t>
        </w:r>
      </w:ins>
      <w:r>
        <w:rPr/>
        <w:t xml:space="preserve">; </w:t>
      </w:r>
    </w:p>
    <w:p>
      <w:pPr>
        <w:pStyle w:val="B1"/>
        <w:rPr/>
      </w:pPr>
      <w:r>
        <w:rPr/>
        <w:t>b)</w:t>
        <w:tab/>
        <w:t xml:space="preserve">secure signature creation device </w:t>
      </w:r>
      <w:del w:id="638" w:author="Nick Pope" w:date="2000-09-30T21:22:00Z">
        <w:r>
          <w:rPr/>
          <w:delText xml:space="preserve">is </w:delText>
        </w:r>
      </w:del>
      <w:ins w:id="639" w:author="Nick Pope" w:date="2000-09-30T21:22:00Z">
        <w:r>
          <w:rPr/>
          <w:t xml:space="preserve">shall be </w:t>
        </w:r>
      </w:ins>
      <w:r>
        <w:rPr/>
        <w:t xml:space="preserve">securely stored and distributed; </w:t>
      </w:r>
    </w:p>
    <w:p>
      <w:pPr>
        <w:pStyle w:val="B1"/>
        <w:rPr>
          <w:ins w:id="644" w:author="Nick Pope" w:date="2000-09-20T12:05:00Z"/>
        </w:rPr>
      </w:pPr>
      <w:r>
        <w:rPr/>
        <w:t>c)</w:t>
        <w:tab/>
        <w:t xml:space="preserve">secure signature creation device deactivation and reactivation </w:t>
      </w:r>
      <w:del w:id="640" w:author="Nick Pope" w:date="2000-09-30T21:22:00Z">
        <w:r>
          <w:rPr/>
          <w:delText xml:space="preserve">are </w:delText>
        </w:r>
      </w:del>
      <w:ins w:id="641" w:author="Nick Pope" w:date="2000-09-30T21:22:00Z">
        <w:r>
          <w:rPr/>
          <w:t xml:space="preserve">shall be </w:t>
        </w:r>
      </w:ins>
      <w:r>
        <w:rPr/>
        <w:t>securely controlled</w:t>
      </w:r>
      <w:ins w:id="642" w:author="Nick Pope" w:date="2000-09-21T14:02:00Z">
        <w:r>
          <w:rPr/>
          <w:t>;</w:t>
        </w:r>
      </w:ins>
      <w:del w:id="643" w:author="Nick Pope" w:date="2000-09-21T14:02:00Z">
        <w:r>
          <w:rPr/>
          <w:delText xml:space="preserve">. </w:delText>
        </w:r>
      </w:del>
    </w:p>
    <w:p>
      <w:pPr>
        <w:pStyle w:val="B1"/>
        <w:rPr>
          <w:ins w:id="649" w:author="Nick Pope" w:date="2000-09-20T12:17:00Z"/>
        </w:rPr>
      </w:pPr>
      <w:r>
        <w:rPr/>
        <w:t>d</w:t>
      </w:r>
      <w:ins w:id="645" w:author="Nick Pope" w:date="2000-09-20T12:05:00Z">
        <w:r>
          <w:rPr/>
          <w:t xml:space="preserve">) </w:t>
        </w:r>
      </w:ins>
      <w:ins w:id="646" w:author="Nick Pope" w:date="2000-09-20T12:17:00Z">
        <w:r>
          <w:rPr/>
          <w:t xml:space="preserve">where the secure signature device has associated user activation data (e.g. PIN code), the activation data </w:t>
        </w:r>
      </w:ins>
      <w:ins w:id="647" w:author="Nick Pope" w:date="2000-09-30T21:23:00Z">
        <w:r>
          <w:rPr/>
          <w:t>shall be</w:t>
        </w:r>
      </w:ins>
      <w:ins w:id="648" w:author="Nick Pope" w:date="2000-09-20T12:17:00Z">
        <w:r>
          <w:rPr/>
          <w:t xml:space="preserve"> securely prepared and distributed separately from the secure signature-creation device.</w:t>
        </w:r>
      </w:ins>
    </w:p>
    <w:p>
      <w:pPr>
        <w:pStyle w:val="NO"/>
        <w:rPr>
          <w:lang w:eastAsia="en-US"/>
          <w:ins w:id="658" w:author="Nick Pope" w:date="2000-09-26T15:03:00Z"/>
        </w:rPr>
      </w:pPr>
      <w:ins w:id="650" w:author="Nick Pope" w:date="2000-10-01T17:51:00Z">
        <w:r>
          <w:rPr>
            <w:lang w:eastAsia="en-US"/>
          </w:rPr>
          <w:t>NOTE</w:t>
        </w:r>
      </w:ins>
      <w:ins w:id="651" w:author="Nick Pope" w:date="2000-09-20T12:17:00Z">
        <w:r>
          <w:rPr>
            <w:lang w:eastAsia="en-US"/>
          </w:rPr>
          <w:t>: Separation may be achieved by ensuring distribution and delivery at different times</w:t>
        </w:r>
      </w:ins>
      <w:ins w:id="652" w:author="Nick Pope" w:date="2000-09-20T12:19:00Z">
        <w:r>
          <w:rPr>
            <w:lang w:eastAsia="en-US"/>
          </w:rPr>
          <w:t>,</w:t>
        </w:r>
      </w:ins>
      <w:ins w:id="653" w:author="Nick Pope" w:date="2000-09-20T12:17:00Z">
        <w:r>
          <w:rPr>
            <w:lang w:eastAsia="en-US"/>
          </w:rPr>
          <w:t xml:space="preserve"> or </w:t>
        </w:r>
      </w:ins>
      <w:ins w:id="654" w:author="Nick Pope" w:date="2000-09-20T12:23:00Z">
        <w:r>
          <w:rPr>
            <w:lang w:eastAsia="en-US"/>
          </w:rPr>
          <w:t xml:space="preserve">via a </w:t>
        </w:r>
      </w:ins>
      <w:ins w:id="655" w:author="Nick Pope" w:date="2000-10-07T15:10:00Z">
        <w:r>
          <w:rPr>
            <w:lang w:eastAsia="en-US"/>
          </w:rPr>
          <w:t>different</w:t>
        </w:r>
      </w:ins>
      <w:ins w:id="656" w:author="Nick Pope" w:date="2000-09-20T12:21:00Z">
        <w:r>
          <w:rPr>
            <w:lang w:eastAsia="en-US"/>
          </w:rPr>
          <w:t xml:space="preserve"> </w:t>
        </w:r>
      </w:ins>
      <w:ins w:id="657" w:author="Nick Pope" w:date="2000-09-20T12:17:00Z">
        <w:r>
          <w:rPr>
            <w:lang w:eastAsia="en-US"/>
          </w:rPr>
          <w:t>route.</w:t>
        </w:r>
      </w:ins>
    </w:p>
    <w:p>
      <w:pPr>
        <w:pStyle w:val="NO"/>
        <w:rPr/>
      </w:pPr>
      <w:ins w:id="659" w:author="Nick Pope" w:date="2000-09-30T21:23:00Z">
        <w:r>
          <w:rPr/>
          <w:t>NOTE 3:</w:t>
          <w:tab/>
          <w:t xml:space="preserve">Requirement for SSCD preparation listed above may be fulfilled, for example, </w:t>
        </w:r>
      </w:ins>
      <w:ins w:id="660" w:author="Nick Pope" w:date="2000-09-30T21:23:00Z">
        <w:r>
          <w:rPr>
            <w:lang w:val="en-US" w:eastAsia="en-US"/>
          </w:rPr>
          <w:t>using a suitable protection profile, defined in accordance with the common criteria [</w:t>
        </w:r>
      </w:ins>
      <w:ins w:id="661" w:author="Nick Pope" w:date="2000-10-07T15:28:00Z">
        <w:r>
          <w:rPr>
            <w:lang w:val="en-US" w:eastAsia="en-US"/>
          </w:rPr>
          <w:t>7</w:t>
        </w:r>
      </w:ins>
      <w:ins w:id="662" w:author="Nick Pope" w:date="2000-09-30T21:23:00Z">
        <w:r>
          <w:rPr>
            <w:lang w:val="en-US" w:eastAsia="en-US"/>
          </w:rPr>
          <w:t>] or equivalent.</w:t>
        </w:r>
      </w:ins>
    </w:p>
    <w:p>
      <w:pPr>
        <w:pStyle w:val="Heading2"/>
        <w:tabs>
          <w:tab w:val="clear" w:pos="283"/>
          <w:tab w:val="left" w:pos="1134" w:leader="none"/>
        </w:tabs>
        <w:rPr/>
      </w:pPr>
      <w:bookmarkStart w:id="79" w:name="__RefHeading___Toc495639388"/>
      <w:bookmarkEnd w:id="79"/>
      <w:r>
        <w:rPr/>
        <w:t>7.3</w:t>
        <w:tab/>
        <w:t xml:space="preserve">Public key infrastructure - Certificate </w:t>
      </w:r>
      <w:ins w:id="663" w:author="Nick Pope" w:date="2000-09-19T14:28:00Z">
        <w:r>
          <w:rPr/>
          <w:t xml:space="preserve">Management </w:t>
        </w:r>
      </w:ins>
      <w:r>
        <w:rPr/>
        <w:t>life cycle</w:t>
      </w:r>
    </w:p>
    <w:p>
      <w:pPr>
        <w:pStyle w:val="Heading3"/>
        <w:tabs>
          <w:tab w:val="clear" w:pos="283"/>
          <w:tab w:val="left" w:pos="1134" w:leader="none"/>
        </w:tabs>
        <w:rPr/>
      </w:pPr>
      <w:bookmarkStart w:id="80" w:name="__RefHeading___Toc495639389"/>
      <w:bookmarkEnd w:id="80"/>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Annex II (d) subscribers are properly identified and authenticated; and that subscriber certificate requests are </w:t>
      </w:r>
      <w:ins w:id="664" w:author="Nick Pope" w:date="2000-09-20T20:43:00Z">
        <w:r>
          <w:rPr/>
          <w:t xml:space="preserve">complete, accurate and </w:t>
        </w:r>
      </w:ins>
      <w:ins w:id="665" w:author="Nick Pope" w:date="2000-09-20T20:56:00Z">
        <w:r>
          <w:rPr/>
          <w:t xml:space="preserve">duly </w:t>
        </w:r>
      </w:ins>
      <w:ins w:id="666" w:author="Nick Pope" w:date="2000-09-20T20:43:00Z">
        <w:r>
          <w:rPr/>
          <w:t>authorized</w:t>
        </w:r>
      </w:ins>
      <w:del w:id="667" w:author="Nick Pope" w:date="2000-09-20T20:43:00Z">
        <w:r>
          <w:rPr/>
          <w:delText>accurate, authorized and complete</w:delText>
        </w:r>
      </w:del>
      <w:r>
        <w:rPr/>
        <w:t xml:space="preserve">. </w:t>
      </w:r>
      <w:ins w:id="668" w:author="Nick Pope" w:date="2000-10-07T14:10:00Z">
        <w:r>
          <w:rPr/>
          <w:t>(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69" w:author="Nick Pope" w:date="2000-10-07T14:10:00Z">
        <w:r>
          <w:rPr/>
          <w:t>], Annex II (d))</w:t>
        </w:r>
      </w:ins>
    </w:p>
    <w:p>
      <w:pPr>
        <w:pStyle w:val="Normal"/>
        <w:rPr/>
      </w:pPr>
      <w:r>
        <w:rPr/>
        <w:t>In particular:</w:t>
      </w:r>
    </w:p>
    <w:p>
      <w:pPr>
        <w:pStyle w:val="H6"/>
        <w:rPr/>
      </w:pPr>
      <w:r>
        <w:rPr/>
        <w:t>Registration</w:t>
      </w:r>
    </w:p>
    <w:p>
      <w:pPr>
        <w:pStyle w:val="B1"/>
        <w:rPr>
          <w:del w:id="671" w:author="Nick Pope" w:date="2000-09-30T21:27:00Z"/>
        </w:rPr>
      </w:pPr>
      <w:del w:id="670" w:author="Nick Pope" w:date="2000-09-30T21:27:00Z">
        <w:r>
          <w:rPr/>
          <w:delText>a)</w:delText>
          <w:tab/>
          <w:delText>When registering, a subscriber is identified as a person with specific attributes.</w:delText>
        </w:r>
      </w:del>
    </w:p>
    <w:p>
      <w:pPr>
        <w:pStyle w:val="B1"/>
        <w:rPr/>
      </w:pPr>
      <w:r>
        <w:rPr/>
        <w:t>NOTE 1:</w:t>
        <w:tab/>
      </w:r>
      <w:ins w:id="672" w:author="Nick Pope" w:date="2000-09-30T21:27:00Z">
        <w:r>
          <w:rPr/>
          <w:t xml:space="preserve">When registering, a subscriber is identified as a person with specific attributes.  </w:t>
        </w:r>
      </w:ins>
      <w:r>
        <w:rPr/>
        <w:t>The specific attributes may indicate, for example, an association within an organization possibly with a role.</w:t>
      </w:r>
    </w:p>
    <w:p>
      <w:pPr>
        <w:pStyle w:val="B1"/>
        <w:rPr/>
      </w:pPr>
      <w:r>
        <w:rPr/>
        <w:t>b)</w:t>
        <w:tab/>
        <w:t>Before entering into a contractual relationship with a subscriber</w:t>
      </w:r>
      <w:ins w:id="673" w:author="Nick Pope" w:date="2000-10-01T17:37:00Z">
        <w:r>
          <w:rPr/>
          <w:t>,</w:t>
        </w:r>
      </w:ins>
      <w:r>
        <w:rPr/>
        <w:t xml:space="preserve"> the </w:t>
      </w:r>
      <w:del w:id="674" w:author="Nick Pope" w:date="2000-09-18T18:58:00Z">
        <w:r>
          <w:rPr/>
          <w:delText>CSP</w:delText>
        </w:r>
      </w:del>
      <w:ins w:id="675" w:author="Nick Pope" w:date="2000-09-18T18:58:00Z">
        <w:r>
          <w:rPr/>
          <w:t>CA</w:t>
        </w:r>
      </w:ins>
      <w:r>
        <w:rPr/>
        <w:t xml:space="preserve"> shall inform the subscriber of the </w:t>
      </w:r>
      <w:del w:id="676" w:author="Nick Pope" w:date="2000-09-20T20:47:00Z">
        <w:r>
          <w:rPr/>
          <w:delText xml:space="preserve">precise </w:delText>
        </w:r>
      </w:del>
      <w:r>
        <w:rPr/>
        <w:t xml:space="preserve">terms and conditions regarding use of the certificate </w:t>
      </w:r>
      <w:del w:id="677" w:author="Nick Pope" w:date="2000-09-19T16:12:00Z">
        <w:r>
          <w:rPr/>
          <w:delText xml:space="preserve">including </w:delText>
        </w:r>
      </w:del>
      <w:ins w:id="678" w:author="Nick Pope" w:date="2000-09-19T16:12:00Z">
        <w:r>
          <w:rPr/>
          <w:t xml:space="preserve">as given in 7.3.4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del w:id="680" w:author="Nick Pope" w:date="2000-09-19T16:11:00Z"/>
        </w:rPr>
      </w:pPr>
      <w:del w:id="679" w:author="Nick Pope" w:date="2000-09-19T16:11:00Z">
        <w:r>
          <w:rPr/>
          <w:delText>Any limitations on its use;</w:delText>
        </w:r>
      </w:del>
    </w:p>
    <w:p>
      <w:pPr>
        <w:pStyle w:val="B21"/>
        <w:numPr>
          <w:ilvl w:val="0"/>
          <w:numId w:val="9"/>
        </w:numPr>
        <w:rPr>
          <w:del w:id="682" w:author="Nick Pope" w:date="2000-09-19T16:11:00Z"/>
        </w:rPr>
      </w:pPr>
      <w:del w:id="681" w:author="Nick Pope" w:date="2000-09-19T16:11:00Z">
        <w:r>
          <w:rPr/>
          <w:delText>The subscriber’s obligation as defined in 6.2;</w:delText>
        </w:r>
      </w:del>
    </w:p>
    <w:p>
      <w:pPr>
        <w:pStyle w:val="B21"/>
        <w:numPr>
          <w:ilvl w:val="0"/>
          <w:numId w:val="9"/>
        </w:numPr>
        <w:rPr>
          <w:del w:id="684" w:author="Nick Pope" w:date="2000-09-19T16:11:00Z"/>
        </w:rPr>
      </w:pPr>
      <w:del w:id="683" w:author="Nick Pope" w:date="2000-09-19T16:11:00Z">
        <w:r>
          <w:rPr/>
          <w:delText>The procedures for complaints and dispute settlements;</w:delText>
        </w:r>
      </w:del>
    </w:p>
    <w:p>
      <w:pPr>
        <w:pStyle w:val="B21"/>
        <w:numPr>
          <w:ilvl w:val="0"/>
          <w:numId w:val="9"/>
        </w:numPr>
        <w:rPr>
          <w:del w:id="690" w:author="Nick Pope" w:date="2000-09-19T16:11:00Z"/>
        </w:rPr>
      </w:pPr>
      <w:del w:id="685" w:author="Nick Pope" w:date="2000-09-19T16:11:00Z">
        <w:r>
          <w:rPr/>
          <w:delText xml:space="preserve">The period of time for which </w:delText>
        </w:r>
      </w:del>
      <w:del w:id="686" w:author="Nick Pope" w:date="2000-09-18T18:58:00Z">
        <w:r>
          <w:rPr/>
          <w:delText>CSP</w:delText>
        </w:r>
      </w:del>
      <w:del w:id="687" w:author="Nick Pope" w:date="2000-09-19T16:11:00Z">
        <w:r>
          <w:rPr/>
          <w:delText xml:space="preserve"> event logs (see 7.4.11) are </w:delText>
        </w:r>
      </w:del>
      <w:del w:id="688" w:author="Nick Pope" w:date="2000-09-18T14:59:00Z">
        <w:r>
          <w:rPr/>
          <w:delText>maintained</w:delText>
        </w:r>
      </w:del>
      <w:del w:id="689" w:author="Nick Pope" w:date="2000-09-19T16:11:00Z">
        <w:r>
          <w:rPr/>
          <w:delText>;</w:delText>
        </w:r>
      </w:del>
    </w:p>
    <w:p>
      <w:pPr>
        <w:pStyle w:val="B21"/>
        <w:numPr>
          <w:ilvl w:val="0"/>
          <w:numId w:val="9"/>
        </w:numPr>
        <w:rPr>
          <w:del w:id="692" w:author="Nick Pope" w:date="2000-09-19T16:11:00Z"/>
        </w:rPr>
      </w:pPr>
      <w:del w:id="691" w:author="Nick Pope" w:date="2000-09-19T16:11:00Z">
        <w:r>
          <w:rPr/>
          <w:delText>The applicable legal system;</w:delText>
        </w:r>
      </w:del>
    </w:p>
    <w:p>
      <w:pPr>
        <w:pStyle w:val="B21"/>
        <w:numPr>
          <w:ilvl w:val="0"/>
          <w:numId w:val="9"/>
        </w:numPr>
        <w:rPr>
          <w:del w:id="694" w:author="Nick Pope" w:date="2000-09-19T16:11:00Z"/>
        </w:rPr>
      </w:pPr>
      <w:del w:id="693" w:author="Nick Pope" w:date="2000-09-19T16:11:00Z">
        <w:r>
          <w:rPr/>
          <w:delText>Qualified certificate policy being applied;</w:delText>
        </w:r>
      </w:del>
    </w:p>
    <w:p>
      <w:pPr>
        <w:pStyle w:val="B21"/>
        <w:numPr>
          <w:ilvl w:val="0"/>
          <w:numId w:val="9"/>
        </w:numPr>
        <w:rPr>
          <w:del w:id="698" w:author="Nick Pope" w:date="2000-09-19T16:11:00Z"/>
        </w:rPr>
      </w:pPr>
      <w:del w:id="695" w:author="Nick Pope" w:date="2000-09-19T16:11:00Z">
        <w:r>
          <w:rPr/>
          <w:delText xml:space="preserve">If the </w:delText>
        </w:r>
      </w:del>
      <w:del w:id="696" w:author="Nick Pope" w:date="2000-09-18T18:58:00Z">
        <w:r>
          <w:rPr/>
          <w:delText>CSP</w:delText>
        </w:r>
      </w:del>
      <w:del w:id="697" w:author="Nick Pope" w:date="2000-09-19T16:11: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pPr>
      <w:r>
        <w:rPr/>
        <w:t>c)</w:t>
        <w:tab/>
        <w:t xml:space="preserve">The </w:t>
      </w:r>
      <w:del w:id="699" w:author="Nick Pope" w:date="2000-09-18T18:58:00Z">
        <w:r>
          <w:rPr/>
          <w:delText>CSP</w:delText>
        </w:r>
      </w:del>
      <w:ins w:id="700" w:author="Nick Pope" w:date="2000-09-18T18:58:00Z">
        <w:r>
          <w:rPr/>
          <w:t>CA</w:t>
        </w:r>
      </w:ins>
      <w:r>
        <w:rPr/>
        <w:t xml:space="preserve"> shall communicate </w:t>
      </w:r>
      <w:ins w:id="701" w:author="Nick Pope" w:date="2000-09-20T20:49:00Z">
        <w:r>
          <w:rPr/>
          <w:t xml:space="preserve">this information </w:t>
        </w:r>
      </w:ins>
      <w:del w:id="702" w:author="Nick Pope" w:date="2000-09-20T20:49:00Z">
        <w:r>
          <w:rPr/>
          <w:delText xml:space="preserve">such an agreement </w:delText>
        </w:r>
      </w:del>
      <w:r>
        <w:rPr/>
        <w:t>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ins w:id="713" w:author="Nick Pope" w:date="2000-09-26T16:26:00Z"/>
        </w:rPr>
      </w:pPr>
      <w:r>
        <w:rPr/>
        <w:t>d)</w:t>
        <w:tab/>
        <w:t xml:space="preserve">The </w:t>
      </w:r>
      <w:del w:id="703" w:author="Nick Pope" w:date="2000-09-18T18:58:00Z">
        <w:r>
          <w:rPr/>
          <w:delText>CSP</w:delText>
        </w:r>
      </w:del>
      <w:ins w:id="704" w:author="Nick Pope" w:date="2000-09-26T16:31:00Z">
        <w:r>
          <w:rPr/>
          <w:t>service provider</w:t>
        </w:r>
      </w:ins>
      <w:r>
        <w:rPr/>
        <w:t xml:space="preserve"> shall verify by appropriate means in accordance with national law, the identity</w:t>
      </w:r>
      <w:ins w:id="705" w:author="Nick Pope" w:date="2000-09-26T16:30:00Z">
        <w:r>
          <w:rPr/>
          <w:t xml:space="preserve"> </w:t>
        </w:r>
      </w:ins>
      <w:r>
        <w:rPr/>
        <w:t xml:space="preserve"> and, if applicable, any specific attributes of the person to which a qualified certificate is issued</w:t>
      </w:r>
      <w:ins w:id="706" w:author="Nick Pope" w:date="2000-09-30T14:16:00Z">
        <w:r>
          <w:rPr/>
          <w:t xml:space="preserve">.  </w:t>
        </w:r>
      </w:ins>
      <w:ins w:id="707" w:author="Nick Pope" w:date="2000-09-30T14:16:00Z">
        <w:r>
          <w:rPr>
            <w:lang w:val="en-US" w:eastAsia="en-US"/>
          </w:rPr>
          <w:t xml:space="preserve">Evidence of the identity shall be checked against a physical person either directly or indirectly using means which provides equivalent assurance </w:t>
        </w:r>
      </w:ins>
      <w:ins w:id="708" w:author="Nick Pope" w:date="2000-09-30T14:18:00Z">
        <w:r>
          <w:rPr>
            <w:lang w:val="en-US" w:eastAsia="en-US"/>
          </w:rPr>
          <w:t xml:space="preserve">to physical presence </w:t>
        </w:r>
      </w:ins>
      <w:ins w:id="709" w:author="Nick Pope" w:date="2000-09-30T14:16:00Z">
        <w:r>
          <w:rPr>
            <w:lang w:val="en-US" w:eastAsia="en-US"/>
          </w:rPr>
          <w:t>(see Note</w:t>
        </w:r>
      </w:ins>
      <w:ins w:id="710" w:author="Nick Pope" w:date="2000-10-07T17:17:00Z">
        <w:r>
          <w:rPr>
            <w:lang w:val="en-US" w:eastAsia="en-US"/>
          </w:rPr>
          <w:t xml:space="preserve"> 3</w:t>
        </w:r>
      </w:ins>
      <w:ins w:id="711" w:author="Nick Pope" w:date="2000-09-30T14:16:00Z">
        <w:r>
          <w:rPr>
            <w:lang w:val="en-US" w:eastAsia="en-US"/>
          </w:rPr>
          <w:t xml:space="preserve"> below).   Submitted evidence may be in the form of either paper or electronic documentation.</w:t>
        </w:r>
      </w:ins>
      <w:del w:id="712" w:author="Nick Pope" w:date="2000-09-30T13:29:00Z">
        <w:r>
          <w:rPr/>
          <w:delText xml:space="preserve"> </w:delText>
        </w:r>
      </w:del>
    </w:p>
    <w:p>
      <w:pPr>
        <w:pStyle w:val="NO"/>
        <w:rPr>
          <w:ins w:id="725" w:author="Nick Pope" w:date="2000-09-30T22:02:00Z"/>
        </w:rPr>
      </w:pPr>
      <w:ins w:id="714" w:author="Nick Pope" w:date="2000-09-30T14:17:00Z">
        <w:r>
          <w:rPr/>
          <w:t xml:space="preserve">NOTE </w:t>
        </w:r>
      </w:ins>
      <w:ins w:id="715" w:author="Nick Pope" w:date="2000-10-07T17:17:00Z">
        <w:r>
          <w:rPr/>
          <w:t>3</w:t>
        </w:r>
      </w:ins>
      <w:ins w:id="716" w:author="Nick Pope" w:date="2000-09-30T14:17:00Z">
        <w:r>
          <w:rPr/>
          <w:t>:</w:t>
          <w:tab/>
        </w:r>
      </w:ins>
      <w:ins w:id="717" w:author="Nick Pope" w:date="2000-10-07T17:15:00Z">
        <w:r>
          <w:rPr/>
          <w:t>An e</w:t>
        </w:r>
      </w:ins>
      <w:ins w:id="718" w:author="Nick Pope" w:date="2000-09-30T14:17:00Z">
        <w:r>
          <w:rPr/>
          <w:t>xamples of evidence checked</w:t>
        </w:r>
      </w:ins>
      <w:ins w:id="719" w:author="Nick Pope" w:date="2000-10-07T17:10:00Z">
        <w:r>
          <w:rPr/>
          <w:t xml:space="preserve"> indirectly</w:t>
        </w:r>
      </w:ins>
      <w:ins w:id="720" w:author="Nick Pope" w:date="2000-09-30T14:17:00Z">
        <w:r>
          <w:rPr/>
          <w:t xml:space="preserve"> against a physical person </w:t>
        </w:r>
      </w:ins>
      <w:ins w:id="721" w:author="Nick Pope" w:date="2000-10-07T17:15:00Z">
        <w:r>
          <w:rPr/>
          <w:t xml:space="preserve">is </w:t>
        </w:r>
      </w:ins>
      <w:ins w:id="722" w:author="Nick Pope" w:date="2000-10-07T17:09:00Z">
        <w:r>
          <w:rPr/>
          <w:t xml:space="preserve">documentation presented for registration </w:t>
        </w:r>
      </w:ins>
      <w:ins w:id="723" w:author="Nick Pope" w:date="2000-10-07T17:15:00Z">
        <w:r>
          <w:rPr/>
          <w:t xml:space="preserve">which </w:t>
        </w:r>
      </w:ins>
      <w:ins w:id="724" w:author="Nick Pope" w:date="2000-10-07T17:09:00Z">
        <w:r>
          <w:rPr/>
          <w:t xml:space="preserve">was acquired as the result of an application requiring physical presence. </w:t>
        </w:r>
      </w:ins>
    </w:p>
    <w:p>
      <w:pPr>
        <w:pStyle w:val="NO"/>
        <w:rPr>
          <w:ins w:id="729" w:author="Nick Pope" w:date="2000-09-26T16:25:00Z"/>
        </w:rPr>
      </w:pPr>
      <w:ins w:id="726" w:author="Nick Pope" w:date="2000-09-30T22:02:00Z">
        <w:r>
          <w:rPr/>
          <w:t>NOTE 4:</w:t>
          <w:tab/>
          <w:t>Attribute certificates are outside the scope of the current document as they contain no</w:t>
        </w:r>
      </w:ins>
      <w:ins w:id="727" w:author="Nick Pope" w:date="2000-09-30T22:04:00Z">
        <w:r>
          <w:rPr/>
          <w:t xml:space="preserve"> public</w:t>
        </w:r>
      </w:ins>
      <w:ins w:id="728" w:author="Nick Pope" w:date="2000-09-30T22:02:00Z">
        <w:r>
          <w:rPr/>
          <w:t xml:space="preserve"> signing key.</w:t>
        </w:r>
      </w:ins>
    </w:p>
    <w:p>
      <w:pPr>
        <w:pStyle w:val="B1"/>
        <w:rPr>
          <w:ins w:id="731" w:author="Nick Pope" w:date="2000-09-30T13:22:00Z"/>
        </w:rPr>
      </w:pPr>
      <w:del w:id="730" w:author="Nick Pope" w:date="2000-09-18T14:42:00Z">
        <w:r>
          <w:rPr/>
          <w:delText xml:space="preserve">This information shall be checked against the physically present person (either directly or indirectly through submitted documentation which provides equivalent assurance).  </w:delText>
        </w:r>
      </w:del>
    </w:p>
    <w:p>
      <w:pPr>
        <w:pStyle w:val="B1"/>
        <w:rPr/>
      </w:pPr>
      <w:ins w:id="732" w:author="Nick Pope" w:date="2000-09-30T13:22:00Z">
        <w:r>
          <w:rPr/>
          <w:t>d+</w:t>
        </w:r>
      </w:ins>
      <w:ins w:id="733" w:author="Nick Pope" w:date="2000-09-30T13:26:00Z">
        <w:r>
          <w:rPr/>
          <w:t>1</w:t>
        </w:r>
      </w:ins>
      <w:ins w:id="734" w:author="Nick Pope" w:date="2000-09-30T13:22:00Z">
        <w:r>
          <w:rPr/>
          <w:t xml:space="preserve">) Where the subscriber </w:t>
        </w:r>
      </w:ins>
      <w:ins w:id="735" w:author="Nick Pope" w:date="2000-09-30T13:25:00Z">
        <w:r>
          <w:rPr/>
          <w:t>is a person who acts on his own behalf</w:t>
        </w:r>
      </w:ins>
      <w:ins w:id="736" w:author="Nick Pope" w:date="2000-09-30T13:31:00Z">
        <w:r>
          <w:rPr/>
          <w:t xml:space="preserve"> </w:t>
        </w:r>
      </w:ins>
      <w:ins w:id="737" w:author="Nick Pope" w:date="2000-09-30T14:19:00Z">
        <w:r>
          <w:rPr/>
          <w:t xml:space="preserve"> evidence shall be provided of</w:t>
        </w:r>
      </w:ins>
      <w:ins w:id="738" w:author="Nick Pope" w:date="2000-09-30T13:31:00Z">
        <w:r>
          <w:rPr/>
          <w:t>:</w:t>
        </w:r>
      </w:ins>
      <w:del w:id="739" w:author="Nick Pope" w:date="2000-09-30T13:25:00Z">
        <w:r>
          <w:rPr/>
          <w:delText>C</w:delText>
        </w:r>
      </w:del>
      <w:del w:id="740" w:author="Nick Pope" w:date="2000-09-30T13:31:00Z">
        <w:r>
          <w:rPr/>
          <w:delText>hecks shall use documentation (paper or electronic) that at least verifies the subscriber’s</w:delText>
        </w:r>
      </w:del>
      <w:r>
        <w:rPr/>
        <w:t>:</w:t>
      </w:r>
    </w:p>
    <w:p>
      <w:pPr>
        <w:pStyle w:val="B21"/>
        <w:numPr>
          <w:ilvl w:val="0"/>
          <w:numId w:val="9"/>
        </w:numPr>
        <w:rPr/>
      </w:pPr>
      <w:r>
        <w:rPr/>
        <w:t xml:space="preserve">full name (including </w:t>
      </w:r>
      <w:del w:id="741" w:author="Nick Pope" w:date="2000-09-20T20:51:00Z">
        <w:r>
          <w:rPr/>
          <w:delText xml:space="preserve">family </w:delText>
        </w:r>
      </w:del>
      <w:ins w:id="742" w:author="Nick Pope" w:date="2000-09-20T20:51:00Z">
        <w:r>
          <w:rPr/>
          <w:t xml:space="preserve">surname and given </w:t>
        </w:r>
      </w:ins>
      <w:r>
        <w:rPr/>
        <w:t>name</w:t>
      </w:r>
      <w:ins w:id="743" w:author="Nick Pope" w:date="2000-09-20T20:51:00Z">
        <w:r>
          <w:rPr/>
          <w:t>s</w:t>
        </w:r>
      </w:ins>
      <w:del w:id="744" w:author="Nick Pope" w:date="2000-09-20T20:51:00Z">
        <w:r>
          <w:rPr/>
          <w:delText xml:space="preserve"> and first names</w:delText>
        </w:r>
      </w:del>
      <w:r>
        <w:rPr/>
        <w:t>),</w:t>
      </w:r>
    </w:p>
    <w:p>
      <w:pPr>
        <w:pStyle w:val="B21"/>
        <w:numPr>
          <w:ilvl w:val="0"/>
          <w:numId w:val="9"/>
        </w:numPr>
        <w:rPr>
          <w:del w:id="746" w:author="Nick Pope" w:date="2000-09-26T16:43:00Z"/>
        </w:rPr>
      </w:pPr>
      <w:del w:id="745" w:author="Nick Pope" w:date="2000-09-26T16:43:00Z">
        <w:r>
          <w:rPr/>
          <w:delText>physical address by which the subscriber may be contacted,</w:delText>
        </w:r>
      </w:del>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3</w:t>
      </w:r>
      <w:ins w:id="747" w:author="Nick Pope" w:date="2000-10-07T17:18:00Z">
        <w:r>
          <w:rPr/>
          <w:t>+</w:t>
        </w:r>
      </w:ins>
      <w:r>
        <w:rPr/>
        <w:t>:</w:t>
        <w:tab/>
        <w:t>The place should be given in accordance to national conventions for registering births.</w:t>
      </w:r>
    </w:p>
    <w:p>
      <w:pPr>
        <w:pStyle w:val="NO"/>
        <w:rPr/>
      </w:pPr>
      <w:r>
        <w:rPr/>
        <w:t>NOTE 4</w:t>
      </w:r>
      <w:ins w:id="748" w:author="Nick Pope" w:date="2000-10-07T17:18:00Z">
        <w:r>
          <w:rPr/>
          <w:t>+</w:t>
        </w:r>
      </w:ins>
      <w:r>
        <w:rPr/>
        <w:t>:</w:t>
        <w:tab/>
        <w:t xml:space="preserve">The </w:t>
      </w:r>
      <w:del w:id="749" w:author="Nick Pope" w:date="2000-09-18T18:58:00Z">
        <w:r>
          <w:rPr/>
          <w:delText>CSP</w:delText>
        </w:r>
      </w:del>
      <w:ins w:id="750" w:author="Nick Pope" w:date="2000-09-18T18:58:00Z">
        <w:r>
          <w:rPr/>
          <w:t>CA</w:t>
        </w:r>
      </w:ins>
      <w:r>
        <w:rPr/>
        <w:t xml:space="preserve"> is liable as regards the accuracy "of all information contained in the certificate" (see Annex A). </w:t>
      </w:r>
    </w:p>
    <w:p>
      <w:pPr>
        <w:pStyle w:val="B21"/>
        <w:numPr>
          <w:ilvl w:val="0"/>
          <w:numId w:val="0"/>
        </w:numPr>
        <w:ind w:left="284" w:hanging="0"/>
        <w:rPr>
          <w:ins w:id="756" w:author="Nick Pope" w:date="2000-09-30T13:32:00Z"/>
        </w:rPr>
      </w:pPr>
      <w:ins w:id="751" w:author="Nick Pope" w:date="2000-09-30T13:26:00Z">
        <w:r>
          <w:rPr/>
          <w:t xml:space="preserve">d+2) Where the subscriber is a person who acts on behalf </w:t>
        </w:r>
      </w:ins>
      <w:ins w:id="752" w:author="Nick Pope" w:date="2000-09-30T13:34:00Z">
        <w:r>
          <w:rPr/>
          <w:t xml:space="preserve">of </w:t>
        </w:r>
      </w:ins>
      <w:ins w:id="753" w:author="Nick Pope" w:date="2000-09-30T13:29:00Z">
        <w:r>
          <w:rPr/>
          <w:t xml:space="preserve">natural person </w:t>
        </w:r>
      </w:ins>
      <w:ins w:id="754" w:author="Nick Pope" w:date="2000-09-30T14:20:00Z">
        <w:r>
          <w:rPr/>
          <w:t>evidence shall be provided of</w:t>
        </w:r>
      </w:ins>
      <w:ins w:id="755" w:author="Nick Pope" w:date="2000-09-30T13:32:00Z">
        <w:r>
          <w:rPr/>
          <w:t>:</w:t>
        </w:r>
      </w:ins>
    </w:p>
    <w:p>
      <w:pPr>
        <w:pStyle w:val="B21"/>
        <w:numPr>
          <w:ilvl w:val="0"/>
          <w:numId w:val="9"/>
        </w:numPr>
        <w:rPr>
          <w:ins w:id="758" w:author="Nick Pope" w:date="2000-09-30T13:32:00Z"/>
        </w:rPr>
      </w:pPr>
      <w:ins w:id="757" w:author="Nick Pope" w:date="2000-09-30T13:32:00Z">
        <w:r>
          <w:rPr/>
          <w:t>full name (including surname and given names) of the subscriber,</w:t>
        </w:r>
      </w:ins>
    </w:p>
    <w:p>
      <w:pPr>
        <w:pStyle w:val="B21"/>
        <w:numPr>
          <w:ilvl w:val="0"/>
          <w:numId w:val="9"/>
        </w:numPr>
        <w:rPr>
          <w:ins w:id="760" w:author="Nick Pope" w:date="2000-09-30T13:32:00Z"/>
        </w:rPr>
      </w:pPr>
      <w:ins w:id="759" w:author="Nick Pope" w:date="2000-09-30T13:32: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62" w:author="Nick Pope" w:date="2000-09-30T13:34:00Z"/>
        </w:rPr>
      </w:pPr>
      <w:ins w:id="761" w:author="Nick Pope" w:date="2000-09-30T13:34:00Z">
        <w:r>
          <w:rPr/>
          <w:t>full name (including surname and given names) of the natural person on whose behalf the subscriber is acting,</w:t>
        </w:r>
      </w:ins>
    </w:p>
    <w:p>
      <w:pPr>
        <w:pStyle w:val="B21"/>
        <w:numPr>
          <w:ilvl w:val="0"/>
          <w:numId w:val="9"/>
        </w:numPr>
        <w:rPr>
          <w:ins w:id="766" w:author="Nick Pope" w:date="2000-09-30T13:36:00Z"/>
        </w:rPr>
      </w:pPr>
      <w:ins w:id="763" w:author="Nick Pope" w:date="2000-09-30T13:34:00Z">
        <w:r>
          <w:rPr/>
          <w:t xml:space="preserve">date and place of birth, a nationally recognized identity number, or other attributes </w:t>
        </w:r>
      </w:ins>
      <w:ins w:id="764" w:author="Nick Pope" w:date="2000-09-30T13:36:00Z">
        <w:r>
          <w:rPr/>
          <w:t>of the natural person on whose behalf the subscriber is acting</w:t>
        </w:r>
      </w:ins>
      <w:ins w:id="765" w:author="Nick Pope" w:date="2000-09-30T13:34:00Z">
        <w:r>
          <w:rPr/>
          <w:t xml:space="preserve"> which may be used to, as far as possible, distinguish the person from others with the same name,</w:t>
        </w:r>
      </w:ins>
    </w:p>
    <w:p>
      <w:pPr>
        <w:pStyle w:val="B21"/>
        <w:numPr>
          <w:ilvl w:val="0"/>
          <w:numId w:val="9"/>
        </w:numPr>
        <w:rPr>
          <w:ins w:id="769" w:author="Nick Pope" w:date="2000-09-30T13:34:00Z"/>
        </w:rPr>
      </w:pPr>
      <w:ins w:id="767" w:author="Nick Pope" w:date="2000-09-30T13:36:00Z">
        <w:r>
          <w:rPr/>
          <w:t xml:space="preserve">authority of the subscriber to act on behalf of the natural person </w:t>
        </w:r>
      </w:ins>
      <w:ins w:id="768" w:author="Nick Pope" w:date="2000-09-30T13:47:00Z">
        <w:r>
          <w:rPr/>
          <w:t>(including any restrictions, e.g. capacity, period, limits, ..).</w:t>
        </w:r>
      </w:ins>
    </w:p>
    <w:p>
      <w:pPr>
        <w:pStyle w:val="B21"/>
        <w:numPr>
          <w:ilvl w:val="0"/>
          <w:numId w:val="0"/>
        </w:numPr>
        <w:ind w:left="284" w:hanging="0"/>
        <w:rPr>
          <w:ins w:id="775" w:author="Nick Pope" w:date="2000-09-30T13:34:00Z"/>
        </w:rPr>
      </w:pPr>
      <w:ins w:id="770" w:author="Nick Pope" w:date="2000-09-30T13:34:00Z">
        <w:r>
          <w:rPr/>
          <w:t xml:space="preserve">d+3) Where the subscriber is a person who acts on behalf </w:t>
        </w:r>
      </w:ins>
      <w:ins w:id="771" w:author="Nick Pope" w:date="2000-09-30T13:57:00Z">
        <w:r>
          <w:rPr/>
          <w:t xml:space="preserve">of a </w:t>
        </w:r>
      </w:ins>
      <w:ins w:id="772" w:author="Nick Pope" w:date="2000-09-30T13:34:00Z">
        <w:r>
          <w:rPr/>
          <w:t xml:space="preserve">legal person </w:t>
        </w:r>
      </w:ins>
      <w:ins w:id="773" w:author="Nick Pope" w:date="2000-09-30T14:20:00Z">
        <w:r>
          <w:rPr/>
          <w:t>evidence shall be provided of</w:t>
        </w:r>
      </w:ins>
      <w:ins w:id="774" w:author="Nick Pope" w:date="2000-09-30T13:34:00Z">
        <w:r>
          <w:rPr/>
          <w:t>:</w:t>
        </w:r>
      </w:ins>
    </w:p>
    <w:p>
      <w:pPr>
        <w:pStyle w:val="B21"/>
        <w:numPr>
          <w:ilvl w:val="0"/>
          <w:numId w:val="9"/>
        </w:numPr>
        <w:rPr>
          <w:ins w:id="777" w:author="Nick Pope" w:date="2000-09-30T13:34:00Z"/>
        </w:rPr>
      </w:pPr>
      <w:ins w:id="776" w:author="Nick Pope" w:date="2000-09-30T13:34:00Z">
        <w:r>
          <w:rPr/>
          <w:t>full name (including surname and given names) of the subscriber,</w:t>
        </w:r>
      </w:ins>
    </w:p>
    <w:p>
      <w:pPr>
        <w:pStyle w:val="B21"/>
        <w:numPr>
          <w:ilvl w:val="0"/>
          <w:numId w:val="9"/>
        </w:numPr>
        <w:rPr>
          <w:ins w:id="779" w:author="Nick Pope" w:date="2000-09-30T13:42:00Z"/>
        </w:rPr>
      </w:pPr>
      <w:ins w:id="778" w:author="Nick Pope" w:date="2000-09-30T13:34: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82" w:author="Nick Pope" w:date="2000-09-30T13:44:00Z"/>
        </w:rPr>
      </w:pPr>
      <w:ins w:id="780" w:author="Nick Pope" w:date="2000-09-30T13:42:00Z">
        <w:r>
          <w:rPr/>
          <w:t xml:space="preserve">full name and legal status of the </w:t>
        </w:r>
      </w:ins>
      <w:ins w:id="781" w:author="Nick Pope" w:date="2000-09-30T13:44:00Z">
        <w:r>
          <w:rPr/>
          <w:t>legal person on whose behalf the subscriber is acting,</w:t>
        </w:r>
      </w:ins>
    </w:p>
    <w:p>
      <w:pPr>
        <w:pStyle w:val="B21"/>
        <w:numPr>
          <w:ilvl w:val="0"/>
          <w:numId w:val="9"/>
        </w:numPr>
        <w:rPr>
          <w:ins w:id="785" w:author="Nick Pope" w:date="2000-09-30T13:46:00Z"/>
        </w:rPr>
      </w:pPr>
      <w:ins w:id="783" w:author="Nick Pope" w:date="2000-09-30T13:44:00Z">
        <w:r>
          <w:rPr/>
          <w:t>any relevant existing registration information (e.g. company registration)</w:t>
        </w:r>
      </w:ins>
      <w:ins w:id="784" w:author="Nick Pope" w:date="2000-09-30T13:46:00Z">
        <w:r>
          <w:rPr/>
          <w:t xml:space="preserve"> of the legal person,</w:t>
        </w:r>
      </w:ins>
    </w:p>
    <w:p>
      <w:pPr>
        <w:pStyle w:val="B21"/>
        <w:numPr>
          <w:ilvl w:val="0"/>
          <w:numId w:val="9"/>
        </w:numPr>
        <w:rPr>
          <w:ins w:id="787" w:author="Nick Pope" w:date="2000-09-30T13:55:00Z"/>
        </w:rPr>
      </w:pPr>
      <w:ins w:id="786" w:author="Nick Pope" w:date="2000-09-30T13:46:00Z">
        <w:r>
          <w:rPr/>
          <w:t>authority of the subscriber to act on behalf of the legal person (including any restrictions, e.g. capacity, period, limits, ..).</w:t>
        </w:r>
      </w:ins>
    </w:p>
    <w:p>
      <w:pPr>
        <w:pStyle w:val="B21"/>
        <w:numPr>
          <w:ilvl w:val="0"/>
          <w:numId w:val="0"/>
        </w:numPr>
        <w:ind w:left="284" w:hanging="0"/>
        <w:rPr>
          <w:ins w:id="791" w:author="Nick Pope" w:date="2000-09-30T13:56:00Z"/>
        </w:rPr>
      </w:pPr>
      <w:ins w:id="788" w:author="Nick Pope" w:date="2000-09-30T13:55:00Z">
        <w:r>
          <w:rPr/>
          <w:t xml:space="preserve">d+4) Where the subscriber is a person who acts on behalf of an entity </w:t>
        </w:r>
      </w:ins>
      <w:ins w:id="789" w:author="Nick Pope" w:date="2000-09-30T14:21:00Z">
        <w:r>
          <w:rPr/>
          <w:t>evidence shall be provided of</w:t>
        </w:r>
      </w:ins>
      <w:ins w:id="790" w:author="Nick Pope" w:date="2000-09-30T13:56:00Z">
        <w:r>
          <w:rPr/>
          <w:t>:</w:t>
        </w:r>
      </w:ins>
    </w:p>
    <w:p>
      <w:pPr>
        <w:pStyle w:val="B21"/>
        <w:numPr>
          <w:ilvl w:val="0"/>
          <w:numId w:val="9"/>
        </w:numPr>
        <w:rPr>
          <w:ins w:id="793" w:author="Nick Pope" w:date="2000-09-30T13:56:00Z"/>
        </w:rPr>
      </w:pPr>
      <w:ins w:id="792" w:author="Nick Pope" w:date="2000-09-30T13:56:00Z">
        <w:r>
          <w:rPr/>
          <w:t>full name (including surname and given names) of the subscriber,</w:t>
        </w:r>
      </w:ins>
    </w:p>
    <w:p>
      <w:pPr>
        <w:pStyle w:val="B21"/>
        <w:numPr>
          <w:ilvl w:val="0"/>
          <w:numId w:val="9"/>
        </w:numPr>
        <w:rPr>
          <w:ins w:id="797" w:author="Nick Pope" w:date="2000-09-30T13:56:00Z"/>
        </w:rPr>
      </w:pPr>
      <w:ins w:id="794" w:author="Nick Pope" w:date="2000-09-30T13:56:00Z">
        <w:r>
          <w:rPr/>
          <w:t xml:space="preserve">date and place of birth, a nationally recognized identity number, or other attributes of the subscriber  which may be used, as far as possible, </w:t>
        </w:r>
      </w:ins>
      <w:ins w:id="795" w:author="Nick Pope" w:date="2000-10-07T17:18:00Z">
        <w:r>
          <w:rPr/>
          <w:t xml:space="preserve">to </w:t>
        </w:r>
      </w:ins>
      <w:ins w:id="796" w:author="Nick Pope" w:date="2000-09-30T13:56:00Z">
        <w:r>
          <w:rPr/>
          <w:t>distinguish the person from others with the same name,</w:t>
        </w:r>
      </w:ins>
    </w:p>
    <w:p>
      <w:pPr>
        <w:pStyle w:val="B21"/>
        <w:numPr>
          <w:ilvl w:val="0"/>
          <w:numId w:val="9"/>
        </w:numPr>
        <w:rPr>
          <w:ins w:id="801" w:author="Nick Pope" w:date="2000-09-30T13:56:00Z"/>
        </w:rPr>
      </w:pPr>
      <w:ins w:id="798" w:author="Nick Pope" w:date="2000-09-30T13:56:00Z">
        <w:r>
          <w:rPr/>
          <w:t xml:space="preserve">full name </w:t>
        </w:r>
      </w:ins>
      <w:ins w:id="799" w:author="Nick Pope" w:date="2000-09-30T13:58:00Z">
        <w:r>
          <w:rPr/>
          <w:t>and the type of entity</w:t>
        </w:r>
      </w:ins>
      <w:ins w:id="800" w:author="Nick Pope" w:date="2000-09-30T13:56:00Z">
        <w:r>
          <w:rPr/>
          <w:t xml:space="preserve"> on whose behalf the subscriber is acting,</w:t>
        </w:r>
      </w:ins>
    </w:p>
    <w:p>
      <w:pPr>
        <w:pStyle w:val="B21"/>
        <w:numPr>
          <w:ilvl w:val="0"/>
          <w:numId w:val="9"/>
        </w:numPr>
        <w:rPr>
          <w:ins w:id="805" w:author="Nick Pope" w:date="2000-09-30T13:56:00Z"/>
        </w:rPr>
      </w:pPr>
      <w:ins w:id="802" w:author="Nick Pope" w:date="2000-09-30T13:56:00Z">
        <w:r>
          <w:rPr/>
          <w:t xml:space="preserve">any relevant existing registration information (e.g. company registration) of the </w:t>
        </w:r>
      </w:ins>
      <w:ins w:id="803" w:author="Nick Pope" w:date="2000-09-30T13:59:00Z">
        <w:r>
          <w:rPr/>
          <w:t>entity</w:t>
        </w:r>
      </w:ins>
      <w:ins w:id="804" w:author="Nick Pope" w:date="2000-09-30T13:56:00Z">
        <w:r>
          <w:rPr/>
          <w:t>,</w:t>
        </w:r>
      </w:ins>
    </w:p>
    <w:p>
      <w:pPr>
        <w:pStyle w:val="B21"/>
        <w:numPr>
          <w:ilvl w:val="0"/>
          <w:numId w:val="9"/>
        </w:numPr>
        <w:rPr>
          <w:ins w:id="807" w:author="Nick Pope" w:date="2000-09-30T13:56:00Z"/>
        </w:rPr>
      </w:pPr>
      <w:ins w:id="806" w:author="Nick Pope" w:date="2000-09-30T13:56:00Z">
        <w:r>
          <w:rPr/>
          <w:t>authority of the subscriber to act on behalf of the legal person (including any restrictions, e.g. capacity, period, limits).</w:t>
        </w:r>
      </w:ins>
    </w:p>
    <w:p>
      <w:pPr>
        <w:pStyle w:val="B21"/>
        <w:numPr>
          <w:ilvl w:val="0"/>
          <w:numId w:val="0"/>
        </w:numPr>
        <w:ind w:left="284" w:hanging="0"/>
        <w:rPr>
          <w:ins w:id="819" w:author="Nick Pope" w:date="2000-09-26T16:43:00Z"/>
        </w:rPr>
      </w:pPr>
      <w:ins w:id="808" w:author="Nick Pope" w:date="2000-09-26T16:43:00Z">
        <w:r>
          <w:rPr/>
          <w:t xml:space="preserve">d+5) the subscriber </w:t>
        </w:r>
      </w:ins>
      <w:ins w:id="809" w:author="Nick Pope" w:date="2000-09-30T13:26:00Z">
        <w:r>
          <w:rPr/>
          <w:t>shall</w:t>
        </w:r>
      </w:ins>
      <w:ins w:id="810" w:author="Nick Pope" w:date="2000-09-26T16:43:00Z">
        <w:r>
          <w:rPr/>
          <w:t xml:space="preserve"> provide a physical address</w:t>
        </w:r>
      </w:ins>
      <w:ins w:id="811" w:author="Nick Pope" w:date="2000-09-30T13:40:00Z">
        <w:r>
          <w:rPr/>
          <w:t>, or other attributes,</w:t>
        </w:r>
      </w:ins>
      <w:ins w:id="812" w:author="Nick Pope" w:date="2000-09-26T16:43:00Z">
        <w:r>
          <w:rPr/>
          <w:t xml:space="preserve"> which </w:t>
        </w:r>
      </w:ins>
      <w:ins w:id="813" w:author="Nick Pope" w:date="2000-09-30T13:41:00Z">
        <w:r>
          <w:rPr/>
          <w:t xml:space="preserve">describe how </w:t>
        </w:r>
      </w:ins>
      <w:ins w:id="814" w:author="Nick Pope" w:date="2000-09-26T16:43:00Z">
        <w:r>
          <w:rPr/>
          <w:t xml:space="preserve">the subscriber </w:t>
        </w:r>
      </w:ins>
      <w:ins w:id="815" w:author="Nick Pope" w:date="2000-09-30T13:41:00Z">
        <w:r>
          <w:rPr/>
          <w:t xml:space="preserve"> </w:t>
        </w:r>
      </w:ins>
      <w:ins w:id="816" w:author="Nick Pope" w:date="2000-09-26T16:43:00Z">
        <w:r>
          <w:rPr/>
          <w:t xml:space="preserve">may be </w:t>
        </w:r>
      </w:ins>
      <w:ins w:id="817" w:author="Nick Pope" w:date="2000-09-30T14:05:00Z">
        <w:r>
          <w:rPr/>
          <w:t>contacted</w:t>
        </w:r>
      </w:ins>
      <w:ins w:id="818" w:author="Nick Pope" w:date="2000-09-26T16:43:00Z">
        <w:r>
          <w:rPr/>
          <w:t>.</w:t>
        </w:r>
      </w:ins>
    </w:p>
    <w:p>
      <w:pPr>
        <w:pStyle w:val="B1"/>
        <w:rPr/>
      </w:pPr>
      <w:r>
        <w:rPr/>
        <w:t>e)</w:t>
        <w:tab/>
        <w:t xml:space="preserve">The </w:t>
      </w:r>
      <w:del w:id="820" w:author="Nick Pope" w:date="2000-09-18T18:58:00Z">
        <w:r>
          <w:rPr/>
          <w:delText>CSP</w:delText>
        </w:r>
      </w:del>
      <w:ins w:id="821" w:author="Nick Pope" w:date="2000-09-18T18:58:00Z">
        <w:r>
          <w:rPr/>
          <w:t>CA</w:t>
        </w:r>
      </w:ins>
      <w:r>
        <w:rPr/>
        <w:t xml:space="preserve"> shall record all the information used to verify the subscribers identity, including any reference number on the documentation used for verification, and any limitations on its validity.</w:t>
      </w:r>
    </w:p>
    <w:p>
      <w:pPr>
        <w:pStyle w:val="B1"/>
        <w:rPr/>
      </w:pPr>
      <w:r>
        <w:rPr/>
        <w:t>f)</w:t>
        <w:tab/>
        <w:t xml:space="preserve">The </w:t>
      </w:r>
      <w:del w:id="822" w:author="Nick Pope" w:date="2000-09-18T18:58:00Z">
        <w:r>
          <w:rPr/>
          <w:delText>CSP</w:delText>
        </w:r>
      </w:del>
      <w:ins w:id="823" w:author="Nick Pope" w:date="2000-09-18T18:58:00Z">
        <w:r>
          <w:rPr/>
          <w:t>CA</w:t>
        </w:r>
      </w:ins>
      <w:r>
        <w:rPr/>
        <w:t xml:space="preserve"> shall record the signed agreement with the subscriber including:</w:t>
      </w:r>
    </w:p>
    <w:p>
      <w:pPr>
        <w:pStyle w:val="B21"/>
        <w:numPr>
          <w:ilvl w:val="0"/>
          <w:numId w:val="9"/>
        </w:numPr>
        <w:rPr/>
      </w:pPr>
      <w:r>
        <w:rPr/>
        <w:t>agreement to the subscriber’s obligations,</w:t>
      </w:r>
    </w:p>
    <w:p>
      <w:pPr>
        <w:pStyle w:val="B21"/>
        <w:numPr>
          <w:ilvl w:val="0"/>
          <w:numId w:val="9"/>
        </w:numPr>
        <w:rPr/>
      </w:pPr>
      <w:r>
        <w:rPr/>
        <w:t xml:space="preserve">if required by the </w:t>
      </w:r>
      <w:del w:id="824" w:author="Nick Pope" w:date="2000-09-18T18:58:00Z">
        <w:r>
          <w:rPr/>
          <w:delText>CSP</w:delText>
        </w:r>
      </w:del>
      <w:ins w:id="825" w:author="Nick Pope" w:date="2000-09-18T18:58:00Z">
        <w:r>
          <w:rPr/>
          <w:t>CA</w:t>
        </w:r>
      </w:ins>
      <w:r>
        <w:rPr/>
        <w:t>, agreement by the subscriber to use a SSCD,</w:t>
      </w:r>
    </w:p>
    <w:p>
      <w:pPr>
        <w:pStyle w:val="NO"/>
        <w:rPr>
          <w:ins w:id="829" w:author="Nick Pope" w:date="2000-09-19T18:39:00Z"/>
        </w:rPr>
      </w:pPr>
      <w:ins w:id="826" w:author="Nick Pope" w:date="2000-09-19T18:39:00Z">
        <w:r>
          <w:rPr/>
          <w:t>NOTE ?:</w:t>
          <w:tab/>
        </w:r>
      </w:ins>
      <w:ins w:id="827" w:author="Nick Pope" w:date="2000-09-30T22:06:00Z">
        <w:r>
          <w:rPr/>
          <w:t>The last item above</w:t>
        </w:r>
      </w:ins>
      <w:ins w:id="828" w:author="Nick Pope" w:date="2000-09-19T18:39:00Z">
        <w:r>
          <w:rPr/>
          <w:t xml:space="preserve"> does not apply for QCP Public</w:t>
        </w:r>
      </w:ins>
    </w:p>
    <w:p>
      <w:pPr>
        <w:pStyle w:val="B21"/>
        <w:numPr>
          <w:ilvl w:val="0"/>
          <w:numId w:val="9"/>
        </w:numPr>
        <w:rPr/>
      </w:pPr>
      <w:r>
        <w:rPr/>
        <w:t xml:space="preserve">consent to the keeping of a record by the </w:t>
      </w:r>
      <w:del w:id="830" w:author="Nick Pope" w:date="2000-09-18T18:58:00Z">
        <w:r>
          <w:rPr/>
          <w:delText>CSP</w:delText>
        </w:r>
      </w:del>
      <w:ins w:id="831" w:author="Nick Pope" w:date="2000-09-18T18:58:00Z">
        <w:r>
          <w:rPr/>
          <w:t>CA</w:t>
        </w:r>
      </w:ins>
      <w:r>
        <w:rPr/>
        <w:t xml:space="preserve"> of information used in registration (see 7.4.11</w:t>
      </w:r>
      <w:del w:id="832" w:author="Nick Pope" w:date="2000-09-19T18:43:00Z">
        <w:r>
          <w:rPr/>
          <w:delText xml:space="preserve"> h), i) and j)</w:delText>
        </w:r>
      </w:del>
      <w:ins w:id="833" w:author="Nick Pope" w:date="2000-09-19T18:43:00Z">
        <w:r>
          <w:rPr/>
          <w:t>c, d, e</w:t>
        </w:r>
      </w:ins>
      <w:r>
        <w:rPr/>
        <w:t>)</w:t>
      </w:r>
      <w:ins w:id="834" w:author="Nick Pope" w:date="2000-10-07T17:20:00Z">
        <w:r>
          <w:rPr/>
          <w:t xml:space="preserve">, </w:t>
        </w:r>
      </w:ins>
      <w:ins w:id="835" w:author="Nick Pope" w:date="2000-10-07T16:43:00Z">
        <w:r>
          <w:rPr>
            <w:rFonts w:cs="TimesNewRomanPSMT" w:ascii="TimesNewRomanPSMT" w:hAnsi="TimesNewRomanPSMT"/>
            <w:lang w:val="en-US" w:eastAsia="it-IT"/>
          </w:rPr>
          <w:t xml:space="preserve">subscriber device </w:t>
        </w:r>
      </w:ins>
      <w:ins w:id="836" w:author="Nick Pope" w:date="2000-10-07T16:46:00Z">
        <w:r>
          <w:rPr>
            <w:rFonts w:cs="TimesNewRomanPSMT" w:ascii="TimesNewRomanPSMT" w:hAnsi="TimesNewRomanPSMT"/>
            <w:lang w:val="en-US" w:eastAsia="it-IT"/>
          </w:rPr>
          <w:t>provision</w:t>
        </w:r>
      </w:ins>
      <w:ins w:id="837" w:author="Nick Pope" w:date="2000-09-19T18:43:00Z">
        <w:r>
          <w:rPr>
            <w:rFonts w:cs="TimesNewRomanPSMT" w:ascii="TimesNewRomanPSMT" w:hAnsi="TimesNewRomanPSMT"/>
            <w:lang w:val="en-US" w:eastAsia="it-IT"/>
          </w:rPr>
          <w:t xml:space="preserve"> (see 7.4.11 items i, j) </w:t>
        </w:r>
      </w:ins>
      <w:r>
        <w:rPr/>
        <w:t xml:space="preserve"> and any subsequent revocation (see 7.4.11 k)), and passing of this information to third parties under the same conditions as required </w:t>
      </w:r>
      <w:del w:id="838" w:author="Nick Pope" w:date="2000-10-01T17:39:00Z">
        <w:r>
          <w:rPr/>
          <w:delText xml:space="preserve">in </w:delText>
        </w:r>
      </w:del>
      <w:r>
        <w:rPr/>
        <w:t>by this policy in the case of the CA terminating its services,</w:t>
      </w:r>
    </w:p>
    <w:p>
      <w:pPr>
        <w:pStyle w:val="B21"/>
        <w:numPr>
          <w:ilvl w:val="0"/>
          <w:numId w:val="9"/>
        </w:numPr>
        <w:rPr/>
      </w:pPr>
      <w:r>
        <w:rPr/>
        <w:t>whether</w:t>
      </w:r>
      <w:ins w:id="839" w:author="Nick Pope" w:date="2000-09-19T18:45:00Z">
        <w:r>
          <w:rPr/>
          <w:t>, and</w:t>
        </w:r>
      </w:ins>
      <w:r>
        <w:rPr/>
        <w:t xml:space="preserve"> </w:t>
      </w:r>
      <w:ins w:id="840" w:author="Nick Pope" w:date="2000-09-19T18:45:00Z">
        <w:r>
          <w:rPr>
            <w:rFonts w:cs="TimesNewRomanPSMT" w:ascii="TimesNewRomanPSMT" w:hAnsi="TimesNewRomanPSMT"/>
            <w:lang w:val="en-US" w:eastAsia="it-IT"/>
          </w:rPr>
          <w:t xml:space="preserve">under what conditions, </w:t>
        </w:r>
      </w:ins>
      <w:r>
        <w:rPr/>
        <w:t>the subscriber requires and consents to the publication of its certificate,</w:t>
      </w:r>
    </w:p>
    <w:p>
      <w:pPr>
        <w:pStyle w:val="B21"/>
        <w:numPr>
          <w:ilvl w:val="0"/>
          <w:numId w:val="9"/>
        </w:numPr>
        <w:rPr/>
      </w:pPr>
      <w:r>
        <w:rPr/>
        <w:t>that the information held in the certificate as being correct.</w:t>
      </w:r>
    </w:p>
    <w:p>
      <w:pPr>
        <w:pStyle w:val="NO"/>
        <w:rPr>
          <w:ins w:id="841" w:author="Nick Pope" w:date="2000-10-01T18:49:00Z"/>
        </w:rPr>
      </w:pPr>
      <w:r>
        <w:rPr/>
        <w:t>NOTE 5:</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ins w:id="842" w:author="Nick Pope" w:date="2000-10-01T18:49:00Z">
        <w:r>
          <w:rPr/>
          <w:t>NOTE:</w:t>
          <w:tab/>
          <w:t>This agreement may be in electronic form.</w:t>
        </w:r>
      </w:ins>
    </w:p>
    <w:p>
      <w:pPr>
        <w:pStyle w:val="B1"/>
        <w:rPr>
          <w:ins w:id="844" w:author="Nick Pope" w:date="2000-09-18T14:56:00Z"/>
        </w:rPr>
      </w:pPr>
      <w:ins w:id="843" w:author="Nick Pope" w:date="2000-09-18T14:56:00Z">
        <w:r>
          <w:rPr/>
          <w:t>f+)</w:t>
          <w:tab/>
          <w:t>The records identified in (e) and (f) above shall be kept for at the period of time as indicated to the subscriber (see b above) and as necessary for the purposes for providing evidence of certification in legal proceedings.</w:t>
        </w:r>
      </w:ins>
    </w:p>
    <w:p>
      <w:pPr>
        <w:pStyle w:val="B1"/>
        <w:rPr/>
      </w:pPr>
      <w:r>
        <w:rPr/>
        <w:t>g)</w:t>
        <w:tab/>
        <w:t xml:space="preserve">If the subscriber’s key pair is not generated by the </w:t>
      </w:r>
      <w:del w:id="845" w:author="Nick Pope" w:date="2000-09-18T18:58:00Z">
        <w:r>
          <w:rPr/>
          <w:delText>CSP</w:delText>
        </w:r>
      </w:del>
      <w:ins w:id="846" w:author="Nick Pope" w:date="2000-10-01T12:39:00Z">
        <w:r>
          <w:rPr/>
          <w:t>CA</w:t>
        </w:r>
      </w:ins>
      <w:r>
        <w:rPr/>
        <w:t>, the certificate request process shall ensure that the subscriber has possession of the private key associated with the public key presented for certification.</w:t>
      </w:r>
    </w:p>
    <w:p>
      <w:pPr>
        <w:pStyle w:val="B1"/>
        <w:rPr/>
      </w:pPr>
      <w:r>
        <w:rPr/>
        <w:t>h)</w:t>
        <w:tab/>
        <w:t xml:space="preserve">The </w:t>
      </w:r>
      <w:del w:id="847" w:author="Nick Pope" w:date="2000-09-18T18:58:00Z">
        <w:r>
          <w:rPr/>
          <w:delText>CSP</w:delText>
        </w:r>
      </w:del>
      <w:ins w:id="848" w:author="Nick Pope" w:date="2000-09-18T18:58:00Z">
        <w:r>
          <w:rPr/>
          <w:t>CA</w:t>
        </w:r>
      </w:ins>
      <w:r>
        <w:rPr/>
        <w:t xml:space="preserve"> shall ensure that the requirements of </w:t>
      </w:r>
      <w:del w:id="849" w:author="Nick Pope" w:date="2000-09-19T18:46:00Z">
        <w:r>
          <w:rPr/>
          <w:delText xml:space="preserve">the national </w:delText>
        </w:r>
      </w:del>
      <w:del w:id="850" w:author="Nick Pope" w:date="2000-09-30T16:23:00Z">
        <w:r>
          <w:rPr/>
          <w:delText xml:space="preserve">its </w:delText>
        </w:r>
      </w:del>
      <w:ins w:id="851" w:author="Nick Pope" w:date="2000-09-30T16:23:00Z">
        <w:r>
          <w:rPr/>
          <w:t xml:space="preserve">the </w:t>
        </w:r>
      </w:ins>
      <w:r>
        <w:rPr/>
        <w:t>national data protection legislation are taken into account (including the use of pseudonyms if applicable) within their registration process.</w:t>
      </w:r>
    </w:p>
    <w:p>
      <w:pPr>
        <w:pStyle w:val="H6"/>
        <w:rPr>
          <w:del w:id="853" w:author="Nick Pope" w:date="2000-09-19T14:53:00Z"/>
        </w:rPr>
      </w:pPr>
      <w:del w:id="852" w:author="Nick Pope" w:date="2000-09-19T14:53:00Z">
        <w:r>
          <w:rPr/>
          <w:delText>Certificate generation</w:delText>
        </w:r>
      </w:del>
    </w:p>
    <w:p>
      <w:pPr>
        <w:pStyle w:val="B1"/>
        <w:rPr>
          <w:del w:id="855" w:author="Nick Pope" w:date="2000-09-19T14:53:00Z"/>
        </w:rPr>
      </w:pPr>
      <w:del w:id="854" w:author="Nick Pope" w:date="2000-09-19T14:53:00Z">
        <w:r>
          <w:rPr/>
          <w:delText>i)</w:delText>
          <w:tab/>
          <w:delText>The CA shall ensure over time the uniqueness of the distinguished name assigned to the subscriber within the domain of the CA. (i.e. over the life time of the CA a distinguished name which has been used in an issued certificate shall never be re-assigned to another entity.)</w:delText>
        </w:r>
      </w:del>
    </w:p>
    <w:p>
      <w:pPr>
        <w:pStyle w:val="H6"/>
        <w:rPr>
          <w:del w:id="859" w:author="Nick Pope" w:date="2000-09-19T14:53:00Z"/>
        </w:rPr>
      </w:pPr>
      <w:del w:id="856" w:author="Nick Pope" w:date="2000-09-19T14:53:00Z">
        <w:r>
          <w:rPr/>
          <w:delText>j)</w:delText>
          <w:tab/>
          <w:delText xml:space="preserve">The confidentiality and integrity of registration information shall be protected whenever exchanged with the subscriber or between distributed </w:delText>
        </w:r>
      </w:del>
      <w:del w:id="857" w:author="Nick Pope" w:date="2000-09-18T18:58:00Z">
        <w:r>
          <w:rPr/>
          <w:delText>CSP</w:delText>
        </w:r>
      </w:del>
      <w:del w:id="858" w:author="Nick Pope" w:date="2000-09-19T14:53:00Z">
        <w:r>
          <w:rPr/>
          <w:delText xml:space="preserve"> services.</w:delText>
        </w:r>
      </w:del>
    </w:p>
    <w:p>
      <w:pPr>
        <w:pStyle w:val="H6"/>
        <w:rPr>
          <w:del w:id="863" w:author="Nick Pope" w:date="2000-09-19T14:53:00Z"/>
        </w:rPr>
      </w:pPr>
      <w:del w:id="860" w:author="Nick Pope" w:date="2000-09-19T14:53:00Z">
        <w:r>
          <w:rPr/>
          <w:delText>k)</w:delText>
          <w:tab/>
          <w:delText xml:space="preserve">The </w:delText>
        </w:r>
      </w:del>
      <w:del w:id="861" w:author="Nick Pope" w:date="2000-09-18T18:58:00Z">
        <w:r>
          <w:rPr/>
          <w:delText>CSP</w:delText>
        </w:r>
      </w:del>
      <w:del w:id="862" w:author="Nick Pope" w:date="2000-09-19T14:53:00Z">
        <w:r>
          <w:rPr/>
          <w:delText xml:space="preserve"> shall verify registration data is exchanged with recognized registration authorities in the event that external registration service providers are used. </w:delText>
        </w:r>
      </w:del>
    </w:p>
    <w:p>
      <w:pPr>
        <w:pStyle w:val="H6"/>
        <w:rPr>
          <w:del w:id="865" w:author="Nick Pope" w:date="2000-09-19T14:58:00Z"/>
        </w:rPr>
      </w:pPr>
      <w:del w:id="864" w:author="Nick Pope" w:date="2000-09-19T14:58:00Z">
        <w:r>
          <w:rPr/>
          <w:delText>Certificate dissemination</w:delText>
        </w:r>
      </w:del>
    </w:p>
    <w:p>
      <w:pPr>
        <w:pStyle w:val="H6"/>
        <w:rPr>
          <w:del w:id="869" w:author="Nick Pope" w:date="2000-09-19T14:58:00Z"/>
        </w:rPr>
      </w:pPr>
      <w:del w:id="866" w:author="Nick Pope" w:date="2000-09-19T14:58:00Z">
        <w:r>
          <w:rPr/>
          <w:delText>l)</w:delText>
          <w:tab/>
          <w:delText xml:space="preserve">The </w:delText>
        </w:r>
      </w:del>
      <w:del w:id="867" w:author="Nick Pope" w:date="2000-09-18T18:58:00Z">
        <w:r>
          <w:rPr/>
          <w:delText>CSP</w:delText>
        </w:r>
      </w:del>
      <w:del w:id="868" w:author="Nick Pope" w:date="2000-09-19T14:58:00Z">
        <w:r>
          <w:rPr/>
          <w:delText xml:space="preserve"> shall inform subscribers by a durable means of communication the precise terms and conditions regarding use of the certificate including items as listed in c) above.</w:delText>
        </w:r>
      </w:del>
    </w:p>
    <w:p>
      <w:pPr>
        <w:pStyle w:val="H6"/>
        <w:rPr>
          <w:del w:id="873" w:author="Nick Pope" w:date="2000-09-19T14:58:00Z"/>
        </w:rPr>
      </w:pPr>
      <w:del w:id="870" w:author="Nick Pope" w:date="2000-09-19T14:58:00Z">
        <w:r>
          <w:rPr/>
          <w:delText>m)</w:delText>
          <w:tab/>
          <w:delText xml:space="preserve">The </w:delText>
        </w:r>
      </w:del>
      <w:del w:id="871" w:author="Nick Pope" w:date="2000-09-18T18:58:00Z">
        <w:r>
          <w:rPr/>
          <w:delText>CSP</w:delText>
        </w:r>
      </w:del>
      <w:del w:id="872" w:author="Nick Pope" w:date="2000-09-19T14:58:00Z">
        <w:r>
          <w:rPr/>
          <w:delText xml:space="preserve"> shall communicate such an agreement through a durable means of communication, which may be transmitted electronically, and in readily understandable language.</w:delText>
        </w:r>
      </w:del>
    </w:p>
    <w:p>
      <w:pPr>
        <w:pStyle w:val="H6"/>
        <w:widowControl/>
        <w:overflowPunct w:val="false"/>
        <w:autoSpaceDE w:val="false"/>
        <w:bidi w:val="0"/>
        <w:spacing w:before="0" w:after="180"/>
        <w:ind w:left="568" w:hanging="284"/>
        <w:textAlignment w:val="baseline"/>
        <w:rPr/>
      </w:pPr>
      <w:bookmarkStart w:id="81" w:name="__RefHeading___Toc495639390"/>
      <w:bookmarkEnd w:id="81"/>
      <w:r>
        <w:rPr/>
        <w:t>7.3.2</w:t>
        <w:tab/>
        <w:t>Certificate renewal</w:t>
      </w:r>
      <w:ins w:id="874" w:author="Nick Pope" w:date="2000-10-01T13:08:00Z">
        <w:r>
          <w:rPr/>
          <w:t>,</w:t>
        </w:r>
      </w:ins>
      <w:r>
        <w:rPr/>
        <w:t xml:space="preserve"> </w:t>
      </w:r>
      <w:del w:id="875" w:author="Nick Pope" w:date="2000-10-01T13:08:00Z">
        <w:r>
          <w:rPr/>
          <w:delText xml:space="preserve">and </w:delText>
        </w:r>
      </w:del>
      <w:r>
        <w:rPr/>
        <w:t>rekey</w:t>
      </w:r>
      <w:ins w:id="876" w:author="Nick Pope" w:date="2000-10-01T13:08:00Z">
        <w:r>
          <w:rPr/>
          <w:t xml:space="preserve"> and update</w:t>
        </w:r>
      </w:ins>
    </w:p>
    <w:p>
      <w:pPr>
        <w:pStyle w:val="Normal"/>
        <w:rPr/>
      </w:pPr>
      <w:r>
        <w:rPr/>
        <w:t>The CA shall ensure that</w:t>
      </w:r>
      <w:ins w:id="877" w:author="Nick Pope" w:date="2000-09-30T22:18:00Z">
        <w:r>
          <w:rPr/>
          <w:t xml:space="preserve"> requests for certificates issued to a subscriber</w:t>
        </w:r>
      </w:ins>
      <w:ins w:id="878" w:author="Nick Pope" w:date="2000-09-30T22:20:00Z">
        <w:r>
          <w:rPr/>
          <w:t xml:space="preserve"> who has already previously registered</w:t>
        </w:r>
      </w:ins>
      <w:ins w:id="879" w:author="Nick Pope" w:date="2000-10-07T15:13:00Z">
        <w:r>
          <w:rPr/>
          <w:t xml:space="preserve"> are complete, accurate and duly authorised.  This includes </w:t>
        </w:r>
      </w:ins>
      <w:ins w:id="880" w:author="Nick Pope" w:date="2000-09-30T22:22:00Z">
        <w:r>
          <w:rPr/>
          <w:t>certificate renewal</w:t>
        </w:r>
      </w:ins>
      <w:ins w:id="881" w:author="Nick Pope" w:date="2000-10-07T15:11:00Z">
        <w:r>
          <w:rPr/>
          <w:t>s,</w:t>
        </w:r>
      </w:ins>
      <w:ins w:id="882" w:author="Nick Pope" w:date="2000-09-30T22:22:00Z">
        <w:r>
          <w:rPr/>
          <w:t xml:space="preserve"> rekey </w:t>
        </w:r>
      </w:ins>
      <w:ins w:id="883" w:author="Nick Pope" w:date="2000-09-30T22:20:00Z">
        <w:r>
          <w:rPr/>
          <w:t xml:space="preserve">following revocation or </w:t>
        </w:r>
      </w:ins>
      <w:ins w:id="884" w:author="Nick Pope" w:date="2000-10-01T13:04:00Z">
        <w:r>
          <w:rPr/>
          <w:t xml:space="preserve">prior to </w:t>
        </w:r>
      </w:ins>
      <w:ins w:id="885" w:author="Nick Pope" w:date="2000-09-30T22:20:00Z">
        <w:r>
          <w:rPr/>
          <w:t xml:space="preserve">expiration, </w:t>
        </w:r>
      </w:ins>
      <w:ins w:id="886" w:author="Nick Pope" w:date="2000-10-01T13:09:00Z">
        <w:r>
          <w:rPr/>
          <w:t>or  update due to change to the subscriber’s attributes,</w:t>
        </w:r>
      </w:ins>
      <w:ins w:id="887" w:author="Nick Pope" w:date="2000-09-30T22:20:00Z">
        <w:r>
          <w:rPr/>
          <w:t xml:space="preserve">. </w:t>
        </w:r>
      </w:ins>
      <w:del w:id="888" w:author="Nick Pope" w:date="2000-09-30T22:20:00Z">
        <w:r>
          <w:rPr/>
          <w:delText xml:space="preserve"> </w:delText>
        </w:r>
      </w:del>
      <w:ins w:id="889"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ins w:id="890" w:author="Nick Pope" w:date="2000-10-07T14:11:00Z">
        <w:r>
          <w:rPr/>
          <w:t>)</w:t>
        </w:r>
      </w:ins>
      <w:del w:id="891" w:author="Nick Pope" w:date="2000-10-07T14:11:00Z">
        <w:r>
          <w:rPr/>
          <w:delText>:</w:delText>
        </w:r>
      </w:del>
    </w:p>
    <w:p>
      <w:pPr>
        <w:pStyle w:val="B1"/>
        <w:rPr>
          <w:del w:id="895" w:author="Nick Pope" w:date="2000-09-30T22:22:00Z"/>
        </w:rPr>
      </w:pPr>
      <w:del w:id="892" w:author="Nick Pope" w:date="2000-09-30T22:22:00Z">
        <w:r>
          <w:rPr/>
          <w:delText>i)</w:delText>
          <w:tab/>
          <w:delText xml:space="preserve"> Requests for certificates issued to a subscriber who has already previously registered (e.g. for renewal or rekey) are </w:delText>
        </w:r>
      </w:del>
      <w:del w:id="893" w:author="Nick Pope" w:date="2000-09-20T20:57:00Z">
        <w:r>
          <w:rPr/>
          <w:delText>accurate, authorized and complete</w:delText>
        </w:r>
      </w:del>
      <w:del w:id="894" w:author="Nick Pope" w:date="2000-09-30T22:22:00Z">
        <w:r>
          <w:rPr/>
          <w:delText>;</w:delText>
        </w:r>
      </w:del>
    </w:p>
    <w:p>
      <w:pPr>
        <w:pStyle w:val="B1"/>
        <w:rPr>
          <w:del w:id="899" w:author="Nick Pope" w:date="2000-09-30T22:22:00Z"/>
        </w:rPr>
      </w:pPr>
      <w:del w:id="896" w:author="Nick Pope" w:date="2000-09-30T22:22:00Z">
        <w:r>
          <w:rPr/>
          <w:delText>ii)</w:delText>
          <w:tab/>
          <w:delText xml:space="preserve">Certificates renewal and rekey following certificate revocation or expiration are </w:delText>
        </w:r>
      </w:del>
      <w:del w:id="897" w:author="Nick Pope" w:date="2000-09-20T20:55:00Z">
        <w:r>
          <w:rPr/>
          <w:delText>accurate, authorized and complete</w:delText>
        </w:r>
      </w:del>
      <w:del w:id="898" w:author="Nick Pope" w:date="2000-09-30T22:22:00Z">
        <w:r>
          <w:rPr/>
          <w:delText xml:space="preserve">. </w:delText>
        </w:r>
      </w:del>
    </w:p>
    <w:p>
      <w:pPr>
        <w:pStyle w:val="B1"/>
        <w:rPr>
          <w:ins w:id="907" w:author="Nick Pope" w:date="2000-09-30T22:16:00Z"/>
        </w:rPr>
      </w:pPr>
      <w:ins w:id="900" w:author="Nick Pope" w:date="2000-09-30T22:16:00Z">
        <w:r>
          <w:rPr/>
          <w:t>NOTE:</w:t>
          <w:tab/>
          <w:t xml:space="preserve">The subscriber may, if the </w:t>
        </w:r>
      </w:ins>
      <w:ins w:id="901" w:author="Nick Pope" w:date="2000-10-07T16:06:00Z">
        <w:r>
          <w:rPr/>
          <w:t>CA</w:t>
        </w:r>
      </w:ins>
      <w:ins w:id="902" w:author="Nick Pope" w:date="2000-09-30T22:16:00Z">
        <w:r>
          <w:rPr/>
          <w:t xml:space="preserve"> offers this service, request a certificate renewal</w:t>
        </w:r>
      </w:ins>
      <w:ins w:id="903" w:author="Nick Pope" w:date="2000-10-07T16:06:00Z">
        <w:r>
          <w:rPr/>
          <w:t xml:space="preserve"> </w:t>
        </w:r>
      </w:ins>
      <w:ins w:id="904" w:author="Nick Pope" w:date="2000-09-30T22:16:00Z">
        <w:r>
          <w:rPr/>
          <w:t xml:space="preserve">for example where relevant attributes presented </w:t>
        </w:r>
      </w:ins>
      <w:ins w:id="905" w:author="Nick Pope" w:date="2000-10-07T16:06:00Z">
        <w:r>
          <w:rPr/>
          <w:t>CA</w:t>
        </w:r>
      </w:ins>
      <w:ins w:id="906" w:author="Nick Pope" w:date="2000-09-30T22:16:00Z">
        <w:r>
          <w:rPr/>
          <w:t xml:space="preserve"> the certificate have changed or when the certificate lifetime is running out.</w:t>
        </w:r>
      </w:ins>
    </w:p>
    <w:p>
      <w:pPr>
        <w:pStyle w:val="Normal"/>
        <w:rPr/>
      </w:pPr>
      <w:r>
        <w:rPr/>
        <w:t>In particular:</w:t>
      </w:r>
    </w:p>
    <w:p>
      <w:pPr>
        <w:pStyle w:val="H6"/>
        <w:rPr/>
      </w:pPr>
      <w:r>
        <w:rPr/>
        <w:t>Registration</w:t>
      </w:r>
    </w:p>
    <w:p>
      <w:pPr>
        <w:pStyle w:val="B1"/>
        <w:rPr/>
      </w:pPr>
      <w:r>
        <w:rPr/>
        <w:t>a)</w:t>
        <w:tab/>
        <w:t xml:space="preserve">The </w:t>
      </w:r>
      <w:del w:id="908" w:author="Nick Pope" w:date="2000-09-18T18:58:00Z">
        <w:r>
          <w:rPr/>
          <w:delText>CSP</w:delText>
        </w:r>
      </w:del>
      <w:ins w:id="909" w:author="Nick Pope" w:date="2000-09-18T18:58:00Z">
        <w:r>
          <w:rPr/>
          <w:t>CA</w:t>
        </w:r>
      </w:ins>
      <w:r>
        <w:rPr/>
        <w:t xml:space="preserve"> shall check that the information used to verify the identity and attributes of the subscriber is still valid.</w:t>
      </w:r>
    </w:p>
    <w:p>
      <w:pPr>
        <w:pStyle w:val="B1"/>
        <w:rPr/>
      </w:pPr>
      <w:r>
        <w:rPr/>
        <w:t>b)</w:t>
        <w:tab/>
        <w:t xml:space="preserve">If any of the </w:t>
      </w:r>
      <w:del w:id="910" w:author="Nick Pope" w:date="2000-09-18T18:58:00Z">
        <w:r>
          <w:rPr/>
          <w:delText>CSP</w:delText>
        </w:r>
      </w:del>
      <w:ins w:id="911" w:author="Nick Pope" w:date="2000-09-18T18:58:00Z">
        <w:r>
          <w:rPr/>
          <w:t>CA</w:t>
        </w:r>
      </w:ins>
      <w:r>
        <w:rPr/>
        <w:t xml:space="preserve"> terms and conditions have changed, these shall be communicated to the subscriber and agreed to in accordance with 7.3.1 b), c) and f).</w:t>
      </w:r>
    </w:p>
    <w:p>
      <w:pPr>
        <w:pStyle w:val="B1"/>
        <w:rPr>
          <w:ins w:id="912" w:author="Nick Pope" w:date="2000-09-30T22:25:00Z"/>
        </w:rPr>
      </w:pPr>
      <w:r>
        <w:rPr/>
        <w:t>c)</w:t>
        <w:tab/>
        <w:t>If any information has changed, this is verified, recorded, agreed to by the subscriber in accordance with 7.3.1 d), e), f) and g).</w:t>
      </w:r>
    </w:p>
    <w:p>
      <w:pPr>
        <w:pStyle w:val="B1"/>
        <w:rPr/>
      </w:pPr>
      <w:ins w:id="913" w:author="Nick Pope" w:date="2000-09-30T22:25:00Z">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ins>
    </w:p>
    <w:p>
      <w:pPr>
        <w:pStyle w:val="Heading3"/>
        <w:tabs>
          <w:tab w:val="clear" w:pos="283"/>
          <w:tab w:val="left" w:pos="1134" w:leader="none"/>
        </w:tabs>
        <w:rPr/>
      </w:pPr>
      <w:bookmarkStart w:id="82" w:name="__RefHeading___Toc495639391"/>
      <w:bookmarkEnd w:id="82"/>
      <w:r>
        <w:rPr/>
        <w:t>7.3.3</w:t>
        <w:tab/>
        <w:t>Certificate generation</w:t>
      </w:r>
    </w:p>
    <w:p>
      <w:pPr>
        <w:pStyle w:val="Normal"/>
        <w:rPr/>
      </w:pPr>
      <w:r>
        <w:rPr/>
        <w:t xml:space="preserve">The CA shall ensure that new, renewed and rekeyed certificates are issued securely. </w:t>
      </w:r>
      <w:ins w:id="914"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del w:id="915" w:author="Nick Pope" w:date="2000-10-07T14:11:00Z">
        <w:r>
          <w:rPr/>
          <w:delText>.</w:delText>
        </w:r>
      </w:del>
      <w:ins w:id="916" w:author="Nick Pope" w:date="2000-10-07T14:11:00Z">
        <w:r>
          <w:rPr/>
          <w:t>)</w:t>
        </w:r>
      </w:ins>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8</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 xml:space="preserve">if the </w:t>
      </w:r>
      <w:del w:id="917" w:author="Nick Pope" w:date="2000-09-18T18:58:00Z">
        <w:r>
          <w:rPr/>
          <w:delText>CSP</w:delText>
        </w:r>
      </w:del>
      <w:ins w:id="918" w:author="Nick Pope" w:date="2000-09-18T18:58:00Z">
        <w:r>
          <w:rPr/>
          <w:t>CA</w:t>
        </w:r>
      </w:ins>
      <w:r>
        <w:rPr/>
        <w:t xml:space="preserve"> generated the subscribers key:</w:t>
      </w:r>
    </w:p>
    <w:p>
      <w:pPr>
        <w:pStyle w:val="B21"/>
        <w:numPr>
          <w:ilvl w:val="0"/>
          <w:numId w:val="9"/>
        </w:numPr>
        <w:rPr/>
      </w:pPr>
      <w:r>
        <w:rPr/>
        <w:t>the procedure of issuing the certificate is secure</w:t>
      </w:r>
      <w:ins w:id="919" w:author="Nick Pope" w:date="2000-09-18T15:18:00Z">
        <w:r>
          <w:rPr/>
          <w:t>ly</w:t>
        </w:r>
      </w:ins>
      <w:r>
        <w:rPr/>
        <w:t xml:space="preserve"> linked to the generation of the key pair by the </w:t>
      </w:r>
      <w:del w:id="920" w:author="Nick Pope" w:date="2000-09-18T18:58:00Z">
        <w:r>
          <w:rPr/>
          <w:delText>CSP</w:delText>
        </w:r>
      </w:del>
      <w:ins w:id="921" w:author="Nick Pope" w:date="2000-09-18T18:58:00Z">
        <w:r>
          <w:rPr/>
          <w:t>CA</w:t>
        </w:r>
      </w:ins>
      <w:r>
        <w:rPr/>
        <w:t>;</w:t>
      </w:r>
    </w:p>
    <w:p>
      <w:pPr>
        <w:pStyle w:val="B21"/>
        <w:numPr>
          <w:ilvl w:val="0"/>
          <w:numId w:val="9"/>
        </w:numPr>
        <w:rPr/>
      </w:pPr>
      <w:r>
        <w:rPr/>
        <w:t>the private key (or SSCD – see 7.2.9) is securely passed to the registered subscriber.</w:t>
      </w:r>
    </w:p>
    <w:p>
      <w:pPr>
        <w:pStyle w:val="B1"/>
        <w:rPr>
          <w:ins w:id="923" w:author="Nick Pope" w:date="2000-09-19T14:53:00Z"/>
        </w:rPr>
      </w:pPr>
      <w:ins w:id="922" w:author="Nick Pope" w:date="2000-09-19T14:53:00Z">
        <w:r>
          <w:rPr/>
          <w:t>i)</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ins>
    </w:p>
    <w:p>
      <w:pPr>
        <w:pStyle w:val="B1"/>
        <w:rPr>
          <w:ins w:id="930" w:author="Nick Pope" w:date="2000-09-19T14:53:00Z"/>
        </w:rPr>
      </w:pPr>
      <w:ins w:id="924" w:author="Nick Pope" w:date="2000-09-19T14:53:00Z">
        <w:r>
          <w:rPr/>
          <w:t>j)</w:t>
          <w:tab/>
          <w:t xml:space="preserve">The confidentiality and integrity of registration data shall be protected </w:t>
        </w:r>
      </w:ins>
      <w:ins w:id="925" w:author="Nick Pope" w:date="2000-09-19T14:55:00Z">
        <w:r>
          <w:rPr/>
          <w:t xml:space="preserve">especially when </w:t>
        </w:r>
      </w:ins>
      <w:ins w:id="926" w:author="Nick Pope" w:date="2000-09-19T14:53:00Z">
        <w:r>
          <w:rPr/>
          <w:t xml:space="preserve">exchanged with the subscriber or between distributed </w:t>
        </w:r>
      </w:ins>
      <w:ins w:id="927" w:author="Nick Pope" w:date="2000-10-01T18:51:00Z">
        <w:r>
          <w:rPr/>
          <w:t xml:space="preserve">CA system </w:t>
        </w:r>
      </w:ins>
      <w:ins w:id="928" w:author="Nick Pope" w:date="2000-10-07T15:16:00Z">
        <w:r>
          <w:rPr/>
          <w:t>components</w:t>
        </w:r>
      </w:ins>
      <w:ins w:id="929" w:author="Nick Pope" w:date="2000-09-19T14:53:00Z">
        <w:r>
          <w:rPr/>
          <w:t>.</w:t>
        </w:r>
      </w:ins>
    </w:p>
    <w:p>
      <w:pPr>
        <w:pStyle w:val="B1"/>
        <w:rPr>
          <w:ins w:id="936" w:author="Nick Pope" w:date="2000-09-19T14:53:00Z"/>
        </w:rPr>
      </w:pPr>
      <w:ins w:id="931" w:author="Nick Pope" w:date="2000-09-19T14:53:00Z">
        <w:r>
          <w:rPr/>
          <w:t>k)</w:t>
          <w:tab/>
          <w:t>The CA shall verify</w:t>
        </w:r>
      </w:ins>
      <w:ins w:id="932" w:author="Nick Pope" w:date="2000-10-01T17:40:00Z">
        <w:r>
          <w:rPr/>
          <w:t xml:space="preserve"> that</w:t>
        </w:r>
      </w:ins>
      <w:ins w:id="933" w:author="Nick Pope" w:date="2000-09-19T14:53:00Z">
        <w:r>
          <w:rPr/>
          <w:t xml:space="preserve"> registration data is exchanged with recognized registration </w:t>
        </w:r>
      </w:ins>
      <w:ins w:id="934" w:author="Nick Pope" w:date="2000-09-30T22:09:00Z">
        <w:r>
          <w:rPr/>
          <w:t>service providers, whose identity is authenticated,</w:t>
        </w:r>
      </w:ins>
      <w:ins w:id="935" w:author="Nick Pope" w:date="2000-09-19T14:53:00Z">
        <w:r>
          <w:rPr/>
          <w:t xml:space="preserve"> in the event that external registration service providers are used. </w:t>
        </w:r>
      </w:ins>
    </w:p>
    <w:p>
      <w:pPr>
        <w:pStyle w:val="Heading3"/>
        <w:tabs>
          <w:tab w:val="clear" w:pos="283"/>
          <w:tab w:val="left" w:pos="1134" w:leader="none"/>
        </w:tabs>
        <w:rPr>
          <w:ins w:id="941" w:author="Nick Pope" w:date="2000-09-19T15:27:00Z"/>
        </w:rPr>
      </w:pPr>
      <w:ins w:id="937" w:author="Nick Pope" w:date="2000-09-19T15:27:00Z">
        <w:bookmarkStart w:id="83" w:name="__RefHeading___Toc495639392"/>
        <w:r>
          <w:rPr/>
          <w:t>7.3.4</w:t>
          <w:tab/>
        </w:r>
      </w:ins>
      <w:ins w:id="938" w:author="Nick Pope" w:date="2000-09-20T19:18:00Z">
        <w:r>
          <w:rPr/>
          <w:t xml:space="preserve">Dissemination of </w:t>
        </w:r>
      </w:ins>
      <w:ins w:id="939" w:author="Nick Pope" w:date="2000-09-19T15:27:00Z">
        <w:r>
          <w:rPr/>
          <w:t>Terms and Conditions</w:t>
        </w:r>
      </w:ins>
      <w:ins w:id="940" w:author="Nick Pope" w:date="2000-09-19T15:27:00Z">
        <w:bookmarkEnd w:id="83"/>
        <w:r>
          <w:rPr/>
          <w:t xml:space="preserve"> </w:t>
        </w:r>
      </w:ins>
    </w:p>
    <w:p>
      <w:pPr>
        <w:pStyle w:val="Normal"/>
        <w:rPr>
          <w:ins w:id="948" w:author="Nick Pope" w:date="2000-10-02T17:33:00Z"/>
        </w:rPr>
      </w:pPr>
      <w:ins w:id="942" w:author="Nick Pope" w:date="2000-09-19T15:29:00Z">
        <w:r>
          <w:rPr/>
          <w:t xml:space="preserve">The CA shall ensure that the terms and conditions are made available to </w:t>
        </w:r>
      </w:ins>
      <w:ins w:id="943" w:author="Nick Pope" w:date="2000-09-19T15:36:00Z">
        <w:r>
          <w:rPr/>
          <w:t xml:space="preserve">subscribers and </w:t>
        </w:r>
      </w:ins>
      <w:ins w:id="944" w:author="Nick Pope" w:date="2000-09-19T15:29:00Z">
        <w:r>
          <w:rPr/>
          <w:t xml:space="preserve">relying parties. </w:t>
        </w:r>
      </w:ins>
      <w:ins w:id="945" w:author="Nick Pope" w:date="2000-10-07T14:11:00Z">
        <w:r>
          <w:rPr/>
          <w:t xml:space="preserve">(see </w:t>
        </w:r>
      </w:ins>
      <w:ins w:id="946" w:author="Nick Pope" w:date="2000-09-19T15:2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947" w:author="Nick Pope" w:date="2000-09-19T15:29:00Z">
        <w:r>
          <w:rPr/>
          <w:t>], Annex II (k))</w:t>
        </w:r>
      </w:ins>
    </w:p>
    <w:p>
      <w:pPr>
        <w:pStyle w:val="Normal"/>
        <w:rPr>
          <w:ins w:id="950" w:author="Nick Pope" w:date="2000-09-19T15:29:00Z"/>
        </w:rPr>
      </w:pPr>
      <w:ins w:id="949" w:author="Nick Pope" w:date="2000-10-02T17:33:00Z">
        <w:r>
          <w:rPr/>
          <w:t>In particular:</w:t>
        </w:r>
      </w:ins>
    </w:p>
    <w:p>
      <w:pPr>
        <w:pStyle w:val="B1"/>
        <w:rPr/>
      </w:pPr>
      <w:r>
        <w:rPr/>
        <w:t>c)</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pPr>
      <w:r>
        <w:rPr/>
        <w:t>any limitations on its use;</w:t>
      </w:r>
    </w:p>
    <w:p>
      <w:pPr>
        <w:pStyle w:val="B21"/>
        <w:numPr>
          <w:ilvl w:val="0"/>
          <w:numId w:val="9"/>
        </w:numPr>
        <w:rPr/>
      </w:pPr>
      <w:r>
        <w:rPr/>
        <w:t>the subscriber’s obligations as defined in 6.2</w:t>
      </w:r>
      <w:ins w:id="951" w:author="Nick Pope" w:date="2000-09-25T12:00:00Z">
        <w:r>
          <w:rPr/>
          <w:t>, including whether the policy requires uses of a SSCD</w:t>
        </w:r>
      </w:ins>
      <w:r>
        <w:rPr/>
        <w:t>;</w:t>
      </w:r>
    </w:p>
    <w:p>
      <w:pPr>
        <w:pStyle w:val="B21"/>
        <w:numPr>
          <w:ilvl w:val="0"/>
          <w:numId w:val="9"/>
        </w:numPr>
        <w:rPr/>
      </w:pPr>
      <w:r>
        <w:rPr/>
        <w:t>information on how to validate the certificate</w:t>
      </w:r>
      <w:ins w:id="952" w:author="Nick Pope" w:date="2000-09-25T11:59:00Z">
        <w:r>
          <w:rPr/>
          <w:t xml:space="preserve">, including </w:t>
        </w:r>
      </w:ins>
      <w:ins w:id="953" w:author="Nick Pope" w:date="2000-10-01T18:54:00Z">
        <w:r>
          <w:rPr/>
          <w:t>requirements to check the</w:t>
        </w:r>
      </w:ins>
      <w:ins w:id="954" w:author="Nick Pope" w:date="2000-09-25T11:59:00Z">
        <w:r>
          <w:rPr/>
          <w:t xml:space="preserve"> revocation status of the certificate, such that the relying party is considered to "reasonably rely" on the certificate (see 6.3)</w:t>
        </w:r>
      </w:ins>
      <w:r>
        <w:rPr/>
        <w:t>;</w:t>
      </w:r>
    </w:p>
    <w:p>
      <w:pPr>
        <w:pStyle w:val="B21"/>
        <w:numPr>
          <w:ilvl w:val="0"/>
          <w:numId w:val="9"/>
        </w:numPr>
        <w:rPr/>
      </w:pPr>
      <w:r>
        <w:rPr/>
        <w:t>limitations of liability</w:t>
      </w:r>
      <w:del w:id="955" w:author="Nick Pope" w:date="2000-09-30T19:46:00Z">
        <w:r>
          <w:rPr/>
          <w:delText xml:space="preserve"> (see 5.3)</w:delText>
        </w:r>
      </w:del>
      <w:r>
        <w:rPr/>
        <w:t>;</w:t>
      </w:r>
    </w:p>
    <w:p>
      <w:pPr>
        <w:pStyle w:val="B21"/>
        <w:numPr>
          <w:ilvl w:val="0"/>
          <w:numId w:val="9"/>
        </w:numPr>
        <w:rPr/>
      </w:pPr>
      <w:r>
        <w:rPr/>
        <w:t xml:space="preserve">the period of time which registration information (see 7.3.1 e, f ,f+) and CA event logs (see 7.4.11) are </w:t>
      </w:r>
      <w:del w:id="956" w:author="Nick Pope" w:date="2000-10-01T18:56:00Z">
        <w:r>
          <w:rPr/>
          <w:delText>reatined</w:delText>
        </w:r>
      </w:del>
      <w:ins w:id="957" w:author="Nick Pope" w:date="2000-10-01T18:56:00Z">
        <w:r>
          <w:rPr/>
          <w:t>retained</w:t>
        </w:r>
      </w:ins>
      <w:r>
        <w:rPr/>
        <w:t>;</w:t>
      </w:r>
    </w:p>
    <w:p>
      <w:pPr>
        <w:pStyle w:val="B21"/>
        <w:numPr>
          <w:ilvl w:val="0"/>
          <w:numId w:val="9"/>
        </w:numPr>
        <w:rPr/>
      </w:pPr>
      <w:r>
        <w:rPr/>
        <w:t xml:space="preserve">procedures for complaints and dispute settlement; </w:t>
      </w:r>
    </w:p>
    <w:p>
      <w:pPr>
        <w:pStyle w:val="B21"/>
        <w:numPr>
          <w:ilvl w:val="0"/>
          <w:numId w:val="9"/>
        </w:numPr>
        <w:rPr/>
      </w:pPr>
      <w:r>
        <w:rPr/>
        <w:t xml:space="preserve">the applicable legal system; </w:t>
      </w:r>
      <w:del w:id="958" w:author="Nick Pope" w:date="2000-09-30T19:46:00Z">
        <w:r>
          <w:rPr/>
          <w:delText>and</w:delText>
        </w:r>
      </w:del>
    </w:p>
    <w:p>
      <w:pPr>
        <w:pStyle w:val="B21"/>
        <w:numPr>
          <w:ilvl w:val="0"/>
          <w:numId w:val="9"/>
        </w:numPr>
        <w:rPr/>
      </w:pPr>
      <w:r>
        <w:rPr/>
        <w:t>the qualified certificate policy being applied</w:t>
      </w:r>
      <w:ins w:id="959" w:author="Nick Pope" w:date="2000-09-25T11:59:00Z">
        <w:r>
          <w:rPr/>
          <w:t>, including an clear statement as to whether  the policy is for certificates issued to the public</w:t>
        </w:r>
      </w:ins>
      <w:r>
        <w:rPr/>
        <w:t>;</w:t>
      </w:r>
      <w:ins w:id="960" w:author="Nick Pope" w:date="2000-09-30T19:46:00Z">
        <w:r>
          <w:rPr/>
          <w:t xml:space="preserve"> and</w:t>
        </w:r>
      </w:ins>
    </w:p>
    <w:p>
      <w:pPr>
        <w:pStyle w:val="B21"/>
        <w:numPr>
          <w:ilvl w:val="0"/>
          <w:numId w:val="9"/>
        </w:numPr>
        <w:rPr/>
      </w:pPr>
      <w:r>
        <w:rPr/>
        <w:t>if the CA has been certified to be conformant with the identified qualified certificate policy, and if so through which scheme.</w:t>
      </w:r>
    </w:p>
    <w:p>
      <w:pPr>
        <w:pStyle w:val="B1"/>
        <w:rPr/>
      </w:pPr>
      <w:r>
        <w:rPr/>
        <w:t>d)</w:t>
        <w:tab/>
        <w:t xml:space="preserve">The information identified in c) above shall be available through a durable </w:t>
      </w:r>
      <w:ins w:id="961" w:author="Nick Pope" w:date="2000-10-01T14:11:00Z">
        <w:r>
          <w:rPr/>
          <w:t xml:space="preserve">(i.e. with integrity over time) </w:t>
        </w:r>
      </w:ins>
      <w:r>
        <w:rPr/>
        <w:t>means of communication, which may be transmitted electronically, and in readily understandable language.</w:t>
      </w:r>
    </w:p>
    <w:p>
      <w:pPr>
        <w:pStyle w:val="NO"/>
        <w:rPr/>
      </w:pPr>
      <w:r>
        <w:rPr/>
        <w:t>NOTE:</w:t>
        <w:tab/>
        <w:t>A model PKI disclosure statement which may be used as the basis of such a communication is given in Annex B.</w:t>
      </w:r>
      <w:ins w:id="962" w:author="Nick Pope" w:date="2000-10-01T18:59:00Z">
        <w:r>
          <w:rPr/>
          <w:t xml:space="preserve">  Alternatively this may be provided as part of a subscriber / relying party agreement.  The</w:t>
        </w:r>
      </w:ins>
      <w:ins w:id="963" w:author="Nick Pope" w:date="2000-10-01T19:03:00Z">
        <w:r>
          <w:rPr/>
          <w:t>se</w:t>
        </w:r>
      </w:ins>
      <w:ins w:id="964" w:author="Nick Pope" w:date="2000-10-01T18:59:00Z">
        <w:r>
          <w:rPr/>
          <w:t xml:space="preserve"> terms and conditions may be included in a certification practice statement provided that they are </w:t>
        </w:r>
      </w:ins>
      <w:ins w:id="965" w:author="Nick Pope" w:date="2000-10-01T19:03:00Z">
        <w:r>
          <w:rPr/>
          <w:t>conspicuous to the reader.</w:t>
        </w:r>
      </w:ins>
    </w:p>
    <w:p>
      <w:pPr>
        <w:pStyle w:val="Heading3"/>
        <w:tabs>
          <w:tab w:val="clear" w:pos="283"/>
          <w:tab w:val="left" w:pos="1134" w:leader="none"/>
        </w:tabs>
        <w:rPr/>
      </w:pPr>
      <w:bookmarkStart w:id="84" w:name="__RefHeading___Toc495639393"/>
      <w:bookmarkEnd w:id="84"/>
      <w:r>
        <w:rPr/>
        <w:t>7.3.4</w:t>
      </w:r>
      <w:ins w:id="966" w:author="Nick Pope" w:date="2000-09-19T15:27:00Z">
        <w:r>
          <w:rPr/>
          <w:t>+</w:t>
        </w:r>
      </w:ins>
      <w:r>
        <w:rPr/>
        <w:tab/>
        <w:t>Certificate dissemination</w:t>
      </w:r>
    </w:p>
    <w:p>
      <w:pPr>
        <w:pStyle w:val="Normal"/>
        <w:rPr/>
      </w:pPr>
      <w:r>
        <w:rPr/>
        <w:t xml:space="preserve">The CA shall ensure that certificates </w:t>
      </w:r>
      <w:del w:id="967" w:author="Nick Pope" w:date="2000-09-19T15:29:00Z">
        <w:r>
          <w:rPr/>
          <w:delText xml:space="preserve">and associated information </w:delText>
        </w:r>
      </w:del>
      <w:r>
        <w:rPr/>
        <w:t xml:space="preserve">are made available as necessary to subscribers and relying parties. </w:t>
      </w:r>
      <w:ins w:id="968"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l)</w:t>
      </w:r>
      <w:ins w:id="969" w:author="Nick Pope" w:date="2000-10-07T14:12:00Z">
        <w:r>
          <w:rPr/>
          <w:t>)</w:t>
        </w:r>
      </w:ins>
      <w:del w:id="970" w:author="Nick Pope" w:date="2000-10-07T14:12:00Z">
        <w:r>
          <w:rPr/>
          <w:delText>.</w:delText>
        </w:r>
      </w:del>
    </w:p>
    <w:p>
      <w:pPr>
        <w:pStyle w:val="Normal"/>
        <w:rPr/>
      </w:pPr>
      <w:r>
        <w:rPr/>
        <w:t>In particular:</w:t>
      </w:r>
    </w:p>
    <w:p>
      <w:pPr>
        <w:pStyle w:val="H6"/>
        <w:rPr/>
      </w:pPr>
      <w:del w:id="971" w:author="Nick Pope" w:date="2000-09-20T13:32:00Z">
        <w:r>
          <w:rPr/>
          <w:delText>Certificate dissemination</w:delText>
        </w:r>
      </w:del>
      <w:ins w:id="972" w:author="Nick Pope" w:date="2000-09-20T13:32:00Z">
        <w:r>
          <w:rPr/>
          <w:t>Dissemination</w:t>
        </w:r>
      </w:ins>
    </w:p>
    <w:p>
      <w:pPr>
        <w:pStyle w:val="B1"/>
        <w:rPr/>
      </w:pPr>
      <w:r>
        <w:rPr/>
        <w:t>a)</w:t>
        <w:tab/>
      </w:r>
      <w:del w:id="973" w:author="Nick Pope" w:date="2000-10-07T17:20:00Z">
        <w:r>
          <w:rPr/>
          <w:delText>U</w:delText>
        </w:r>
      </w:del>
      <w:ins w:id="974" w:author="Nick Pope" w:date="2000-10-07T17:20:00Z">
        <w:r>
          <w:rPr/>
          <w:t>u</w:t>
        </w:r>
      </w:ins>
      <w:r>
        <w:rPr/>
        <w:t>pon generation</w:t>
      </w:r>
      <w:ins w:id="975" w:author="Nick Pope" w:date="2000-10-01T17:53:00Z">
        <w:r>
          <w:rPr/>
          <w:t>,</w:t>
        </w:r>
      </w:ins>
      <w:ins w:id="976" w:author="Nick Pope" w:date="2000-09-30T22:44:00Z">
        <w:r>
          <w:rPr/>
          <w:t xml:space="preserve"> the</w:t>
        </w:r>
      </w:ins>
      <w:r>
        <w:rPr/>
        <w:t xml:space="preserve"> complete and accurate certificate</w:t>
      </w:r>
      <w:del w:id="977" w:author="Nick Pope" w:date="2000-09-30T22:46:00Z">
        <w:r>
          <w:rPr/>
          <w:delText>s</w:delText>
        </w:r>
      </w:del>
      <w:r>
        <w:rPr/>
        <w:t xml:space="preserve"> </w:t>
      </w:r>
      <w:del w:id="978" w:author="Nick Pope" w:date="2000-09-30T22:45:00Z">
        <w:r>
          <w:rPr/>
          <w:delText xml:space="preserve">are </w:delText>
        </w:r>
      </w:del>
      <w:ins w:id="979" w:author="Nick Pope" w:date="2000-09-30T22:45:00Z">
        <w:r>
          <w:rPr/>
          <w:t xml:space="preserve">shall be </w:t>
        </w:r>
      </w:ins>
      <w:r>
        <w:rPr/>
        <w:t>available to subscriber</w:t>
      </w:r>
      <w:del w:id="980" w:author="Nick Pope" w:date="2000-09-30T22:44:00Z">
        <w:r>
          <w:rPr/>
          <w:delText>s</w:delText>
        </w:r>
      </w:del>
      <w:ins w:id="981" w:author="Nick Pope" w:date="2000-09-30T22:45:00Z">
        <w:r>
          <w:rPr/>
          <w:t xml:space="preserve"> for whom the certificate is being issued</w:t>
        </w:r>
      </w:ins>
      <w:r>
        <w:rPr/>
        <w:t>.</w:t>
      </w:r>
    </w:p>
    <w:p>
      <w:pPr>
        <w:pStyle w:val="B1"/>
        <w:rPr/>
      </w:pPr>
      <w:r>
        <w:rPr/>
        <w:t>b)</w:t>
        <w:tab/>
      </w:r>
      <w:del w:id="982" w:author="Nick Pope" w:date="2000-10-07T17:20:00Z">
        <w:r>
          <w:rPr/>
          <w:delText>C</w:delText>
        </w:r>
      </w:del>
      <w:ins w:id="983" w:author="Nick Pope" w:date="2000-10-07T17:20:00Z">
        <w:r>
          <w:rPr/>
          <w:t>c</w:t>
        </w:r>
      </w:ins>
      <w:r>
        <w:rPr/>
        <w:t>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tem (l).</w:t>
      </w:r>
    </w:p>
    <w:p>
      <w:pPr>
        <w:pStyle w:val="B1"/>
        <w:rPr>
          <w:ins w:id="990" w:author="Nick Pope" w:date="2000-09-30T22:36:00Z"/>
        </w:rPr>
      </w:pPr>
      <w:r>
        <w:rPr/>
        <w:t>c)</w:t>
        <w:tab/>
      </w:r>
      <w:del w:id="984" w:author="Nick Pope" w:date="2000-10-07T17:20:00Z">
        <w:r>
          <w:rPr/>
          <w:delText>T</w:delText>
        </w:r>
      </w:del>
      <w:ins w:id="985" w:author="Nick Pope" w:date="2000-10-07T17:20:00Z">
        <w:r>
          <w:rPr/>
          <w:t>t</w:t>
        </w:r>
      </w:ins>
      <w:r>
        <w:rPr/>
        <w:t xml:space="preserve">he </w:t>
      </w:r>
      <w:del w:id="986" w:author="Nick Pope" w:date="2000-10-07T16:06:00Z">
        <w:r>
          <w:rPr/>
          <w:delText xml:space="preserve">CSP </w:delText>
        </w:r>
      </w:del>
      <w:ins w:id="987" w:author="Nick Pope" w:date="2000-10-07T16:06:00Z">
        <w:r>
          <w:rPr/>
          <w:t xml:space="preserve">CA </w:t>
        </w:r>
      </w:ins>
      <w:r>
        <w:rPr/>
        <w:t>shall make available to relying parties the terms and conditions regarding the use of the certificate</w:t>
      </w:r>
      <w:del w:id="988" w:author="Nick Pope" w:date="2000-09-30T22:34:00Z">
        <w:r>
          <w:rPr/>
          <w:delText xml:space="preserve"> </w:delText>
        </w:r>
      </w:del>
      <w:ins w:id="989" w:author="Nick Pope" w:date="2000-09-30T22:34:00Z">
        <w:r>
          <w:rPr/>
          <w:t xml:space="preserve"> (see 7.3.4).</w:t>
        </w:r>
      </w:ins>
    </w:p>
    <w:p>
      <w:pPr>
        <w:pStyle w:val="B1"/>
        <w:rPr>
          <w:ins w:id="996" w:author="Nick Pope" w:date="2000-09-30T22:37:00Z"/>
        </w:rPr>
      </w:pPr>
      <w:ins w:id="991" w:author="Nick Pope" w:date="2000-09-30T22:36:00Z">
        <w:r>
          <w:rPr/>
          <w:t>d)</w:t>
          <w:tab/>
        </w:r>
      </w:ins>
      <w:ins w:id="992" w:author="Nick Pope" w:date="2000-10-07T17:21:00Z">
        <w:r>
          <w:rPr/>
          <w:t>t</w:t>
        </w:r>
      </w:ins>
      <w:ins w:id="993" w:author="Nick Pope" w:date="2000-09-30T22:39:00Z">
        <w:r>
          <w:rPr/>
          <w:t>he applicable</w:t>
        </w:r>
      </w:ins>
      <w:ins w:id="994" w:author="Nick Pope" w:date="2000-09-30T22:37:00Z">
        <w:r>
          <w:rPr/>
          <w:t xml:space="preserve"> terms and conditions shall be readily identifiable for a given a</w:t>
        </w:r>
      </w:ins>
      <w:ins w:id="995" w:author="Nick Pope" w:date="2000-09-30T22:39:00Z">
        <w:r>
          <w:rPr/>
          <w:t xml:space="preserve"> certificate.</w:t>
        </w:r>
      </w:ins>
    </w:p>
    <w:p>
      <w:pPr>
        <w:pStyle w:val="B1"/>
        <w:rPr>
          <w:del w:id="1000" w:author="Nick Pope" w:date="2000-10-08T12:00:00Z"/>
        </w:rPr>
      </w:pPr>
      <w:del w:id="997" w:author="Nick Pope" w:date="2000-09-30T22:34:00Z">
        <w:r>
          <w:rPr/>
          <w:delText>including: [</w:delText>
        </w:r>
      </w:del>
      <w:r>
        <w:fldChar w:fldCharType="begin"/>
      </w:r>
      <w:r>
        <w:rPr>
          <w:lang w:val="en-US"/>
        </w:rPr>
        <w:instrText xml:space="preserve"> REF_199993EC </w:instrText>
      </w:r>
      <w:r>
        <w:rPr>
          <w:lang w:val="en-US"/>
        </w:rPr>
      </w:r>
      <w:r>
        <w:rPr>
          <w:lang w:val="en-US"/>
        </w:rPr>
        <w:fldChar w:fldCharType="separate"/>
      </w:r>
      <w:r>
        <w:rPr>
          <w:lang w:val="en-US"/>
        </w:rPr>
      </w:r>
      <w:del w:id="998" w:author="Nick Pope" w:date="2000-09-30T22:34:00Z">
        <w:r>
          <w:rPr>
            <w:lang w:val="en-US"/>
          </w:rPr>
          <w:delText>2</w:delText>
        </w:r>
      </w:del>
      <w:r>
        <w:rPr>
          <w:lang w:val="en-US"/>
        </w:rPr>
      </w:r>
      <w:r>
        <w:rPr>
          <w:lang w:val="en-US"/>
        </w:rPr>
        <w:fldChar w:fldCharType="end"/>
      </w:r>
      <w:del w:id="999" w:author="Nick Pope" w:date="2000-09-30T22:34:00Z">
        <w:r>
          <w:rPr/>
          <w:delText>], Annex II (k):</w:delText>
        </w:r>
      </w:del>
    </w:p>
    <w:p>
      <w:pPr>
        <w:pStyle w:val="B1"/>
        <w:widowControl/>
        <w:overflowPunct w:val="false"/>
        <w:autoSpaceDE w:val="false"/>
        <w:bidi w:val="0"/>
        <w:spacing w:before="0" w:after="180"/>
        <w:ind w:left="568" w:hanging="284"/>
        <w:textAlignment w:val="baseline"/>
        <w:rPr>
          <w:del w:id="1002" w:author="Nick Pope" w:date="2000-09-19T15:28:00Z"/>
        </w:rPr>
      </w:pPr>
      <w:del w:id="1001" w:author="Nick Pope" w:date="2000-09-19T15:28:00Z">
        <w:r>
          <w:rPr/>
          <w:delText>any limitations on its use;</w:delText>
        </w:r>
      </w:del>
    </w:p>
    <w:p>
      <w:pPr>
        <w:pStyle w:val="B21"/>
        <w:numPr>
          <w:ilvl w:val="0"/>
          <w:numId w:val="9"/>
        </w:numPr>
        <w:rPr>
          <w:del w:id="1004" w:author="Nick Pope" w:date="2000-09-19T15:28:00Z"/>
        </w:rPr>
      </w:pPr>
      <w:del w:id="1003" w:author="Nick Pope" w:date="2000-09-19T15:28:00Z">
        <w:r>
          <w:rPr/>
          <w:delText>when the relying party is considered to "reasonably rely" on the certificate (see 6.3);</w:delText>
        </w:r>
      </w:del>
    </w:p>
    <w:p>
      <w:pPr>
        <w:pStyle w:val="B21"/>
        <w:numPr>
          <w:ilvl w:val="0"/>
          <w:numId w:val="9"/>
        </w:numPr>
        <w:rPr>
          <w:del w:id="1006" w:author="Nick Pope" w:date="2000-09-19T15:28:00Z"/>
        </w:rPr>
      </w:pPr>
      <w:del w:id="1005" w:author="Nick Pope" w:date="2000-09-19T15:28:00Z">
        <w:r>
          <w:rPr/>
          <w:delText>limitations of liability (see 5.3);</w:delText>
        </w:r>
      </w:del>
    </w:p>
    <w:p>
      <w:pPr>
        <w:pStyle w:val="B21"/>
        <w:numPr>
          <w:ilvl w:val="0"/>
          <w:numId w:val="9"/>
        </w:numPr>
        <w:rPr>
          <w:del w:id="1008" w:author="Nick Pope" w:date="2000-09-19T15:28:00Z"/>
        </w:rPr>
      </w:pPr>
      <w:del w:id="1007" w:author="Nick Pope" w:date="2000-09-19T15:28:00Z">
        <w:r>
          <w:rPr/>
          <w:delText>the procedures for complaints and dispute settlements;</w:delText>
        </w:r>
      </w:del>
    </w:p>
    <w:p>
      <w:pPr>
        <w:pStyle w:val="B1"/>
        <w:numPr>
          <w:ilvl w:val="0"/>
          <w:numId w:val="9"/>
        </w:numPr>
        <w:rPr>
          <w:del w:id="1014" w:author="Nick Pope" w:date="2000-09-19T15:28:00Z"/>
        </w:rPr>
      </w:pPr>
      <w:del w:id="1009" w:author="Nick Pope" w:date="2000-09-19T15:28:00Z">
        <w:r>
          <w:rPr/>
          <w:delText xml:space="preserve">the period of time which </w:delText>
        </w:r>
      </w:del>
      <w:del w:id="1010" w:author="Nick Pope" w:date="2000-09-18T18:58:00Z">
        <w:r>
          <w:rPr/>
          <w:delText>CSP</w:delText>
        </w:r>
      </w:del>
      <w:del w:id="1011" w:author="Nick Pope" w:date="2000-09-19T15:28:00Z">
        <w:r>
          <w:rPr/>
          <w:delText xml:space="preserve"> event logs (see 7.4.11) are </w:delText>
        </w:r>
      </w:del>
      <w:del w:id="1012" w:author="Nick Pope" w:date="2000-09-18T16:05:00Z">
        <w:r>
          <w:rPr/>
          <w:delText>maintained</w:delText>
        </w:r>
      </w:del>
      <w:del w:id="1013" w:author="Nick Pope" w:date="2000-09-19T15:28:00Z">
        <w:r>
          <w:rPr/>
          <w:delText>;</w:delText>
        </w:r>
      </w:del>
    </w:p>
    <w:p>
      <w:pPr>
        <w:pStyle w:val="B21"/>
        <w:numPr>
          <w:ilvl w:val="0"/>
          <w:numId w:val="9"/>
        </w:numPr>
        <w:rPr>
          <w:del w:id="1016" w:author="Nick Pope" w:date="2000-09-19T15:28:00Z"/>
        </w:rPr>
      </w:pPr>
      <w:del w:id="1015" w:author="Nick Pope" w:date="2000-09-19T15:28:00Z">
        <w:r>
          <w:rPr/>
          <w:delText xml:space="preserve">procedures for complaints and dispute settlement; </w:delText>
        </w:r>
      </w:del>
    </w:p>
    <w:p>
      <w:pPr>
        <w:pStyle w:val="B21"/>
        <w:numPr>
          <w:ilvl w:val="0"/>
          <w:numId w:val="9"/>
        </w:numPr>
        <w:rPr>
          <w:del w:id="1018" w:author="Nick Pope" w:date="2000-09-19T15:28:00Z"/>
        </w:rPr>
      </w:pPr>
      <w:del w:id="1017" w:author="Nick Pope" w:date="2000-09-19T15:28:00Z">
        <w:r>
          <w:rPr/>
          <w:delText>the applicable legal system; and</w:delText>
        </w:r>
      </w:del>
    </w:p>
    <w:p>
      <w:pPr>
        <w:pStyle w:val="B21"/>
        <w:numPr>
          <w:ilvl w:val="0"/>
          <w:numId w:val="9"/>
        </w:numPr>
        <w:rPr>
          <w:del w:id="1020" w:author="Nick Pope" w:date="2000-09-19T15:28:00Z"/>
        </w:rPr>
      </w:pPr>
      <w:del w:id="1019" w:author="Nick Pope" w:date="2000-09-19T15:28:00Z">
        <w:r>
          <w:rPr/>
          <w:delText>the qualified certificate policy being applied;</w:delText>
        </w:r>
      </w:del>
    </w:p>
    <w:p>
      <w:pPr>
        <w:pStyle w:val="B1"/>
        <w:numPr>
          <w:ilvl w:val="0"/>
          <w:numId w:val="9"/>
        </w:numPr>
        <w:rPr>
          <w:del w:id="1024" w:author="Nick Pope" w:date="2000-09-19T15:28:00Z"/>
        </w:rPr>
      </w:pPr>
      <w:del w:id="1021" w:author="Nick Pope" w:date="2000-09-19T15:28:00Z">
        <w:r>
          <w:rPr/>
          <w:delText xml:space="preserve">if the </w:delText>
        </w:r>
      </w:del>
      <w:del w:id="1022" w:author="Nick Pope" w:date="2000-09-18T18:58:00Z">
        <w:r>
          <w:rPr/>
          <w:delText>CSP</w:delText>
        </w:r>
      </w:del>
      <w:del w:id="1023" w:author="Nick Pope" w:date="2000-09-19T15:28: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del w:id="1026" w:author="Nick Pope" w:date="2000-09-19T15:28:00Z"/>
        </w:rPr>
      </w:pPr>
      <w:del w:id="1025" w:author="Nick Pope" w:date="2000-09-19T15:28:00Z">
        <w:r>
          <w:rPr/>
          <w:delText>d)</w:delText>
          <w:tab/>
          <w:delText>The information identified in c) above shall be available through a durable means of communication, which may be transmitted electronically, and in readily understandable language.</w:delText>
        </w:r>
      </w:del>
    </w:p>
    <w:p>
      <w:pPr>
        <w:pStyle w:val="B21"/>
        <w:widowControl/>
        <w:numPr>
          <w:ilvl w:val="0"/>
          <w:numId w:val="9"/>
        </w:numPr>
        <w:overflowPunct w:val="false"/>
        <w:autoSpaceDE w:val="false"/>
        <w:bidi w:val="0"/>
        <w:spacing w:before="0" w:after="180"/>
        <w:textAlignment w:val="baseline"/>
        <w:rPr>
          <w:del w:id="1028" w:author="Nick Pope" w:date="2000-09-19T15:28:00Z"/>
        </w:rPr>
      </w:pPr>
      <w:del w:id="1027" w:author="Nick Pope" w:date="2000-09-19T15:28:00Z">
        <w:r>
          <w:rPr/>
          <w:delText>NOTE:</w:delText>
          <w:tab/>
          <w:delText>A model PKI disclosure statement which may be used as the basis of such a communication is given in Annex B.</w:delText>
        </w:r>
      </w:del>
    </w:p>
    <w:p>
      <w:pPr>
        <w:pStyle w:val="B1"/>
        <w:widowControl/>
        <w:numPr>
          <w:ilvl w:val="0"/>
          <w:numId w:val="9"/>
        </w:numPr>
        <w:overflowPunct w:val="false"/>
        <w:autoSpaceDE w:val="false"/>
        <w:bidi w:val="0"/>
        <w:spacing w:before="0" w:after="180"/>
        <w:textAlignment w:val="baseline"/>
        <w:rPr/>
      </w:pPr>
      <w:r>
        <w:rPr/>
        <w:t>e)</w:t>
        <w:tab/>
        <w:t xml:space="preserve">The information identified in b) and c) above shall be available 24 hours per day, 7 days per week. Upon system failure, service or other factors which is not under the control of the </w:t>
      </w:r>
      <w:del w:id="1029" w:author="Nick Pope" w:date="2000-09-18T18:58:00Z">
        <w:r>
          <w:rPr/>
          <w:delText>CSP</w:delText>
        </w:r>
      </w:del>
      <w:ins w:id="1030" w:author="Nick Pope" w:date="2000-09-18T18:58:00Z">
        <w:r>
          <w:rPr/>
          <w:t>CA</w:t>
        </w:r>
      </w:ins>
      <w:r>
        <w:rPr/>
        <w:t xml:space="preserve">, </w:t>
      </w:r>
      <w:ins w:id="1031" w:author="Nick Pope" w:date="2000-09-30T16:30:00Z">
        <w:r>
          <w:rPr/>
          <w:t xml:space="preserve">the CA shall make best endeavours to ensure that </w:t>
        </w:r>
      </w:ins>
      <w:r>
        <w:rPr/>
        <w:t xml:space="preserve">this information service </w:t>
      </w:r>
      <w:del w:id="1032" w:author="Nick Pope" w:date="2000-10-01T16:00:00Z">
        <w:r>
          <w:rPr/>
          <w:delText xml:space="preserve">may </w:delText>
        </w:r>
      </w:del>
      <w:ins w:id="1033" w:author="Nick Pope" w:date="2000-10-01T16:00:00Z">
        <w:r>
          <w:rPr/>
          <w:t xml:space="preserve">is </w:t>
        </w:r>
      </w:ins>
      <w:r>
        <w:rPr/>
        <w:t>be</w:t>
      </w:r>
      <w:ins w:id="1034" w:author="Nick Pope" w:date="2000-09-30T16:30:00Z">
        <w:r>
          <w:rPr/>
          <w:t xml:space="preserve"> not</w:t>
        </w:r>
      </w:ins>
      <w:r>
        <w:rPr/>
        <w:t xml:space="preserve"> unavailable for</w:t>
      </w:r>
      <w:ins w:id="1035" w:author="Nick Pope" w:date="2000-09-30T16:30:00Z">
        <w:r>
          <w:rPr/>
          <w:t xml:space="preserve"> longer than</w:t>
        </w:r>
      </w:ins>
      <w:r>
        <w:rPr/>
        <w:t xml:space="preserve"> a maximum period of time as denoted in the certification practice statement.</w:t>
      </w:r>
    </w:p>
    <w:p>
      <w:pPr>
        <w:pStyle w:val="B1"/>
        <w:rPr/>
      </w:pPr>
      <w:r>
        <w:rPr/>
        <w:t>f)</w:t>
        <w:tab/>
        <w:t>Th</w:t>
      </w:r>
      <w:ins w:id="1036" w:author="Nick Pope" w:date="2000-09-30T16:35:00Z">
        <w:r>
          <w:rPr/>
          <w:t>e</w:t>
        </w:r>
      </w:ins>
      <w:del w:id="1037" w:author="Nick Pope" w:date="2000-09-30T16:35:00Z">
        <w:r>
          <w:rPr/>
          <w:delText>is</w:delText>
        </w:r>
      </w:del>
      <w:r>
        <w:rPr/>
        <w:t xml:space="preserve"> information </w:t>
      </w:r>
      <w:ins w:id="1038" w:author="Nick Pope" w:date="2000-09-30T16:33:00Z">
        <w:r>
          <w:rPr/>
          <w:t xml:space="preserve">identified in b) and c) above </w:t>
        </w:r>
      </w:ins>
      <w:r>
        <w:rPr/>
        <w:t>shall be publicly and internationally available.</w:t>
      </w:r>
    </w:p>
    <w:p>
      <w:pPr>
        <w:pStyle w:val="Heading3"/>
        <w:rPr/>
      </w:pPr>
      <w:bookmarkStart w:id="85" w:name="__RefHeading___Toc495639394"/>
      <w:bookmarkEnd w:id="85"/>
      <w:r>
        <w:rPr/>
        <w:t>7.3.5</w:t>
        <w:tab/>
        <w:t>Certificate revocation and suspension</w:t>
      </w:r>
    </w:p>
    <w:p>
      <w:pPr>
        <w:pStyle w:val="Normal"/>
        <w:rPr/>
      </w:pPr>
      <w:r>
        <w:rPr/>
        <w:t xml:space="preserve">The CA shall ensure that certificates are revoked in a timely manner based on authorized and validated certificate revocation requests. </w:t>
      </w:r>
      <w:ins w:id="1039"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b)</w:t>
      </w:r>
      <w:ins w:id="1040" w:author="Nick Pope" w:date="2000-10-07T14:12:00Z">
        <w:r>
          <w:rPr/>
          <w:t>)</w:t>
        </w:r>
      </w:ins>
      <w:del w:id="1041" w:author="Nick Pope" w:date="2000-10-07T14:12:00Z">
        <w:r>
          <w:rPr/>
          <w:delText>.</w:delText>
        </w:r>
      </w:del>
    </w:p>
    <w:p>
      <w:pPr>
        <w:pStyle w:val="Normal"/>
        <w:rPr/>
      </w:pPr>
      <w:r>
        <w:rPr/>
        <w:t>In particular:</w:t>
      </w:r>
    </w:p>
    <w:p>
      <w:pPr>
        <w:pStyle w:val="H6"/>
        <w:rPr/>
      </w:pPr>
      <w:r>
        <w:rPr/>
        <w:t>Revocation management</w:t>
      </w:r>
    </w:p>
    <w:p>
      <w:pPr>
        <w:pStyle w:val="B1"/>
        <w:rPr/>
      </w:pPr>
      <w:ins w:id="1042" w:author="Nick Pope" w:date="2000-09-19T18:14:00Z">
        <w:r>
          <w:rPr/>
          <w:t>a-)</w:t>
          <w:tab/>
          <w:t xml:space="preserve">The CA shall document as part of its certificate practice statement (see 7.1) the </w:t>
        </w:r>
      </w:ins>
      <w:ins w:id="1043" w:author="Nick Pope" w:date="2000-09-19T18:19:00Z">
        <w:r>
          <w:rPr/>
          <w:t>procedures</w:t>
        </w:r>
      </w:ins>
      <w:ins w:id="1044" w:author="Nick Pope" w:date="2000-09-19T18:15:00Z">
        <w:r>
          <w:rPr/>
          <w:t xml:space="preserve"> for revocation of certificates including</w:t>
        </w:r>
      </w:ins>
      <w:r>
        <w:rPr/>
        <w:t>:</w:t>
      </w:r>
    </w:p>
    <w:p>
      <w:pPr>
        <w:pStyle w:val="B21"/>
        <w:numPr>
          <w:ilvl w:val="0"/>
          <w:numId w:val="9"/>
        </w:numPr>
        <w:rPr/>
      </w:pPr>
      <w:ins w:id="1045" w:author="Nick Pope" w:date="2000-09-19T18:16:00Z">
        <w:r>
          <w:rPr/>
          <w:t xml:space="preserve"> </w:t>
        </w:r>
      </w:ins>
      <w:ins w:id="1046" w:author="Nick Pope" w:date="2000-09-19T18:16:00Z">
        <w:r>
          <w:rPr/>
          <w:t xml:space="preserve">who may submit revocation </w:t>
        </w:r>
      </w:ins>
      <w:ins w:id="1047" w:author="Nick Pope" w:date="2000-09-19T18:18:00Z">
        <w:r>
          <w:rPr/>
          <w:t xml:space="preserve">reports and requests, </w:t>
        </w:r>
      </w:ins>
    </w:p>
    <w:p>
      <w:pPr>
        <w:pStyle w:val="B21"/>
        <w:numPr>
          <w:ilvl w:val="0"/>
          <w:numId w:val="9"/>
        </w:numPr>
        <w:rPr/>
      </w:pPr>
      <w:ins w:id="1048" w:author="Nick Pope" w:date="2000-09-19T18:16:00Z">
        <w:r>
          <w:rPr/>
          <w:t xml:space="preserve">how </w:t>
        </w:r>
      </w:ins>
      <w:ins w:id="1049" w:author="Nick Pope" w:date="2000-09-19T18:18:00Z">
        <w:r>
          <w:rPr/>
          <w:t>they</w:t>
        </w:r>
      </w:ins>
      <w:ins w:id="1050" w:author="Nick Pope" w:date="2000-09-19T18:16:00Z">
        <w:r>
          <w:rPr/>
          <w:t xml:space="preserve"> may be submitted.</w:t>
        </w:r>
      </w:ins>
    </w:p>
    <w:p>
      <w:pPr>
        <w:pStyle w:val="B21"/>
        <w:numPr>
          <w:ilvl w:val="0"/>
          <w:numId w:val="9"/>
        </w:numPr>
        <w:rPr>
          <w:ins w:id="1052" w:author="Nick Pope" w:date="2000-09-30T23:26:00Z"/>
        </w:rPr>
      </w:pPr>
      <w:ins w:id="1051" w:author="Nick Pope" w:date="2000-09-30T23:26:00Z">
        <w:r>
          <w:rPr/>
          <w:t>any requirements for confirmation of revocation reports and requests,</w:t>
        </w:r>
      </w:ins>
    </w:p>
    <w:p>
      <w:pPr>
        <w:pStyle w:val="B21"/>
        <w:numPr>
          <w:ilvl w:val="0"/>
          <w:numId w:val="9"/>
        </w:numPr>
        <w:rPr>
          <w:ins w:id="1054" w:author="Nick Pope" w:date="2000-09-30T23:26:00Z"/>
        </w:rPr>
      </w:pPr>
      <w:ins w:id="1053" w:author="Nick Pope" w:date="2000-09-30T23:26:00Z">
        <w:r>
          <w:rPr/>
          <w:t>whether and for what reasons certificates may be suspended,</w:t>
        </w:r>
      </w:ins>
    </w:p>
    <w:p>
      <w:pPr>
        <w:pStyle w:val="B21"/>
        <w:numPr>
          <w:ilvl w:val="0"/>
          <w:numId w:val="9"/>
        </w:numPr>
        <w:rPr>
          <w:ins w:id="1056" w:author="Nick Pope" w:date="2000-09-30T23:19:00Z"/>
        </w:rPr>
      </w:pPr>
      <w:ins w:id="1055" w:author="Nick Pope" w:date="2000-09-30T23:19:00Z">
        <w:r>
          <w:rPr/>
          <w:t>the mechanism used for distributing revocation status information,</w:t>
        </w:r>
      </w:ins>
    </w:p>
    <w:p>
      <w:pPr>
        <w:pStyle w:val="B21"/>
        <w:numPr>
          <w:ilvl w:val="0"/>
          <w:numId w:val="9"/>
        </w:numPr>
        <w:rPr>
          <w:ins w:id="1060" w:author="Nick Pope" w:date="2000-09-30T23:19:00Z"/>
        </w:rPr>
      </w:pPr>
      <w:ins w:id="1057" w:author="Nick Pope" w:date="2000-09-30T23:19:00Z">
        <w:r>
          <w:rPr/>
          <w:t>the maximum delay between receipt of a revocation request or report</w:t>
        </w:r>
      </w:ins>
      <w:ins w:id="1058" w:author="Nick Pope" w:date="2000-09-30T23:21:00Z">
        <w:r>
          <w:rPr/>
          <w:t xml:space="preserve"> and the change to revocation status information being available to all relying parties.</w:t>
        </w:r>
      </w:ins>
      <w:ins w:id="1059" w:author="Nick Pope" w:date="2000-09-30T23:23:00Z">
        <w:r>
          <w:rPr/>
          <w:t xml:space="preserve">  This shall be at most 1 day.</w:t>
        </w:r>
      </w:ins>
    </w:p>
    <w:p>
      <w:pPr>
        <w:pStyle w:val="B1"/>
        <w:rPr/>
      </w:pPr>
      <w:r>
        <w:rPr/>
        <w:t>a)</w:t>
        <w:tab/>
        <w:t>Requests and reports relating to revocation (e.g. due to compromise of subscriber’s private key</w:t>
      </w:r>
      <w:ins w:id="1061" w:author="Nick Pope" w:date="2000-09-30T22:49:00Z">
        <w:r>
          <w:rPr/>
          <w:t>, death of the subscriber, violation of contractual obligations</w:t>
        </w:r>
      </w:ins>
      <w:r>
        <w:rPr/>
        <w:t xml:space="preserve">) shall be processed </w:t>
      </w:r>
      <w:del w:id="1062" w:author="Nick Pope" w:date="2000-09-30T22:50:00Z">
        <w:r>
          <w:rPr/>
          <w:delText>immediately</w:delText>
        </w:r>
      </w:del>
      <w:ins w:id="1063" w:author="Nick Pope" w:date="2000-09-30T22:50:00Z">
        <w:r>
          <w:rPr/>
          <w:t>on receipt</w:t>
        </w:r>
      </w:ins>
      <w:r>
        <w:rPr/>
        <w:t>.</w:t>
      </w:r>
    </w:p>
    <w:p>
      <w:pPr>
        <w:pStyle w:val="B1"/>
        <w:rPr/>
      </w:pPr>
      <w:r>
        <w:rPr/>
        <w:t>b)</w:t>
        <w:tab/>
        <w:t xml:space="preserve">Requests and reports relating to revocation shall be </w:t>
      </w:r>
      <w:del w:id="1064" w:author="Nick Pope" w:date="2000-09-30T15:48:00Z">
        <w:r>
          <w:rPr/>
          <w:delText>validated</w:delText>
        </w:r>
      </w:del>
      <w:ins w:id="1065" w:author="Nick Pope" w:date="2000-10-06T08:37:00Z">
        <w:r>
          <w:rPr/>
          <w:t>authenticated, checked</w:t>
        </w:r>
      </w:ins>
      <w:ins w:id="1066" w:author="Nick Pope" w:date="2000-09-30T15:48:00Z">
        <w:r>
          <w:rPr/>
          <w:t xml:space="preserve"> to be from an authorised source</w:t>
        </w:r>
      </w:ins>
      <w:ins w:id="1067" w:author="Nick Pope" w:date="2000-10-06T08:37:00Z">
        <w:r>
          <w:rPr/>
          <w:t xml:space="preserve">.  Such reports and requests will be </w:t>
        </w:r>
      </w:ins>
      <w:ins w:id="1068" w:author="Nick Pope" w:date="2000-09-30T15:48:00Z">
        <w:r>
          <w:rPr/>
          <w:t>confirmed as required under the CA</w:t>
        </w:r>
      </w:ins>
      <w:ins w:id="1069" w:author="Nick Pope" w:date="2000-09-30T15:54:00Z">
        <w:r>
          <w:rPr/>
          <w:t>’s practices</w:t>
        </w:r>
      </w:ins>
      <w:r>
        <w:rPr/>
        <w:t>.</w:t>
      </w:r>
    </w:p>
    <w:p>
      <w:pPr>
        <w:pStyle w:val="B1"/>
        <w:rPr>
          <w:ins w:id="1074" w:author="Nick Pope" w:date="2000-10-02T16:13:00Z"/>
        </w:rPr>
      </w:pPr>
      <w:r>
        <w:rPr/>
        <w:t>c)</w:t>
        <w:tab/>
        <w:t xml:space="preserve">A certificate’s revocation status may be set to suspended whilst the revocation is being </w:t>
      </w:r>
      <w:del w:id="1070" w:author="Nick Pope" w:date="2000-09-30T23:25:00Z">
        <w:r>
          <w:rPr/>
          <w:delText>validated</w:delText>
        </w:r>
      </w:del>
      <w:ins w:id="1071" w:author="Nick Pope" w:date="2000-09-30T23:25:00Z">
        <w:r>
          <w:rPr/>
          <w:t>confirmed</w:t>
        </w:r>
      </w:ins>
      <w:r>
        <w:rPr/>
        <w:t>.</w:t>
      </w:r>
      <w:ins w:id="1072" w:author="Nick Pope" w:date="2000-10-02T16:07:00Z">
        <w:r>
          <w:rPr/>
          <w:t xml:space="preserve">  The CA shall </w:t>
        </w:r>
      </w:ins>
      <w:ins w:id="1073" w:author="Nick Pope" w:date="2000-10-02T16:09:00Z">
        <w:r>
          <w:rPr/>
          <w:t>ensure that a certificate is not kept suspended for longer than is necessary to confirm its status.</w:t>
        </w:r>
      </w:ins>
    </w:p>
    <w:p>
      <w:pPr>
        <w:pStyle w:val="Normal"/>
        <w:rPr/>
      </w:pPr>
      <w:ins w:id="1075" w:author="Nick Pope" w:date="2000-10-02T16:13:00Z">
        <w:r>
          <w:rPr/>
          <w:t>NOTE:</w:t>
          <w:tab/>
          <w:t>Support for certificate suspension is optional.</w:t>
        </w:r>
      </w:ins>
    </w:p>
    <w:p>
      <w:pPr>
        <w:pStyle w:val="B1"/>
        <w:rPr/>
      </w:pPr>
      <w:r>
        <w:rPr/>
        <w:t>d)</w:t>
        <w:tab/>
        <w:t>The subscriber, which is the subject of a revoked or suspended certificate, shall be informed of the change of status of its certificate.</w:t>
      </w:r>
    </w:p>
    <w:p>
      <w:pPr>
        <w:pStyle w:val="B1"/>
        <w:rPr/>
      </w:pPr>
      <w:r>
        <w:rPr/>
        <w:t>e)</w:t>
        <w:tab/>
        <w:t xml:space="preserve">Once a certificate is </w:t>
      </w:r>
      <w:ins w:id="1076" w:author="Nick Pope" w:date="2000-09-18T15:27:00Z">
        <w:r>
          <w:rPr/>
          <w:t xml:space="preserve">definitively revoked (i.e. not suspended) </w:t>
        </w:r>
      </w:ins>
      <w:del w:id="1077" w:author="Nick Pope" w:date="2000-09-18T15:27:00Z">
        <w:r>
          <w:rPr/>
          <w:delText>revoked</w:delText>
        </w:r>
      </w:del>
      <w:r>
        <w:rPr/>
        <w:t xml:space="preserve"> it </w:t>
      </w:r>
      <w:del w:id="1078" w:author="Nick Pope" w:date="2000-10-02T16:15:00Z">
        <w:r>
          <w:rPr/>
          <w:delText xml:space="preserve">cannot </w:delText>
        </w:r>
      </w:del>
      <w:ins w:id="1079" w:author="Nick Pope" w:date="2000-10-02T16:15:00Z">
        <w:r>
          <w:rPr/>
          <w:t xml:space="preserve">shall not </w:t>
        </w:r>
      </w:ins>
      <w:r>
        <w:rPr/>
        <w:t>be reinstated.</w:t>
      </w:r>
    </w:p>
    <w:p>
      <w:pPr>
        <w:pStyle w:val="B1"/>
        <w:rPr/>
      </w:pPr>
      <w:r>
        <w:rPr/>
        <w:t>f)</w:t>
        <w:tab/>
        <w:t>Where certificate revocation Lists (CRLs) including any variants (e.g. Delta CRLs) are used</w:t>
      </w:r>
      <w:ins w:id="1080" w:author="Nick Pope" w:date="2000-10-01T17:54:00Z">
        <w:r>
          <w:rPr/>
          <w:t>,</w:t>
        </w:r>
      </w:ins>
      <w:r>
        <w:rPr/>
        <w:t xml:space="preserve">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ins w:id="1082" w:author="Nick Pope" w:date="2000-10-06T15:22:00Z"/>
        </w:rPr>
      </w:pPr>
      <w:ins w:id="1081" w:author="Nick Pope" w:date="2000-10-06T15:22:00Z">
        <w:r>
          <w:rPr/>
          <w:t>the CRL shall be signed by a trusted issuing authority.</w:t>
        </w:r>
      </w:ins>
    </w:p>
    <w:p>
      <w:pPr>
        <w:pStyle w:val="B1"/>
        <w:rPr/>
      </w:pPr>
      <w:r>
        <w:rPr/>
        <w:t>g)</w:t>
        <w:tab/>
        <w:t xml:space="preserve">Revocation management services shall be available 24 hours per day, 7 days per week. Upon system failure, service or other factors which is not under the control of the </w:t>
      </w:r>
      <w:del w:id="1083" w:author="Nick Pope" w:date="2000-09-18T18:58:00Z">
        <w:r>
          <w:rPr/>
          <w:delText>CSP</w:delText>
        </w:r>
      </w:del>
      <w:ins w:id="1084" w:author="Nick Pope" w:date="2000-09-18T18:58:00Z">
        <w:r>
          <w:rPr/>
          <w:t>CA</w:t>
        </w:r>
      </w:ins>
      <w:r>
        <w:rPr/>
        <w:t xml:space="preserve">, </w:t>
      </w:r>
      <w:ins w:id="1085" w:author="Nick Pope" w:date="2000-10-01T16:00:00Z">
        <w:r>
          <w:rPr/>
          <w:t xml:space="preserve">the CA shall make best endeavours to ensure that this service is be not unavailable for longer than </w:t>
        </w:r>
      </w:ins>
      <w:del w:id="1086" w:author="Nick Pope" w:date="2000-10-01T16:00:00Z">
        <w:r>
          <w:rPr/>
          <w:delText xml:space="preserve">this information service may be unavailable for </w:delText>
        </w:r>
      </w:del>
      <w:r>
        <w:rPr/>
        <w:t>a maximum period of time as denoted in the certification practice statement.</w:t>
      </w:r>
    </w:p>
    <w:p>
      <w:pPr>
        <w:pStyle w:val="H6"/>
        <w:rPr/>
      </w:pPr>
      <w:r>
        <w:rPr/>
        <w:t>Revocation status</w:t>
      </w:r>
    </w:p>
    <w:p>
      <w:pPr>
        <w:pStyle w:val="B1"/>
        <w:rPr/>
      </w:pPr>
      <w:r>
        <w:rPr/>
        <w:t>h)</w:t>
        <w:tab/>
        <w:t xml:space="preserve">Revocation status information, shall be available 24 hours per day, 7 days per week. Upon system failure, service or other factors which is not under the control of the </w:t>
      </w:r>
      <w:del w:id="1087" w:author="Nick Pope" w:date="2000-09-18T18:58:00Z">
        <w:r>
          <w:rPr/>
          <w:delText>CSP</w:delText>
        </w:r>
      </w:del>
      <w:ins w:id="1088" w:author="Nick Pope" w:date="2000-09-18T18:58:00Z">
        <w:r>
          <w:rPr/>
          <w:t>CA</w:t>
        </w:r>
      </w:ins>
      <w:r>
        <w:rPr/>
        <w:t xml:space="preserve">, </w:t>
      </w:r>
      <w:ins w:id="1089" w:author="Nick Pope" w:date="2000-10-01T16:01:00Z">
        <w:r>
          <w:rPr/>
          <w:t xml:space="preserve">the CA shall make best endeavours to ensure that this information service is be not unavailable for longer than a </w:t>
        </w:r>
      </w:ins>
      <w:del w:id="1090" w:author="Nick Pope" w:date="2000-10-01T16:01:00Z">
        <w:r>
          <w:rPr/>
          <w:delText xml:space="preserve">this information service may be unavailable for a </w:delText>
        </w:r>
      </w:del>
      <w:r>
        <w:rPr/>
        <w:t>maximum period of time as denoted in the certification practice statement.</w:t>
      </w:r>
    </w:p>
    <w:p>
      <w:pPr>
        <w:pStyle w:val="NO"/>
        <w:rPr/>
      </w:pPr>
      <w:r>
        <w:rPr/>
        <w:t>NOTE:</w:t>
        <w:tab/>
        <w:t>Revocation status information may be provided, for example, using on-line certificate status service or through distribution of CRLs through a repository.</w:t>
      </w:r>
    </w:p>
    <w:p>
      <w:pPr>
        <w:pStyle w:val="B1"/>
        <w:rPr>
          <w:ins w:id="1094" w:author="Nick Pope" w:date="2000-09-19T16:22:00Z"/>
        </w:rPr>
      </w:pPr>
      <w:ins w:id="1091" w:author="Nick Pope" w:date="2000-09-19T16:22:00Z">
        <w:r>
          <w:rPr/>
          <w:t>i</w:t>
        </w:r>
      </w:ins>
      <w:ins w:id="1092" w:author="Nick Pope" w:date="2000-10-02T18:11:00Z">
        <w:r>
          <w:rPr/>
          <w:t>-</w:t>
        </w:r>
      </w:ins>
      <w:ins w:id="1093" w:author="Nick Pope" w:date="2000-09-19T16:22:00Z">
        <w:r>
          <w:rPr/>
          <w:t>)</w:t>
          <w:tab/>
          <w:t>The integrity and authenticity of the status information shall be protected.</w:t>
        </w:r>
      </w:ins>
    </w:p>
    <w:p>
      <w:pPr>
        <w:pStyle w:val="B1"/>
        <w:rPr>
          <w:ins w:id="1095" w:author="Nick Pope" w:date="2000-09-19T16:22:00Z"/>
        </w:rPr>
      </w:pPr>
      <w:r>
        <w:rPr/>
        <w:t>i)</w:t>
        <w:tab/>
        <w:t>Revocation status information shall be publicly and internationally available.</w:t>
      </w:r>
    </w:p>
    <w:p>
      <w:pPr>
        <w:pStyle w:val="B1"/>
        <w:rPr/>
      </w:pPr>
      <w:r>
        <w:rPr/>
      </w:r>
    </w:p>
    <w:p>
      <w:pPr>
        <w:pStyle w:val="Heading2"/>
        <w:tabs>
          <w:tab w:val="clear" w:pos="283"/>
          <w:tab w:val="left" w:pos="1134" w:leader="none"/>
        </w:tabs>
        <w:rPr/>
      </w:pPr>
      <w:bookmarkStart w:id="86" w:name="__RefHeading___Toc495639395"/>
      <w:bookmarkEnd w:id="86"/>
      <w:r>
        <w:rPr/>
        <w:t>7.4</w:t>
        <w:tab/>
      </w:r>
      <w:del w:id="1096" w:author="Nick Pope" w:date="2000-09-18T18:58:00Z">
        <w:r>
          <w:rPr/>
          <w:delText>CSP</w:delText>
        </w:r>
      </w:del>
      <w:ins w:id="1097" w:author="Nick Pope" w:date="2000-09-18T18:58:00Z">
        <w:r>
          <w:rPr/>
          <w:t>CA</w:t>
        </w:r>
      </w:ins>
      <w:r>
        <w:rPr/>
        <w:t xml:space="preserve"> management and operation</w:t>
      </w:r>
    </w:p>
    <w:p>
      <w:pPr>
        <w:pStyle w:val="Heading3"/>
        <w:tabs>
          <w:tab w:val="clear" w:pos="283"/>
          <w:tab w:val="left" w:pos="1134" w:leader="none"/>
        </w:tabs>
        <w:rPr/>
      </w:pPr>
      <w:bookmarkStart w:id="87" w:name="__RefHeading___Toc495639396"/>
      <w:bookmarkEnd w:id="87"/>
      <w:r>
        <w:rPr/>
        <w:t>7.4.1</w:t>
        <w:tab/>
        <w:t>Security management</w:t>
      </w:r>
    </w:p>
    <w:p>
      <w:pPr>
        <w:pStyle w:val="EditorsNote"/>
        <w:rPr>
          <w:ins w:id="1107" w:author="Nick Pope" w:date="2000-10-02T16:16:00Z"/>
        </w:rPr>
      </w:pPr>
      <w:ins w:id="1098" w:author="Nick Pope" w:date="2000-10-02T16:16:00Z">
        <w:r>
          <w:rPr/>
          <w:t xml:space="preserve">Editorial note: The following </w:t>
        </w:r>
      </w:ins>
      <w:ins w:id="1099" w:author="Nick Pope" w:date="2000-10-02T18:17:00Z">
        <w:r>
          <w:rPr/>
          <w:t>was revised to keep objective</w:t>
        </w:r>
      </w:ins>
      <w:ins w:id="1100" w:author="Nick Pope" w:date="2000-10-02T16:16:00Z">
        <w:r>
          <w:rPr/>
          <w:t xml:space="preserve"> </w:t>
        </w:r>
      </w:ins>
      <w:ins w:id="1101" w:author="Nick Pope" w:date="2000-10-02T18:17:00Z">
        <w:r>
          <w:rPr/>
          <w:t xml:space="preserve">in </w:t>
        </w:r>
      </w:ins>
      <w:ins w:id="1102" w:author="Nick Pope" w:date="2000-10-02T16:16:00Z">
        <w:r>
          <w:rPr/>
          <w:t xml:space="preserve">one paragraph with any </w:t>
        </w:r>
      </w:ins>
      <w:ins w:id="1103" w:author="Nick Pope" w:date="2000-10-08T12:00:00Z">
        <w:r>
          <w:rPr/>
          <w:t xml:space="preserve">more </w:t>
        </w:r>
      </w:ins>
      <w:ins w:id="1104" w:author="Nick Pope" w:date="2000-10-02T16:16:00Z">
        <w:r>
          <w:rPr/>
          <w:t xml:space="preserve">specific </w:t>
        </w:r>
      </w:ins>
      <w:ins w:id="1105" w:author="Nick Pope" w:date="2000-10-08T12:00:00Z">
        <w:r>
          <w:rPr/>
          <w:t xml:space="preserve">requirements </w:t>
        </w:r>
      </w:ins>
      <w:ins w:id="1106" w:author="Nick Pope" w:date="2000-10-02T16:16:00Z">
        <w:r>
          <w:rPr/>
          <w:t>added to “particular” requirements.</w:t>
        </w:r>
      </w:ins>
    </w:p>
    <w:p>
      <w:pPr>
        <w:pStyle w:val="Normal"/>
        <w:rPr/>
      </w:pPr>
      <w:r>
        <w:rPr/>
        <w:t>The CA shall ensure that</w:t>
      </w:r>
      <w:ins w:id="1108" w:author="Nick Pope" w:date="2000-10-02T18:12:00Z">
        <w:r>
          <w:rPr/>
          <w:t xml:space="preserve"> administrative and management procedures are applied which are adequate and </w:t>
        </w:r>
      </w:ins>
      <w:ins w:id="1109" w:author="Nick Pope" w:date="2000-10-02T18:14:00Z">
        <w:r>
          <w:rPr/>
          <w:t>correspond</w:t>
        </w:r>
      </w:ins>
      <w:ins w:id="1110" w:author="Nick Pope" w:date="2000-10-02T18:12:00Z">
        <w:r>
          <w:rPr/>
          <w:t xml:space="preserve"> to recognised standards</w:t>
        </w:r>
      </w:ins>
      <w:r>
        <w:rPr/>
        <w:t xml:space="preserve"> </w:t>
      </w:r>
      <w:ins w:id="1111"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2</w:t>
      </w:r>
      <w:r>
        <w:rPr>
          <w:vertAlign w:val="superscript"/>
        </w:rPr>
        <w:t>nd</w:t>
      </w:r>
      <w:r>
        <w:rPr/>
        <w:t xml:space="preserve"> part</w:t>
      </w:r>
      <w:ins w:id="1112" w:author="Nick Pope" w:date="2000-10-07T14:12:00Z">
        <w:r>
          <w:rPr/>
          <w:t>)</w:t>
        </w:r>
      </w:ins>
      <w:del w:id="1113" w:author="Nick Pope" w:date="2000-10-07T14:12:00Z">
        <w:r>
          <w:rPr/>
          <w:delText>:</w:delText>
        </w:r>
      </w:del>
    </w:p>
    <w:p>
      <w:pPr>
        <w:pStyle w:val="B1"/>
        <w:rPr>
          <w:del w:id="1115" w:author="Nick Pope" w:date="2000-10-02T18:15:00Z"/>
        </w:rPr>
      </w:pPr>
      <w:del w:id="1114" w:author="Nick Pope" w:date="2000-10-02T18:15:00Z">
        <w:r>
          <w:rPr/>
          <w:delText>i)</w:delText>
          <w:tab/>
          <w:delText>management direction and support for information security is provided;</w:delText>
        </w:r>
      </w:del>
    </w:p>
    <w:p>
      <w:pPr>
        <w:pStyle w:val="B1"/>
        <w:rPr>
          <w:del w:id="1117" w:author="Nick Pope" w:date="2000-10-02T18:15:00Z"/>
        </w:rPr>
      </w:pPr>
      <w:del w:id="1116" w:author="Nick Pope" w:date="2000-10-02T18:15:00Z">
        <w:r>
          <w:rPr/>
          <w:delText>ii)</w:delText>
          <w:tab/>
          <w:delText>information security is properly managed within the organization;</w:delText>
        </w:r>
      </w:del>
    </w:p>
    <w:p>
      <w:pPr>
        <w:pStyle w:val="B1"/>
        <w:rPr>
          <w:del w:id="1123" w:author="Nick Pope" w:date="2000-10-02T18:15:00Z"/>
        </w:rPr>
      </w:pPr>
      <w:del w:id="1118" w:author="Nick Pope" w:date="2000-10-02T18:15:00Z">
        <w:r>
          <w:rPr/>
          <w:delText>iii)</w:delText>
          <w:tab/>
          <w:delText xml:space="preserve">the security of </w:delText>
        </w:r>
      </w:del>
      <w:del w:id="1119" w:author="Nick Pope" w:date="2000-09-18T18:58:00Z">
        <w:r>
          <w:rPr/>
          <w:delText>CSP</w:delText>
        </w:r>
      </w:del>
      <w:del w:id="1120" w:author="Nick Pope" w:date="2000-10-02T18:15:00Z">
        <w:r>
          <w:rPr/>
          <w:delText xml:space="preserve"> facilities, systems and information assets </w:delText>
        </w:r>
      </w:del>
      <w:del w:id="1121" w:author="Nick Pope" w:date="2000-09-20T21:03:00Z">
        <w:r>
          <w:rPr/>
          <w:delText xml:space="preserve">accessed by third parties </w:delText>
        </w:r>
      </w:del>
      <w:del w:id="1122" w:author="Nick Pope" w:date="2000-10-02T18:15:00Z">
        <w:r>
          <w:rPr/>
          <w:delText>is maintained; and</w:delText>
        </w:r>
      </w:del>
    </w:p>
    <w:p>
      <w:pPr>
        <w:pStyle w:val="B1"/>
        <w:rPr>
          <w:del w:id="1127" w:author="Nick Pope" w:date="2000-10-02T18:15:00Z"/>
        </w:rPr>
      </w:pPr>
      <w:del w:id="1124" w:author="Nick Pope" w:date="2000-10-02T18:15:00Z">
        <w:r>
          <w:rPr/>
          <w:delText>iv)</w:delText>
          <w:tab/>
          <w:delText xml:space="preserve">the security of information is maintained when the responsibility for </w:delText>
        </w:r>
      </w:del>
      <w:del w:id="1125" w:author="Nick Pope" w:date="2000-09-18T18:58:00Z">
        <w:r>
          <w:rPr/>
          <w:delText>CSP</w:delText>
        </w:r>
      </w:del>
      <w:del w:id="1126" w:author="Nick Pope" w:date="2000-10-02T18:15:00Z">
        <w:r>
          <w:rPr/>
          <w:delText xml:space="preserve"> functions has been outsourced to another organization or entity.</w:delText>
        </w:r>
      </w:del>
    </w:p>
    <w:p>
      <w:pPr>
        <w:pStyle w:val="B1"/>
        <w:rPr/>
      </w:pPr>
      <w:r>
        <w:rPr/>
        <w:t>In particular:</w:t>
      </w:r>
    </w:p>
    <w:p>
      <w:pPr>
        <w:pStyle w:val="H6"/>
        <w:rPr/>
      </w:pPr>
      <w:del w:id="1128" w:author="Nick Pope" w:date="2000-09-18T18:59:00Z">
        <w:r>
          <w:rPr/>
          <w:delText>CSP</w:delText>
        </w:r>
      </w:del>
      <w:ins w:id="1129" w:author="Nick Pope" w:date="2000-09-18T18:59:00Z">
        <w:r>
          <w:rPr/>
          <w:t>CA</w:t>
        </w:r>
      </w:ins>
      <w:r>
        <w:rPr/>
        <w:t xml:space="preserve"> General</w:t>
      </w:r>
    </w:p>
    <w:p>
      <w:pPr>
        <w:pStyle w:val="B1"/>
        <w:rPr>
          <w:ins w:id="1131" w:author="Nick Pope" w:date="2000-10-06T15:25:00Z"/>
        </w:rPr>
      </w:pPr>
      <w:ins w:id="1130" w:author="Nick Pope" w:date="2000-10-06T15:25:00Z">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ins>
    </w:p>
    <w:p>
      <w:pPr>
        <w:pStyle w:val="B1"/>
        <w:rPr/>
      </w:pPr>
      <w:r>
        <w:rPr/>
        <w:t>a)</w:t>
        <w:tab/>
      </w:r>
      <w:ins w:id="1132" w:author="Nick Pope" w:date="2000-09-20T21:04:00Z">
        <w:r>
          <w:rPr/>
          <w:t>The CA management shall provide direction on information security through a suitable high level steering forum that is responsible for defining the C</w:t>
        </w:r>
      </w:ins>
      <w:ins w:id="1133" w:author="Nick Pope" w:date="2000-10-07T16:06:00Z">
        <w:r>
          <w:rPr/>
          <w:t>A</w:t>
        </w:r>
      </w:ins>
      <w:ins w:id="1134" w:author="Nick Pope" w:date="2000-09-20T21:04:00Z">
        <w:r>
          <w:rPr/>
          <w:t>’s information security policy and ensuring publication and communication of the policy to all employees</w:t>
        </w:r>
      </w:ins>
      <w:ins w:id="1135" w:author="Nick Pope" w:date="2000-10-01T19:12:00Z">
        <w:r>
          <w:rPr/>
          <w:t xml:space="preserve"> who are impacted by the policy.</w:t>
        </w:r>
      </w:ins>
      <w:del w:id="1136" w:author="Nick Pope" w:date="2000-09-20T21:04:00Z">
        <w:r>
          <w:rPr/>
          <w:delText xml:space="preserve">The </w:delText>
        </w:r>
      </w:del>
      <w:del w:id="1137" w:author="Nick Pope" w:date="2000-09-18T18:59:00Z">
        <w:r>
          <w:rPr/>
          <w:delText>CSP</w:delText>
        </w:r>
      </w:del>
      <w:del w:id="1138" w:author="Nick Pope" w:date="2000-09-20T21:04:00Z">
        <w:r>
          <w:rPr/>
          <w:delText xml:space="preserve"> </w:delText>
        </w:r>
      </w:del>
      <w:del w:id="1139" w:author="Nick Pope" w:date="2000-09-20T15:19:00Z">
        <w:r>
          <w:rPr/>
          <w:delText>management information security</w:delText>
        </w:r>
      </w:del>
      <w:del w:id="1140" w:author="Nick Pope" w:date="2000-09-20T21:04:00Z">
        <w:r>
          <w:rPr/>
          <w:delText xml:space="preserve"> </w:delText>
        </w:r>
      </w:del>
      <w:del w:id="1141" w:author="Nick Pope" w:date="2000-09-20T15:19:00Z">
        <w:r>
          <w:rPr/>
          <w:delText xml:space="preserve">forum </w:delText>
        </w:r>
      </w:del>
      <w:del w:id="1142" w:author="Nick Pope" w:date="2000-09-20T21:04:00Z">
        <w:r>
          <w:rPr/>
          <w:delText>shall define an information security policy and ensure it is published and communicated to all employees</w:delText>
        </w:r>
      </w:del>
      <w:r>
        <w:rPr/>
        <w:t>.</w:t>
      </w:r>
    </w:p>
    <w:p>
      <w:pPr>
        <w:pStyle w:val="B1"/>
        <w:rPr/>
      </w:pPr>
      <w:r>
        <w:rPr/>
        <w:t>b)</w:t>
        <w:tab/>
        <w:t xml:space="preserve">The information security infrastructure necessary to manage the security within the </w:t>
      </w:r>
      <w:del w:id="1143" w:author="Nick Pope" w:date="2000-09-18T18:59:00Z">
        <w:r>
          <w:rPr/>
          <w:delText>CSP</w:delText>
        </w:r>
      </w:del>
      <w:ins w:id="1144" w:author="Nick Pope" w:date="2000-09-18T18:59:00Z">
        <w:r>
          <w:rPr/>
          <w:t>CA</w:t>
        </w:r>
      </w:ins>
      <w:r>
        <w:rPr/>
        <w:t xml:space="preserve"> shall be maintained at all times. Any changes that will impact on the level of security provided shall be approved by the </w:t>
      </w:r>
      <w:del w:id="1145" w:author="Nick Pope" w:date="2000-09-18T18:59:00Z">
        <w:r>
          <w:rPr/>
          <w:delText>CSP</w:delText>
        </w:r>
      </w:del>
      <w:ins w:id="1146" w:author="Nick Pope" w:date="2000-09-18T18:59:00Z">
        <w:r>
          <w:rPr/>
          <w:t>CA</w:t>
        </w:r>
      </w:ins>
      <w:r>
        <w:rPr/>
        <w:t xml:space="preserve"> management forum.</w:t>
      </w:r>
    </w:p>
    <w:p>
      <w:pPr>
        <w:pStyle w:val="NO"/>
        <w:rPr/>
      </w:pPr>
      <w:r>
        <w:rPr/>
        <w:t>NOTE:</w:t>
        <w:tab/>
        <w:t xml:space="preserve">See </w:t>
      </w:r>
      <w:del w:id="1147" w:author="Nick Pope" w:date="2000-09-20T15:41:00Z">
        <w:r>
          <w:rPr/>
          <w:delText>BS 7799</w:delText>
        </w:r>
      </w:del>
      <w:ins w:id="1148" w:author="Nick Pope" w:date="2000-09-20T15:41:00Z">
        <w:r>
          <w:rPr/>
          <w:t>ISO/IEC DIS 17799</w:t>
        </w:r>
      </w:ins>
      <w:r>
        <w:rPr/>
        <w:t xml:space="preserve">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 on information security management including information security infrastructure, management information security forum and information security policies.</w:t>
      </w:r>
      <w:ins w:id="1149" w:author="Nick Pope" w:date="2000-09-19T16:41:00Z">
        <w:r>
          <w:rPr/>
          <w:t xml:space="preserve">  Other alternative guidance documents are given in Annex E.</w:t>
        </w:r>
      </w:ins>
    </w:p>
    <w:p>
      <w:pPr>
        <w:pStyle w:val="B1"/>
        <w:rPr>
          <w:del w:id="1161" w:author="Nick Pope" w:date="2000-10-06T15:25:00Z"/>
        </w:rPr>
      </w:pPr>
      <w:del w:id="1150" w:author="Nick Pope" w:date="2000-10-06T15:25:00Z">
        <w:r>
          <w:rPr/>
          <w:delText>c)</w:delText>
          <w:tab/>
          <w:delText xml:space="preserve">The </w:delText>
        </w:r>
      </w:del>
      <w:del w:id="1151" w:author="Nick Pope" w:date="2000-09-18T18:59:00Z">
        <w:r>
          <w:rPr/>
          <w:delText>CSP</w:delText>
        </w:r>
      </w:del>
      <w:del w:id="1152" w:author="Nick Pope" w:date="2000-10-06T15:25:00Z">
        <w:r>
          <w:rPr/>
          <w:delText xml:space="preserve"> shall retain responsibility for all aspects of the provision of certification services, even if some functions are outsourced to </w:delText>
        </w:r>
      </w:del>
      <w:del w:id="1153" w:author="Nick Pope" w:date="2000-09-20T21:05:00Z">
        <w:r>
          <w:rPr/>
          <w:delText>third parties</w:delText>
        </w:r>
      </w:del>
      <w:del w:id="1154" w:author="Nick Pope" w:date="2000-10-06T15:25:00Z">
        <w:r>
          <w:rPr/>
          <w:delText xml:space="preserve">. Responsibilities of third parties shall be clearly defined by the </w:delText>
        </w:r>
      </w:del>
      <w:del w:id="1155" w:author="Nick Pope" w:date="2000-09-18T18:59:00Z">
        <w:r>
          <w:rPr/>
          <w:delText>CSP</w:delText>
        </w:r>
      </w:del>
      <w:del w:id="1156" w:author="Nick Pope" w:date="2000-10-06T15:25:00Z">
        <w:r>
          <w:rPr/>
          <w:delText xml:space="preserve"> and appropriate arrangements made to ensure that third parties are bound to implement any controls required by the </w:delText>
        </w:r>
      </w:del>
      <w:del w:id="1157" w:author="Nick Pope" w:date="2000-09-18T18:59:00Z">
        <w:r>
          <w:rPr/>
          <w:delText>CSP</w:delText>
        </w:r>
      </w:del>
      <w:del w:id="1158" w:author="Nick Pope" w:date="2000-10-06T15:25:00Z">
        <w:r>
          <w:rPr/>
          <w:delText xml:space="preserve">. The </w:delText>
        </w:r>
      </w:del>
      <w:del w:id="1159" w:author="Nick Pope" w:date="2000-09-18T18:59:00Z">
        <w:r>
          <w:rPr/>
          <w:delText>CSP</w:delText>
        </w:r>
      </w:del>
      <w:del w:id="1160" w:author="Nick Pope" w:date="2000-10-06T15:25:00Z">
        <w:r>
          <w:rPr/>
          <w:delText xml:space="preserve"> shall retain responsibility for the disclosure of relevant practices of all parties.</w:delText>
        </w:r>
      </w:del>
    </w:p>
    <w:p>
      <w:pPr>
        <w:pStyle w:val="B1"/>
        <w:rPr>
          <w:del w:id="1163" w:author="Nick Pope" w:date="2000-09-20T15:44:00Z"/>
        </w:rPr>
      </w:pPr>
      <w:del w:id="1162" w:author="Nick Pope" w:date="2000-09-20T15:44:00Z">
        <w:r>
          <w:rPr/>
          <w:delText>Registration, certificate generation, revocation management</w:delText>
        </w:r>
      </w:del>
    </w:p>
    <w:p>
      <w:pPr>
        <w:pStyle w:val="B1"/>
        <w:rPr>
          <w:ins w:id="1170" w:author="Nick Pope" w:date="2000-09-20T21:07:00Z"/>
        </w:rPr>
      </w:pPr>
      <w:r>
        <w:rPr/>
        <w:t>d)</w:t>
        <w:tab/>
        <w:t xml:space="preserve">The </w:t>
      </w:r>
      <w:del w:id="1164" w:author="Nick Pope" w:date="2000-09-19T16:44:00Z">
        <w:r>
          <w:rPr/>
          <w:delText xml:space="preserve">technical </w:delText>
        </w:r>
      </w:del>
      <w:r>
        <w:rPr/>
        <w:t xml:space="preserve">security controls and operating procedures for </w:t>
      </w:r>
      <w:ins w:id="1165" w:author="Nick Pope" w:date="2000-10-02T18:15:00Z">
        <w:r>
          <w:rPr/>
          <w:t xml:space="preserve">CA facilities, systems and information assets </w:t>
        </w:r>
      </w:ins>
      <w:del w:id="1166" w:author="Nick Pope" w:date="2000-10-02T18:15:00Z">
        <w:r>
          <w:rPr/>
          <w:delText xml:space="preserve">systems </w:delText>
        </w:r>
      </w:del>
      <w:r>
        <w:rPr/>
        <w:t xml:space="preserve">providing </w:t>
      </w:r>
      <w:del w:id="1167" w:author="Nick Pope" w:date="2000-09-20T15:44:00Z">
        <w:r>
          <w:rPr/>
          <w:delText xml:space="preserve">these </w:delText>
        </w:r>
      </w:del>
      <w:ins w:id="1168" w:author="Nick Pope" w:date="2000-09-20T15:44:00Z">
        <w:r>
          <w:rPr/>
          <w:t xml:space="preserve">the </w:t>
        </w:r>
      </w:ins>
      <w:r>
        <w:rPr/>
        <w:t>certification services shall be documented</w:t>
      </w:r>
      <w:ins w:id="1169" w:author="Nick Pope" w:date="2000-09-20T21:08:00Z">
        <w:r>
          <w:rPr/>
          <w:t>, implemented</w:t>
        </w:r>
      </w:ins>
      <w:r>
        <w:rPr/>
        <w:t xml:space="preserve"> and maintained.</w:t>
      </w:r>
    </w:p>
    <w:p>
      <w:pPr>
        <w:pStyle w:val="NO"/>
        <w:rPr/>
      </w:pPr>
      <w:ins w:id="1171" w:author="Nick Pope" w:date="2000-09-20T21:07:00Z">
        <w:r>
          <w:rPr/>
          <w:t>NOTE:</w:t>
          <w:tab/>
        </w:r>
      </w:ins>
      <w:r>
        <w:rPr/>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ins w:id="1173" w:author="Nick Pope" w:date="2000-10-02T18:15:00Z"/>
        </w:rPr>
      </w:pPr>
      <w:ins w:id="1172" w:author="Nick Pope" w:date="2000-10-02T18:15:00Z">
        <w:r>
          <w:rPr/>
          <w:t>e)</w:t>
          <w:tab/>
          <w:t>CA shall ensure that the security of information shall be maintained when the responsibility for CA functions has been outsourced to another organization or entity.</w:t>
        </w:r>
      </w:ins>
    </w:p>
    <w:p>
      <w:pPr>
        <w:pStyle w:val="Heading3"/>
        <w:tabs>
          <w:tab w:val="clear" w:pos="283"/>
          <w:tab w:val="left" w:pos="1134" w:leader="none"/>
        </w:tabs>
        <w:rPr/>
      </w:pPr>
      <w:bookmarkStart w:id="88" w:name="__RefHeading___Toc495639397"/>
      <w:bookmarkEnd w:id="88"/>
      <w:r>
        <w:rPr/>
        <w:t>7.4.2</w:t>
        <w:tab/>
        <w:t>Asset classification and management</w:t>
      </w:r>
    </w:p>
    <w:p>
      <w:pPr>
        <w:pStyle w:val="Normal"/>
        <w:rPr/>
      </w:pPr>
      <w:r>
        <w:rPr/>
        <w:t xml:space="preserve">The CA shall ensure that </w:t>
      </w:r>
      <w:del w:id="1174" w:author="Nick Pope" w:date="2000-09-18T18:59:00Z">
        <w:r>
          <w:rPr/>
          <w:delText xml:space="preserve">CSP </w:delText>
        </w:r>
      </w:del>
      <w:ins w:id="1175" w:author="Nick Pope" w:date="2000-09-18T18:59:00Z">
        <w:r>
          <w:rPr/>
          <w:t xml:space="preserve">its </w:t>
        </w:r>
      </w:ins>
      <w:r>
        <w:rPr/>
        <w:t xml:space="preserve">assets and information receive an appropriate level of protection. </w:t>
      </w:r>
      <w:ins w:id="1176"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177" w:author="Nick Pope" w:date="2000-10-07T14:13:00Z">
        <w:r>
          <w:rPr/>
          <w:t>)</w:t>
        </w:r>
      </w:ins>
      <w:del w:id="1178" w:author="Nick Pope" w:date="2000-10-07T14:13:00Z">
        <w:r>
          <w:rPr/>
          <w:delText>.</w:delText>
        </w:r>
      </w:del>
    </w:p>
    <w:p>
      <w:pPr>
        <w:pStyle w:val="Normal"/>
        <w:rPr/>
      </w:pPr>
      <w:r>
        <w:rPr/>
        <w:t>In particular:</w:t>
      </w:r>
    </w:p>
    <w:p>
      <w:pPr>
        <w:pStyle w:val="H6"/>
        <w:rPr/>
      </w:pPr>
      <w:del w:id="1179" w:author="Nick Pope" w:date="2000-09-18T18:59:00Z">
        <w:r>
          <w:rPr/>
          <w:delText>CSP</w:delText>
        </w:r>
      </w:del>
      <w:ins w:id="1180" w:author="Nick Pope" w:date="2000-09-18T18:59:00Z">
        <w:r>
          <w:rPr/>
          <w:t>CA</w:t>
        </w:r>
      </w:ins>
      <w:r>
        <w:rPr/>
        <w:t xml:space="preserve"> General</w:t>
      </w:r>
    </w:p>
    <w:p>
      <w:pPr>
        <w:pStyle w:val="B1"/>
        <w:rPr/>
      </w:pPr>
      <w:r>
        <w:rPr/>
        <w:t>a)</w:t>
        <w:tab/>
      </w:r>
      <w:ins w:id="1181" w:author="Nick Pope" w:date="2000-09-20T21:09:00Z">
        <w:r>
          <w:rPr/>
          <w:t xml:space="preserve">The </w:t>
        </w:r>
      </w:ins>
      <w:ins w:id="1182" w:author="Nick Pope" w:date="2000-10-07T16:07:00Z">
        <w:r>
          <w:rPr/>
          <w:t>CA</w:t>
        </w:r>
      </w:ins>
      <w:ins w:id="1183" w:author="Nick Pope" w:date="2000-09-20T21:09:00Z">
        <w:r>
          <w:rPr/>
          <w:t xml:space="preserve"> shall maintain an inventory of all information assets and shall assign </w:t>
        </w:r>
      </w:ins>
      <w:ins w:id="1184" w:author="Nick Pope" w:date="2000-10-01T16:06:00Z">
        <w:r>
          <w:rPr/>
          <w:t xml:space="preserve">a </w:t>
        </w:r>
      </w:ins>
      <w:ins w:id="1185" w:author="Nick Pope" w:date="2000-10-01T16:11:00Z">
        <w:r>
          <w:rPr/>
          <w:t>classification</w:t>
        </w:r>
      </w:ins>
      <w:ins w:id="1186" w:author="Nick Pope" w:date="2000-10-01T16:06:00Z">
        <w:r>
          <w:rPr/>
          <w:t xml:space="preserve"> of the</w:t>
        </w:r>
      </w:ins>
      <w:ins w:id="1187" w:author="Nick Pope" w:date="2000-10-01T16:12:00Z">
        <w:r>
          <w:rPr/>
          <w:t>ir</w:t>
        </w:r>
      </w:ins>
      <w:ins w:id="1188" w:author="Nick Pope" w:date="2000-10-01T16:06:00Z">
        <w:r>
          <w:rPr/>
          <w:t xml:space="preserve"> </w:t>
        </w:r>
      </w:ins>
      <w:ins w:id="1189" w:author="Nick Pope" w:date="2000-10-01T16:08:00Z">
        <w:r>
          <w:rPr/>
          <w:t>protection</w:t>
        </w:r>
      </w:ins>
      <w:ins w:id="1190" w:author="Nick Pope" w:date="2000-10-01T16:06:00Z">
        <w:r>
          <w:rPr/>
          <w:t xml:space="preserve"> requirements </w:t>
        </w:r>
      </w:ins>
      <w:ins w:id="1191" w:author="Nick Pope" w:date="2000-09-20T21:09:00Z">
        <w:r>
          <w:rPr/>
          <w:t xml:space="preserve">consistent with </w:t>
        </w:r>
      </w:ins>
      <w:ins w:id="1192" w:author="Nick Pope" w:date="2000-10-06T15:27:00Z">
        <w:r>
          <w:rPr/>
          <w:t>the risk analysis</w:t>
        </w:r>
      </w:ins>
      <w:ins w:id="1193" w:author="Nick Pope" w:date="2000-09-20T21:09:00Z">
        <w:r>
          <w:rPr/>
          <w:t>.</w:t>
        </w:r>
      </w:ins>
      <w:del w:id="1194" w:author="Nick Pope" w:date="2000-09-20T21:09:00Z">
        <w:r>
          <w:rPr/>
          <w:delText xml:space="preserve">The </w:delText>
        </w:r>
      </w:del>
      <w:del w:id="1195" w:author="Nick Pope" w:date="2000-09-18T18:59:00Z">
        <w:r>
          <w:rPr/>
          <w:delText>CSP</w:delText>
        </w:r>
      </w:del>
      <w:del w:id="1196" w:author="Nick Pope" w:date="2000-09-20T21:09:00Z">
        <w:r>
          <w:rPr/>
          <w:delText xml:space="preserve"> shall implement information classification and associated protective controls for information that take account of security, regulatory and business needs for sharing or restricting information, and the impacts associated with such needs.</w:delText>
        </w:r>
      </w:del>
    </w:p>
    <w:p>
      <w:pPr>
        <w:pStyle w:val="Heading3"/>
        <w:tabs>
          <w:tab w:val="clear" w:pos="283"/>
          <w:tab w:val="left" w:pos="1134" w:leader="none"/>
        </w:tabs>
        <w:rPr/>
      </w:pPr>
      <w:bookmarkStart w:id="89" w:name="__RefHeading___Toc495639398"/>
      <w:bookmarkEnd w:id="89"/>
      <w:r>
        <w:rPr/>
        <w:t>7.4.3</w:t>
        <w:tab/>
        <w:t>Personnel security</w:t>
      </w:r>
    </w:p>
    <w:p>
      <w:pPr>
        <w:pStyle w:val="Normal"/>
        <w:rPr/>
      </w:pPr>
      <w:r>
        <w:rPr/>
        <w:t xml:space="preserve">The CA shall ensure that personnel and hiring practices enhance and support the trustworthiness of the </w:t>
      </w:r>
      <w:del w:id="1197" w:author="Nick Pope" w:date="2000-09-18T18:59:00Z">
        <w:r>
          <w:rPr/>
          <w:delText>CSP</w:delText>
        </w:r>
      </w:del>
      <w:ins w:id="1198" w:author="Nick Pope" w:date="2000-09-18T18:59:00Z">
        <w:r>
          <w:rPr/>
          <w:t>CA</w:t>
        </w:r>
      </w:ins>
      <w:r>
        <w:rPr/>
        <w:t xml:space="preserve">’s operations. </w:t>
      </w:r>
      <w:ins w:id="1199" w:author="Nick Pope" w:date="2000-10-07T14:13: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1</w:t>
      </w:r>
      <w:r>
        <w:rPr>
          <w:vertAlign w:val="superscript"/>
        </w:rPr>
        <w:t>st</w:t>
      </w:r>
      <w:r>
        <w:rPr/>
        <w:t xml:space="preserve"> part</w:t>
      </w:r>
      <w:ins w:id="1200" w:author="Nick Pope" w:date="2000-10-07T14:13:00Z">
        <w:r>
          <w:rPr/>
          <w:t>)</w:t>
        </w:r>
      </w:ins>
      <w:del w:id="1201" w:author="Nick Pope" w:date="2000-10-07T14:13:00Z">
        <w:r>
          <w:rPr/>
          <w:delText>.</w:delText>
        </w:r>
      </w:del>
    </w:p>
    <w:p>
      <w:pPr>
        <w:pStyle w:val="Normal"/>
        <w:rPr/>
      </w:pPr>
      <w:r>
        <w:rPr/>
        <w:t>In particular:</w:t>
      </w:r>
    </w:p>
    <w:p>
      <w:pPr>
        <w:pStyle w:val="H6"/>
        <w:rPr/>
      </w:pPr>
      <w:del w:id="1202" w:author="Nick Pope" w:date="2000-09-18T18:59:00Z">
        <w:r>
          <w:rPr/>
          <w:delText>CSP</w:delText>
        </w:r>
      </w:del>
      <w:ins w:id="1203" w:author="Nick Pope" w:date="2000-09-18T18:59:00Z">
        <w:r>
          <w:rPr/>
          <w:t>CA</w:t>
        </w:r>
      </w:ins>
      <w:r>
        <w:rPr/>
        <w:t xml:space="preserve"> General</w:t>
      </w:r>
    </w:p>
    <w:p>
      <w:pPr>
        <w:pStyle w:val="B1"/>
        <w:rPr/>
      </w:pPr>
      <w:r>
        <w:rPr/>
        <w:t>a)</w:t>
        <w:tab/>
        <w:t xml:space="preserve">The </w:t>
      </w:r>
      <w:del w:id="1204" w:author="Nick Pope" w:date="2000-09-18T18:59:00Z">
        <w:r>
          <w:rPr/>
          <w:delText>CSP</w:delText>
        </w:r>
      </w:del>
      <w:ins w:id="1205" w:author="Nick Pope" w:date="2000-09-18T18:59:00Z">
        <w:r>
          <w:rPr/>
          <w:t>CA</w:t>
        </w:r>
      </w:ins>
      <w:r>
        <w:rPr/>
        <w:t xml:space="preserve"> shall employ personnel which possess the expert knowledge, experience and qualifications necessary for the offered services and as appropriate to the job function.</w:t>
      </w:r>
    </w:p>
    <w:p>
      <w:pPr>
        <w:pStyle w:val="NO"/>
        <w:rPr/>
      </w:pPr>
      <w:r>
        <w:rPr/>
        <w:t>NOTE 1:</w:t>
        <w:tab/>
      </w:r>
      <w:del w:id="1206" w:author="Nick Pope" w:date="2000-09-18T18:59:00Z">
        <w:r>
          <w:rPr/>
          <w:delText>CSP</w:delText>
        </w:r>
      </w:del>
      <w:ins w:id="1207" w:author="Nick Pope" w:date="2000-09-18T18:59:00Z">
        <w:r>
          <w:rPr/>
          <w:t>CA</w:t>
        </w:r>
      </w:ins>
      <w:r>
        <w:rPr/>
        <w:t xml:space="preserve"> </w:t>
      </w:r>
      <w:ins w:id="1208" w:author="Nick Pope" w:date="2000-09-20T21:10:00Z">
        <w:r>
          <w:rPr/>
          <w:t xml:space="preserve">personnel </w:t>
        </w:r>
      </w:ins>
      <w:del w:id="1209" w:author="Nick Pope" w:date="2000-09-20T21:10:00Z">
        <w:r>
          <w:rPr/>
          <w:delText xml:space="preserve">staff </w:delText>
        </w:r>
      </w:del>
      <w:r>
        <w:rPr/>
        <w:t>should be able to fulfil the requirement of "expert knowledge, experience and qualifications" through formal training and credentials, actual experience, or a combination of the two.</w:t>
      </w:r>
    </w:p>
    <w:p>
      <w:pPr>
        <w:pStyle w:val="B1"/>
        <w:rPr/>
      </w:pPr>
      <w:r>
        <w:rPr/>
        <w:t>b)</w:t>
        <w:tab/>
        <w:t xml:space="preserve">Security roles and responsibilities, as specified in the </w:t>
      </w:r>
      <w:del w:id="1210" w:author="Nick Pope" w:date="2000-09-18T18:59:00Z">
        <w:r>
          <w:rPr/>
          <w:delText>CSP</w:delText>
        </w:r>
      </w:del>
      <w:ins w:id="1211" w:author="Nick Pope" w:date="2000-09-18T18:59:00Z">
        <w:r>
          <w:rPr/>
          <w:t>CA</w:t>
        </w:r>
      </w:ins>
      <w:r>
        <w:rPr/>
        <w:t>’s security policy, shall be documented in job descriptions.</w:t>
      </w:r>
      <w:ins w:id="1212" w:author="Nick Pope" w:date="2000-09-19T16:48:00Z">
        <w:r>
          <w:rPr/>
          <w:t xml:space="preserve">  </w:t>
        </w:r>
      </w:ins>
      <w:ins w:id="1213" w:author="Nick Pope" w:date="2000-09-19T16:50:00Z">
        <w:r>
          <w:rPr/>
          <w:t>Trusted roles, on which the security of the CA’s operation is dependent, shall be clearly identified.</w:t>
        </w:r>
      </w:ins>
    </w:p>
    <w:p>
      <w:pPr>
        <w:pStyle w:val="B1"/>
        <w:rPr/>
      </w:pPr>
      <w:r>
        <w:rPr/>
        <w:t>c)</w:t>
        <w:tab/>
      </w:r>
      <w:del w:id="1214" w:author="Nick Pope" w:date="2000-09-20T21:13:00Z">
        <w:r>
          <w:rPr/>
          <w:delText xml:space="preserve">Staffing: </w:delText>
        </w:r>
      </w:del>
      <w:del w:id="1215" w:author="Nick Pope" w:date="2000-09-18T18:59:00Z">
        <w:r>
          <w:rPr/>
          <w:delText>CSP</w:delText>
        </w:r>
      </w:del>
      <w:ins w:id="1216" w:author="Nick Pope" w:date="2000-09-18T18:59:00Z">
        <w:r>
          <w:rPr/>
          <w:t>CA</w:t>
        </w:r>
      </w:ins>
      <w:r>
        <w:rPr/>
        <w:t xml:space="preserve"> </w:t>
      </w:r>
      <w:ins w:id="1217" w:author="Nick Pope" w:date="2000-09-20T21:10:00Z">
        <w:r>
          <w:rPr/>
          <w:t xml:space="preserve">personnel </w:t>
        </w:r>
      </w:ins>
      <w:del w:id="1218" w:author="Nick Pope" w:date="2000-09-20T21:10:00Z">
        <w:r>
          <w:rPr/>
          <w:delText xml:space="preserve">staff </w:delText>
        </w:r>
      </w:del>
      <w:r>
        <w:rPr/>
        <w:t xml:space="preserve">(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w:t>
      </w:r>
      <w:del w:id="1219" w:author="Nick Pope" w:date="2000-09-18T18:59:00Z">
        <w:r>
          <w:rPr/>
          <w:delText>CSP</w:delText>
        </w:r>
      </w:del>
      <w:ins w:id="1220" w:author="Nick Pope" w:date="2000-09-18T18:59:00Z">
        <w:r>
          <w:rPr/>
          <w:t>CA</w:t>
        </w:r>
      </w:ins>
      <w:r>
        <w:rPr/>
        <w:t xml:space="preserve"> specific functions. These should include skills and experience requirements.</w:t>
      </w:r>
    </w:p>
    <w:p>
      <w:pPr>
        <w:pStyle w:val="B1"/>
        <w:rPr/>
      </w:pPr>
      <w:r>
        <w:rPr/>
        <w:t>d)</w:t>
        <w:tab/>
      </w:r>
      <w:ins w:id="1221" w:author="Nick Pope" w:date="2000-09-20T21:10:00Z">
        <w:r>
          <w:rPr/>
          <w:t>Personnel</w:t>
        </w:r>
      </w:ins>
      <w:del w:id="1222" w:author="Nick Pope" w:date="2000-09-20T21:10:00Z">
        <w:r>
          <w:rPr/>
          <w:delText>Staff</w:delText>
        </w:r>
      </w:del>
      <w:r>
        <w:rPr/>
        <w:t xml:space="preserve"> shall exercise administrative and management procedures and processes that are </w:t>
      </w:r>
      <w:del w:id="1223" w:author="Nick Pope" w:date="2000-09-20T21:22:00Z">
        <w:r>
          <w:rPr/>
          <w:delText xml:space="preserve">adequate and which correspond to </w:delText>
        </w:r>
      </w:del>
      <w:del w:id="1224" w:author="Nick Pope" w:date="2000-09-20T21:16:00Z">
        <w:r>
          <w:rPr/>
          <w:delText>recognized standards</w:delText>
        </w:r>
      </w:del>
      <w:ins w:id="1225" w:author="Nick Pope" w:date="2000-09-20T21:19:00Z">
        <w:r>
          <w:rPr/>
          <w:t xml:space="preserve">in line with </w:t>
        </w:r>
      </w:ins>
      <w:ins w:id="1226" w:author="Nick Pope" w:date="2000-09-20T21:17:00Z">
        <w:r>
          <w:rPr/>
          <w:t xml:space="preserve">the </w:t>
        </w:r>
      </w:ins>
      <w:ins w:id="1227" w:author="Nick Pope" w:date="2000-10-07T16:07:00Z">
        <w:r>
          <w:rPr/>
          <w:t>CA</w:t>
        </w:r>
      </w:ins>
      <w:ins w:id="1228" w:author="Nick Pope" w:date="2000-09-20T21:20:00Z">
        <w:r>
          <w:rPr/>
          <w:t xml:space="preserve">’s </w:t>
        </w:r>
      </w:ins>
      <w:ins w:id="1229" w:author="Nick Pope" w:date="2000-09-20T21:18:00Z">
        <w:r>
          <w:rPr/>
          <w:t xml:space="preserve">information </w:t>
        </w:r>
      </w:ins>
      <w:ins w:id="1230" w:author="Nick Pope" w:date="2000-09-20T21:16:00Z">
        <w:r>
          <w:rPr/>
          <w:t>security management procedures</w:t>
        </w:r>
      </w:ins>
      <w:ins w:id="1231" w:author="Nick Pope" w:date="2000-09-20T21:23:00Z">
        <w:r>
          <w:rPr/>
          <w:t xml:space="preserve"> (see 7.4.1)</w:t>
        </w:r>
      </w:ins>
      <w:r>
        <w:rPr/>
        <w:t>.</w:t>
      </w:r>
    </w:p>
    <w:p>
      <w:pPr>
        <w:pStyle w:val="NO"/>
        <w:rPr/>
      </w:pPr>
      <w:r>
        <w:rPr/>
        <w:t>NOTE 2:</w:t>
        <w:tab/>
        <w:t xml:space="preserve">See </w:t>
      </w:r>
      <w:del w:id="1232" w:author="Nick Pope" w:date="2000-09-20T15:43:00Z">
        <w:r>
          <w:rPr/>
          <w:delText xml:space="preserve">BS </w:delText>
        </w:r>
      </w:del>
      <w:ins w:id="1233" w:author="Nick Pope" w:date="2000-09-20T15:43:00Z">
        <w:r>
          <w:rPr/>
          <w:t xml:space="preserve">ISO/IEC DIS </w:t>
        </w:r>
      </w:ins>
      <w:r>
        <w:rPr/>
        <w:t>7799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w:t>
      </w:r>
    </w:p>
    <w:p>
      <w:pPr>
        <w:pStyle w:val="H6"/>
        <w:rPr/>
      </w:pPr>
      <w:r>
        <w:rPr/>
        <w:t xml:space="preserve">Registration, certificate generation, </w:t>
      </w:r>
      <w:del w:id="1234" w:author="Nick Pope" w:date="2000-09-20T13:33:00Z">
        <w:r>
          <w:rPr/>
          <w:delText>subscriber SCD</w:delText>
        </w:r>
      </w:del>
      <w:ins w:id="1235" w:author="Nick Pope" w:date="2000-09-20T13:33:00Z">
        <w:r>
          <w:rPr/>
          <w:t>subscriber device</w:t>
        </w:r>
      </w:ins>
      <w:r>
        <w:rPr/>
        <w:t xml:space="preserve"> provision, revocation management</w:t>
      </w:r>
    </w:p>
    <w:p>
      <w:pPr>
        <w:pStyle w:val="B1"/>
        <w:rPr/>
      </w:pPr>
      <w:r>
        <w:rPr/>
        <w:t>e)</w:t>
        <w:tab/>
        <w:t xml:space="preserve">Managerial </w:t>
      </w:r>
      <w:del w:id="1236" w:author="Nick Pope" w:date="2000-09-20T21:11:00Z">
        <w:r>
          <w:rPr/>
          <w:delText>staff</w:delText>
        </w:r>
      </w:del>
      <w:ins w:id="1237" w:author="Nick Pope" w:date="2000-09-20T21:11:00Z">
        <w:r>
          <w:rPr/>
          <w:t>personnel</w:t>
        </w:r>
      </w:ins>
      <w:r>
        <w:rPr/>
        <w:t xml:space="preserve"> shall</w:t>
      </w:r>
      <w:ins w:id="1238" w:author="Nick Pope" w:date="2000-10-01T16:17:00Z">
        <w:r>
          <w:rPr/>
          <w:t xml:space="preserve"> be employed who</w:t>
        </w:r>
      </w:ins>
      <w:r>
        <w:rPr/>
        <w:t xml:space="preserve"> possess expertise in the electronic signature technology and familiarity with </w:t>
      </w:r>
      <w:del w:id="1239" w:author="Nick Pope" w:date="2000-09-20T21:26:00Z">
        <w:r>
          <w:rPr/>
          <w:delText xml:space="preserve">proper </w:delText>
        </w:r>
      </w:del>
      <w:ins w:id="1240" w:author="Nick Pope" w:date="2000-09-20T21:26:00Z">
        <w:r>
          <w:rPr/>
          <w:t xml:space="preserve"> </w:t>
        </w:r>
      </w:ins>
      <w:r>
        <w:rPr/>
        <w:t xml:space="preserve">security procedures for personnel with security responsibilities. </w:t>
      </w:r>
    </w:p>
    <w:p>
      <w:pPr>
        <w:pStyle w:val="B1"/>
        <w:rPr>
          <w:ins w:id="1248" w:author="Nick Pope" w:date="2000-09-21T13:34:00Z"/>
        </w:rPr>
      </w:pPr>
      <w:r>
        <w:rPr/>
        <w:t>f)</w:t>
        <w:tab/>
        <w:t xml:space="preserve">All </w:t>
      </w:r>
      <w:del w:id="1241" w:author="Nick Pope" w:date="2000-09-18T18:59:00Z">
        <w:r>
          <w:rPr/>
          <w:delText>CSP</w:delText>
        </w:r>
      </w:del>
      <w:ins w:id="1242" w:author="Nick Pope" w:date="2000-09-18T18:59:00Z">
        <w:r>
          <w:rPr/>
          <w:t>CA</w:t>
        </w:r>
      </w:ins>
      <w:r>
        <w:rPr/>
        <w:t xml:space="preserve"> </w:t>
      </w:r>
      <w:del w:id="1243" w:author="Nick Pope" w:date="2000-09-20T21:11:00Z">
        <w:r>
          <w:rPr/>
          <w:delText>staff</w:delText>
        </w:r>
      </w:del>
      <w:ins w:id="1244" w:author="Nick Pope" w:date="2000-09-20T21:11:00Z">
        <w:r>
          <w:rPr/>
          <w:t>personnel</w:t>
        </w:r>
      </w:ins>
      <w:r>
        <w:rPr/>
        <w:t xml:space="preserve"> in trusted roles shall be free from conflicting interests</w:t>
      </w:r>
      <w:ins w:id="1245" w:author="Nick Pope" w:date="2000-09-30T23:37:00Z">
        <w:r>
          <w:rPr/>
          <w:t xml:space="preserve"> that</w:t>
        </w:r>
      </w:ins>
      <w:ins w:id="1246" w:author="Nick Pope" w:date="2000-09-30T23:35:00Z">
        <w:r>
          <w:rPr/>
          <w:t xml:space="preserve"> might prejudice the </w:t>
        </w:r>
      </w:ins>
      <w:ins w:id="1247" w:author="Nick Pope" w:date="2000-09-30T23:37:00Z">
        <w:r>
          <w:rPr/>
          <w:t>impartiality of the CA operations</w:t>
        </w:r>
      </w:ins>
      <w:r>
        <w:rPr/>
        <w:t xml:space="preserve">. </w:t>
      </w:r>
    </w:p>
    <w:p>
      <w:pPr>
        <w:pStyle w:val="B1"/>
        <w:rPr>
          <w:ins w:id="1260" w:author="Nick Pope" w:date="2000-09-21T13:34:00Z"/>
        </w:rPr>
      </w:pPr>
      <w:ins w:id="1249" w:author="Nick Pope" w:date="2000-09-30T23:32:00Z">
        <w:r>
          <w:rPr/>
          <w:t>f+)</w:t>
          <w:tab/>
        </w:r>
      </w:ins>
      <w:ins w:id="1250" w:author="Nick Pope" w:date="2000-09-21T13:34:00Z">
        <w:r>
          <w:rPr/>
          <w:t xml:space="preserve">Trusted </w:t>
        </w:r>
      </w:ins>
      <w:ins w:id="1251" w:author="Nick Pope" w:date="2000-09-30T13:16:00Z">
        <w:r>
          <w:rPr/>
          <w:t>roles include</w:t>
        </w:r>
      </w:ins>
      <w:ins w:id="1252" w:author="Nick Pope" w:date="2000-09-30T23:06:00Z">
        <w:r>
          <w:rPr/>
          <w:t xml:space="preserve"> roles</w:t>
        </w:r>
      </w:ins>
      <w:ins w:id="1253" w:author="Nick Pope" w:date="2000-09-30T13:14:00Z">
        <w:r>
          <w:rPr/>
          <w:t xml:space="preserve"> </w:t>
        </w:r>
      </w:ins>
      <w:ins w:id="1254" w:author="Nick Pope" w:date="2000-09-30T13:16:00Z">
        <w:r>
          <w:rPr/>
          <w:t xml:space="preserve">that </w:t>
        </w:r>
      </w:ins>
      <w:ins w:id="1255" w:author="Nick Pope" w:date="2000-09-30T23:06:00Z">
        <w:r>
          <w:rPr/>
          <w:t>involve</w:t>
        </w:r>
      </w:ins>
      <w:ins w:id="1256" w:author="Nick Pope" w:date="2000-09-30T13:16:00Z">
        <w:r>
          <w:rPr/>
          <w:t xml:space="preserve"> </w:t>
        </w:r>
      </w:ins>
      <w:ins w:id="1257" w:author="Nick Pope" w:date="2000-09-30T23:06:00Z">
        <w:r>
          <w:rPr/>
          <w:t>the following</w:t>
        </w:r>
      </w:ins>
      <w:ins w:id="1258" w:author="Nick Pope" w:date="2000-09-30T13:16:00Z">
        <w:r>
          <w:rPr/>
          <w:t xml:space="preserve"> responsibilities</w:t>
        </w:r>
      </w:ins>
      <w:ins w:id="1259" w:author="Nick Pope" w:date="2000-09-21T13:34:00Z">
        <w:r>
          <w:rPr/>
          <w:t>:</w:t>
        </w:r>
      </w:ins>
    </w:p>
    <w:p>
      <w:pPr>
        <w:pStyle w:val="B21"/>
        <w:numPr>
          <w:ilvl w:val="0"/>
          <w:numId w:val="9"/>
        </w:numPr>
        <w:ind w:left="851" w:hanging="284"/>
        <w:rPr>
          <w:ins w:id="1262" w:author="Nick Pope" w:date="2000-09-21T13:34:00Z"/>
        </w:rPr>
      </w:pPr>
      <w:ins w:id="1261" w:author="Nick Pope" w:date="2000-09-21T13:34:00Z">
        <w:r>
          <w:rPr/>
          <w:t>Security Officers: Overall responsibility for administering the implementation of the security practices.  Additionally approve the generation/revocation/suspension of Certificates</w:t>
        </w:r>
      </w:ins>
    </w:p>
    <w:p>
      <w:pPr>
        <w:pStyle w:val="B21"/>
        <w:numPr>
          <w:ilvl w:val="0"/>
          <w:numId w:val="9"/>
        </w:numPr>
        <w:ind w:left="851" w:hanging="284"/>
        <w:rPr>
          <w:ins w:id="1268" w:author="Nick Pope" w:date="2000-09-21T13:35:00Z"/>
        </w:rPr>
      </w:pPr>
      <w:ins w:id="1263" w:author="Nick Pope" w:date="2000-09-21T13:36:00Z">
        <w:r>
          <w:rPr/>
          <w:t xml:space="preserve">System Administrators: Authorised to install, configure and maintain the CA </w:t>
        </w:r>
      </w:ins>
      <w:ins w:id="1264" w:author="Nick Pope" w:date="2000-09-21T13:38:00Z">
        <w:r>
          <w:rPr/>
          <w:t xml:space="preserve">trustworthy </w:t>
        </w:r>
      </w:ins>
      <w:ins w:id="1265" w:author="Nick Pope" w:date="2000-09-21T13:36:00Z">
        <w:r>
          <w:rPr/>
          <w:t xml:space="preserve">systems for registration, certificate generation, subscriber device </w:t>
        </w:r>
      </w:ins>
      <w:ins w:id="1266" w:author="Nick Pope" w:date="2000-10-07T16:45:00Z">
        <w:r>
          <w:rPr/>
          <w:t>provision</w:t>
        </w:r>
      </w:ins>
      <w:ins w:id="1267" w:author="Nick Pope" w:date="2000-09-21T13:35:00Z">
        <w:r>
          <w:rPr/>
          <w:t xml:space="preserve"> and revocation management</w:t>
        </w:r>
      </w:ins>
    </w:p>
    <w:p>
      <w:pPr>
        <w:pStyle w:val="B21"/>
        <w:numPr>
          <w:ilvl w:val="0"/>
          <w:numId w:val="9"/>
        </w:numPr>
        <w:ind w:left="851" w:hanging="284"/>
        <w:rPr>
          <w:ins w:id="1272" w:author="Nick Pope" w:date="2000-09-21T13:35:00Z"/>
        </w:rPr>
      </w:pPr>
      <w:ins w:id="1269" w:author="Nick Pope" w:date="2000-09-21T13:35:00Z">
        <w:r>
          <w:rPr/>
          <w:t xml:space="preserve">System Operators: Responsible for operating </w:t>
        </w:r>
      </w:ins>
      <w:ins w:id="1270" w:author="Nick Pope" w:date="2000-09-21T13:37:00Z">
        <w:r>
          <w:rPr/>
          <w:t>the CA trustworthy systems</w:t>
        </w:r>
      </w:ins>
      <w:ins w:id="1271" w:author="Nick Pope" w:date="2000-09-21T13:35:00Z">
        <w:r>
          <w:rPr/>
          <w:t xml:space="preserve"> on a day to day basis. Authorised to perform system backup and recovery</w:t>
        </w:r>
      </w:ins>
    </w:p>
    <w:p>
      <w:pPr>
        <w:pStyle w:val="B21"/>
        <w:numPr>
          <w:ilvl w:val="0"/>
          <w:numId w:val="9"/>
        </w:numPr>
        <w:ind w:left="851" w:hanging="284"/>
        <w:rPr>
          <w:ins w:id="1276" w:author="Nick Pope" w:date="2000-09-21T13:35:00Z"/>
        </w:rPr>
      </w:pPr>
      <w:ins w:id="1273" w:author="Nick Pope" w:date="2000-09-21T13:35:00Z">
        <w:r>
          <w:rPr/>
          <w:t xml:space="preserve">System Auditors: Authorised to view and maintain archives and audit logs of </w:t>
        </w:r>
      </w:ins>
      <w:ins w:id="1274" w:author="Nick Pope" w:date="2000-09-21T13:38:00Z">
        <w:r>
          <w:rPr/>
          <w:t>the CA trustworthy systems</w:t>
        </w:r>
      </w:ins>
      <w:ins w:id="1275" w:author="Nick Pope" w:date="2000-09-21T13:35:00Z">
        <w:r>
          <w:rPr/>
          <w:t>.</w:t>
        </w:r>
      </w:ins>
    </w:p>
    <w:p>
      <w:pPr>
        <w:pStyle w:val="NO"/>
        <w:rPr>
          <w:del w:id="1278" w:author="Nick Pope" w:date="2000-09-21T13:39:00Z"/>
        </w:rPr>
      </w:pPr>
      <w:del w:id="1277" w:author="Nick Pope" w:date="2000-09-21T13:39:00Z">
        <w:r>
          <w:rPr/>
          <w:delText>NOTE 3:</w:delText>
          <w:tab/>
          <w:delText>Trusted roles include security officer with overall responsibility for administering the implementation of the security practices defined in the certification practice statement, the administrators in charge of the registration, certificate generation service and revocation management services, operators for systems carrying our registration, certificate generation service and revocation management services.</w:delText>
        </w:r>
      </w:del>
    </w:p>
    <w:p>
      <w:pPr>
        <w:pStyle w:val="NO"/>
        <w:rPr/>
      </w:pPr>
      <w:r>
        <w:rPr/>
        <w:t>g)</w:t>
        <w:tab/>
      </w:r>
      <w:del w:id="1279" w:author="Nick Pope" w:date="2000-09-18T18:59:00Z">
        <w:r>
          <w:rPr/>
          <w:delText>CSP</w:delText>
        </w:r>
      </w:del>
      <w:ins w:id="1280" w:author="Nick Pope" w:date="2000-09-18T18:59:00Z">
        <w:r>
          <w:rPr/>
          <w:t>CA</w:t>
        </w:r>
      </w:ins>
      <w:r>
        <w:rPr/>
        <w:t xml:space="preserve"> </w:t>
      </w:r>
      <w:del w:id="1281" w:author="Nick Pope" w:date="2000-09-20T21:11:00Z">
        <w:r>
          <w:rPr/>
          <w:delText>staff</w:delText>
        </w:r>
      </w:del>
      <w:ins w:id="1282" w:author="Nick Pope" w:date="2000-09-20T21:11:00Z">
        <w:r>
          <w:rPr/>
          <w:t>personnel</w:t>
        </w:r>
      </w:ins>
      <w:r>
        <w:rPr/>
        <w:t xml:space="preserve"> shall be formally appointed to trusted roles by </w:t>
      </w:r>
      <w:del w:id="1283" w:author="Nick Pope" w:date="2000-10-06T15:29:00Z">
        <w:r>
          <w:rPr/>
          <w:delText xml:space="preserve">an appropriate </w:delText>
        </w:r>
      </w:del>
      <w:r>
        <w:rPr/>
        <w:t xml:space="preserve">senior management </w:t>
      </w:r>
      <w:del w:id="1284" w:author="Nick Pope" w:date="2000-10-06T15:30:00Z">
        <w:r>
          <w:rPr/>
          <w:delText>group</w:delText>
        </w:r>
      </w:del>
      <w:ins w:id="1285" w:author="Nick Pope" w:date="2000-10-06T15:32:00Z">
        <w:r>
          <w:rPr/>
          <w:t xml:space="preserve">responsible for </w:t>
        </w:r>
      </w:ins>
      <w:ins w:id="1286" w:author="Nick Pope" w:date="2000-10-06T15:29:00Z">
        <w:r>
          <w:rPr/>
          <w:t>security</w:t>
        </w:r>
      </w:ins>
      <w:r>
        <w:rPr/>
        <w:t>.</w:t>
      </w:r>
    </w:p>
    <w:p>
      <w:pPr>
        <w:pStyle w:val="B1"/>
        <w:rPr/>
      </w:pPr>
      <w:r>
        <w:rPr/>
        <w:t>h)</w:t>
        <w:tab/>
        <w:t xml:space="preserve">The </w:t>
      </w:r>
      <w:del w:id="1287" w:author="Nick Pope" w:date="2000-09-18T18:59:00Z">
        <w:r>
          <w:rPr/>
          <w:delText>CSP</w:delText>
        </w:r>
      </w:del>
      <w:ins w:id="1288" w:author="Nick Pope" w:date="2000-09-18T18:59:00Z">
        <w:r>
          <w:rPr/>
          <w:t>CA</w:t>
        </w:r>
      </w:ins>
      <w:r>
        <w:rPr/>
        <w:t xml:space="preserve"> shall not appoint to trusted roles or management any person who is known to have a conviction for a serious crime or other offence which </w:t>
      </w:r>
      <w:del w:id="1289" w:author="Nick Pope" w:date="2000-09-20T21:28:00Z">
        <w:r>
          <w:rPr/>
          <w:delText>e</w:delText>
        </w:r>
      </w:del>
      <w:ins w:id="1290" w:author="Nick Pope" w:date="2000-09-20T21:28:00Z">
        <w:r>
          <w:rPr/>
          <w:t>a</w:t>
        </w:r>
      </w:ins>
      <w:r>
        <w:rPr/>
        <w:t xml:space="preserve">ffects his/her suitability for the position. </w:t>
      </w:r>
      <w:del w:id="1291" w:author="Nick Pope" w:date="2000-09-20T21:11:00Z">
        <w:r>
          <w:rPr/>
          <w:delText>Staff</w:delText>
        </w:r>
      </w:del>
      <w:ins w:id="1292" w:author="Nick Pope" w:date="2000-09-20T21:11:00Z">
        <w:r>
          <w:rPr/>
          <w:t>Personnel</w:t>
        </w:r>
      </w:ins>
      <w:r>
        <w:rPr/>
        <w:t xml:space="preserve"> shall not have access to the trusted functions until any necessary checks are completed.</w:t>
      </w:r>
    </w:p>
    <w:p>
      <w:pPr>
        <w:pStyle w:val="NO"/>
        <w:rPr/>
      </w:pPr>
      <w:r>
        <w:rPr/>
        <w:t>NOTE 4:</w:t>
        <w:tab/>
        <w:t xml:space="preserve">In some countries it may not be possible for </w:t>
      </w:r>
      <w:del w:id="1293" w:author="Nick Pope" w:date="2000-09-18T18:59:00Z">
        <w:r>
          <w:rPr/>
          <w:delText>CSP</w:delText>
        </w:r>
      </w:del>
      <w:ins w:id="1294" w:author="Nick Pope" w:date="2000-09-18T18:59:00Z">
        <w:r>
          <w:rPr/>
          <w:t>CA</w:t>
        </w:r>
      </w:ins>
      <w:r>
        <w:rPr/>
        <w:t xml:space="preserve"> to obtain information on pas</w:t>
      </w:r>
      <w:ins w:id="1295" w:author="Nick Pope" w:date="2000-10-01T13:29:00Z">
        <w:r>
          <w:rPr/>
          <w:t>t</w:t>
        </w:r>
      </w:ins>
      <w:del w:id="1296" w:author="Nick Pope" w:date="2000-10-01T13:29:00Z">
        <w:r>
          <w:rPr/>
          <w:delText>sed</w:delText>
        </w:r>
      </w:del>
      <w:r>
        <w:rPr/>
        <w:t xml:space="preserve"> convictions. However, the employe</w:t>
      </w:r>
      <w:ins w:id="1297" w:author="Nick Pope" w:date="2000-09-30T16:37:00Z">
        <w:r>
          <w:rPr/>
          <w:t>r</w:t>
        </w:r>
      </w:ins>
      <w:del w:id="1298" w:author="Nick Pope" w:date="2000-09-30T16:37:00Z">
        <w:r>
          <w:rPr/>
          <w:delText>d</w:delText>
        </w:r>
      </w:del>
      <w:r>
        <w:rPr/>
        <w:t xml:space="preserve"> may be able to ask the candidate to provide such information and turn down an application in case of refusal.</w:t>
      </w:r>
    </w:p>
    <w:p>
      <w:pPr>
        <w:pStyle w:val="Heading3"/>
        <w:tabs>
          <w:tab w:val="clear" w:pos="283"/>
          <w:tab w:val="left" w:pos="1134" w:leader="none"/>
        </w:tabs>
        <w:rPr/>
      </w:pPr>
      <w:bookmarkStart w:id="90" w:name="__RefHeading___Toc495639399"/>
      <w:bookmarkEnd w:id="90"/>
      <w:r>
        <w:rPr/>
        <w:t>7.4.4</w:t>
        <w:tab/>
        <w:t>Physical and environmental security</w:t>
      </w:r>
    </w:p>
    <w:p>
      <w:pPr>
        <w:pStyle w:val="EditorsNote"/>
        <w:rPr>
          <w:ins w:id="1300" w:author="Nick Pope" w:date="2000-10-08T12:02:00Z"/>
        </w:rPr>
      </w:pPr>
      <w:ins w:id="1299" w:author="Nick Pope" w:date="2000-10-08T12:02:00Z">
        <w:r>
          <w:rPr/>
          <w:t>Editorial note: The following was revised to keep objective in one paragraph with any more specific requirements added to “particular” requirements.</w:t>
        </w:r>
      </w:ins>
    </w:p>
    <w:p>
      <w:pPr>
        <w:pStyle w:val="Normal"/>
        <w:rPr/>
      </w:pPr>
      <w:r>
        <w:rPr/>
        <w:t>The CA shall ensure that</w:t>
      </w:r>
      <w:ins w:id="1301" w:author="Nick Pope" w:date="2000-10-02T18:18:00Z">
        <w:r>
          <w:rPr/>
          <w:t xml:space="preserve"> physical access to critical services is controlled and </w:t>
        </w:r>
      </w:ins>
      <w:ins w:id="1302" w:author="Nick Pope" w:date="2000-10-02T18:21:00Z">
        <w:r>
          <w:rPr/>
          <w:t>physical</w:t>
        </w:r>
      </w:ins>
      <w:ins w:id="1303" w:author="Nick Pope" w:date="2000-10-02T18:23:00Z">
        <w:r>
          <w:rPr/>
          <w:t xml:space="preserve"> risks</w:t>
        </w:r>
      </w:ins>
      <w:ins w:id="1304" w:author="Nick Pope" w:date="2000-10-02T18:21:00Z">
        <w:r>
          <w:rPr/>
          <w:t xml:space="preserve"> to its assets minimised.</w:t>
        </w:r>
      </w:ins>
      <w:ins w:id="1305" w:author="Nick Pope" w:date="2000-10-07T14:55:00Z">
        <w:r>
          <w:rPr/>
          <w:t xml:space="preserve"> (see [2] Annex II f)</w:t>
        </w:r>
      </w:ins>
      <w:del w:id="1306" w:author="Nick Pope" w:date="2000-10-02T18:21:00Z">
        <w:r>
          <w:rPr/>
          <w:delText>:</w:delText>
        </w:r>
      </w:del>
    </w:p>
    <w:p>
      <w:pPr>
        <w:pStyle w:val="Normal"/>
        <w:rPr>
          <w:ins w:id="1308" w:author="Nick Pope" w:date="2000-10-02T18:24:00Z"/>
        </w:rPr>
      </w:pPr>
      <w:ins w:id="1307" w:author="Nick Pope" w:date="2000-10-02T18:24:00Z">
        <w:r>
          <w:rPr/>
          <w:t>In particular:</w:t>
        </w:r>
      </w:ins>
    </w:p>
    <w:p>
      <w:pPr>
        <w:pStyle w:val="H6"/>
        <w:rPr>
          <w:ins w:id="1310" w:author="Nick Pope" w:date="2000-10-02T18:24:00Z"/>
        </w:rPr>
      </w:pPr>
      <w:ins w:id="1309" w:author="Nick Pope" w:date="2000-10-02T18:24:00Z">
        <w:r>
          <w:rPr/>
          <w:t>CA General</w:t>
        </w:r>
      </w:ins>
    </w:p>
    <w:p>
      <w:pPr>
        <w:pStyle w:val="B1"/>
        <w:rPr/>
      </w:pPr>
      <w:del w:id="1311" w:author="Nick Pope" w:date="2000-10-02T18:24:00Z">
        <w:r>
          <w:rPr/>
          <w:delText>i</w:delText>
        </w:r>
      </w:del>
      <w:ins w:id="1312" w:author="Nick Pope" w:date="2000-10-02T18:24:00Z">
        <w:r>
          <w:rPr/>
          <w:t>a-</w:t>
        </w:r>
      </w:ins>
      <w:ins w:id="1313" w:author="Nick Pope" w:date="2000-10-02T18:26:00Z">
        <w:r>
          <w:rPr/>
          <w:t>1</w:t>
        </w:r>
      </w:ins>
      <w:r>
        <w:rPr/>
        <w:t>)</w:t>
        <w:tab/>
        <w:t xml:space="preserve">physical access to facilities concerned with certificate generation, </w:t>
      </w:r>
      <w:del w:id="1314" w:author="Nick Pope" w:date="2000-09-20T13:33:00Z">
        <w:r>
          <w:rPr/>
          <w:delText>subscriber SCD</w:delText>
        </w:r>
      </w:del>
      <w:ins w:id="1315" w:author="Nick Pope" w:date="2000-09-20T13:33:00Z">
        <w:r>
          <w:rPr/>
          <w:t>subscriber device</w:t>
        </w:r>
      </w:ins>
      <w:r>
        <w:rPr/>
        <w:t xml:space="preserve"> provision, and revocation management services </w:t>
      </w:r>
      <w:del w:id="1316" w:author="Nick Pope" w:date="2000-10-02T18:24:00Z">
        <w:r>
          <w:rPr/>
          <w:delText xml:space="preserve">is </w:delText>
        </w:r>
      </w:del>
      <w:ins w:id="1317" w:author="Nick Pope" w:date="2000-10-02T18:24:00Z">
        <w:r>
          <w:rPr/>
          <w:t xml:space="preserve">shall be </w:t>
        </w:r>
      </w:ins>
      <w:r>
        <w:rPr/>
        <w:t>limited to properly authorized individuals and certificate issuance facilities are protected from environmental hazards;</w:t>
      </w:r>
    </w:p>
    <w:p>
      <w:pPr>
        <w:pStyle w:val="B1"/>
        <w:rPr/>
      </w:pPr>
      <w:del w:id="1318" w:author="Nick Pope" w:date="2000-10-02T18:24:00Z">
        <w:r>
          <w:rPr/>
          <w:delText>ii</w:delText>
        </w:r>
      </w:del>
      <w:ins w:id="1319" w:author="Nick Pope" w:date="2000-10-02T18:26:00Z">
        <w:r>
          <w:rPr/>
          <w:t>a</w:t>
        </w:r>
      </w:ins>
      <w:ins w:id="1320" w:author="Nick Pope" w:date="2000-10-02T18:24:00Z">
        <w:r>
          <w:rPr/>
          <w:t>-</w:t>
        </w:r>
      </w:ins>
      <w:ins w:id="1321" w:author="Nick Pope" w:date="2000-10-02T18:26:00Z">
        <w:r>
          <w:rPr/>
          <w:t>2</w:t>
        </w:r>
      </w:ins>
      <w:r>
        <w:rPr/>
        <w:t>)</w:t>
        <w:tab/>
      </w:r>
      <w:ins w:id="1322" w:author="Nick Pope" w:date="2000-10-07T17:23:00Z">
        <w:r>
          <w:rPr/>
          <w:t>controls</w:t>
        </w:r>
      </w:ins>
      <w:ins w:id="1323" w:author="Nick Pope" w:date="2000-10-02T18:27:00Z">
        <w:r>
          <w:rPr/>
          <w:t xml:space="preserve"> shall be </w:t>
        </w:r>
      </w:ins>
      <w:ins w:id="1324" w:author="Nick Pope" w:date="2000-10-07T17:23:00Z">
        <w:r>
          <w:rPr/>
          <w:t>implemented</w:t>
        </w:r>
      </w:ins>
      <w:ins w:id="1325" w:author="Nick Pope" w:date="2000-10-02T18:27:00Z">
        <w:r>
          <w:rPr/>
          <w:t xml:space="preserve"> to avoid </w:t>
        </w:r>
      </w:ins>
      <w:r>
        <w:rPr/>
        <w:t xml:space="preserve">loss, damage or compromise of assets and interruption to business activities </w:t>
      </w:r>
      <w:del w:id="1326" w:author="Nick Pope" w:date="2000-10-02T18:29:00Z">
        <w:r>
          <w:rPr/>
          <w:delText>are detected, and as far as possible, prevented</w:delText>
        </w:r>
      </w:del>
      <w:r>
        <w:rPr/>
        <w:t xml:space="preserve">; and </w:t>
      </w:r>
    </w:p>
    <w:p>
      <w:pPr>
        <w:pStyle w:val="B1"/>
        <w:rPr/>
      </w:pPr>
      <w:del w:id="1327" w:author="Nick Pope" w:date="2000-10-02T18:26:00Z">
        <w:r>
          <w:rPr/>
          <w:delText>iii</w:delText>
        </w:r>
      </w:del>
      <w:ins w:id="1328" w:author="Nick Pope" w:date="2000-10-02T18:26:00Z">
        <w:r>
          <w:rPr/>
          <w:t>a-3</w:t>
        </w:r>
      </w:ins>
      <w:r>
        <w:rPr/>
        <w:t>)</w:t>
        <w:tab/>
      </w:r>
      <w:ins w:id="1329" w:author="Nick Pope" w:date="2000-10-07T17:23:00Z">
        <w:r>
          <w:rPr/>
          <w:t>controls</w:t>
        </w:r>
      </w:ins>
      <w:ins w:id="1330" w:author="Nick Pope" w:date="2000-10-02T18:28:00Z">
        <w:r>
          <w:rPr/>
          <w:t xml:space="preserve"> shall be </w:t>
        </w:r>
      </w:ins>
      <w:ins w:id="1331" w:author="Nick Pope" w:date="2000-10-07T17:23:00Z">
        <w:r>
          <w:rPr/>
          <w:t>implemented</w:t>
        </w:r>
      </w:ins>
      <w:ins w:id="1332" w:author="Nick Pope" w:date="2000-10-02T18:28:00Z">
        <w:r>
          <w:rPr/>
          <w:t xml:space="preserve"> to avoid </w:t>
        </w:r>
      </w:ins>
      <w:r>
        <w:rPr/>
        <w:t>compromise or theft of information and information processing facilities</w:t>
      </w:r>
      <w:del w:id="1333" w:author="Nick Pope" w:date="2000-10-02T18:28:00Z">
        <w:r>
          <w:rPr/>
          <w:delText xml:space="preserve"> </w:delText>
        </w:r>
      </w:del>
      <w:del w:id="1334" w:author="Nick Pope" w:date="2000-10-02T18:25:00Z">
        <w:r>
          <w:rPr/>
          <w:delText xml:space="preserve">are </w:delText>
        </w:r>
      </w:del>
      <w:del w:id="1335" w:author="Nick Pope" w:date="2000-10-02T18:28:00Z">
        <w:r>
          <w:rPr/>
          <w:delText>detected and as far as possible prevented</w:delText>
        </w:r>
      </w:del>
      <w:r>
        <w:rPr/>
        <w:t>.</w:t>
      </w:r>
    </w:p>
    <w:p>
      <w:pPr>
        <w:pStyle w:val="Normal"/>
        <w:rPr>
          <w:del w:id="1337" w:author="Nick Pope" w:date="2000-10-02T18:24:00Z"/>
        </w:rPr>
      </w:pPr>
      <w:del w:id="1336" w:author="Nick Pope" w:date="2000-10-02T18:24:00Z">
        <w:r>
          <w:rPr/>
          <w:delText>In particular:</w:delText>
        </w:r>
      </w:del>
    </w:p>
    <w:p>
      <w:pPr>
        <w:pStyle w:val="Normal"/>
        <w:rPr/>
      </w:pPr>
      <w:r>
        <w:rPr/>
        <w:t xml:space="preserve">Certificate generation, </w:t>
      </w:r>
      <w:del w:id="1338" w:author="Nick Pope" w:date="2000-09-20T13:33:00Z">
        <w:r>
          <w:rPr/>
          <w:delText>subscriber SCD</w:delText>
        </w:r>
      </w:del>
      <w:ins w:id="1339" w:author="Nick Pope" w:date="2000-09-20T13:33:00Z">
        <w:r>
          <w:rPr/>
          <w:t>subscriber device</w:t>
        </w:r>
      </w:ins>
      <w:r>
        <w:rPr/>
        <w:t xml:space="preserve"> provision and revocation management</w:t>
      </w:r>
    </w:p>
    <w:p>
      <w:pPr>
        <w:pStyle w:val="B1"/>
        <w:rPr/>
      </w:pPr>
      <w:r>
        <w:rPr/>
        <w:t>a)</w:t>
        <w:tab/>
        <w:t xml:space="preserve">The facilities concerned with </w:t>
      </w:r>
      <w:ins w:id="1340" w:author="Nick Pope" w:date="2000-09-30T23:44:00Z">
        <w:r>
          <w:rPr/>
          <w:t xml:space="preserve">certificate generation, subscriber device provision and revocation management </w:t>
        </w:r>
      </w:ins>
      <w:del w:id="1341" w:author="Nick Pope" w:date="2000-09-30T23:44:00Z">
        <w:r>
          <w:rPr/>
          <w:delText xml:space="preserve">key management, certificate issuance and certificate revocation status services </w:delText>
        </w:r>
      </w:del>
      <w:r>
        <w:rPr/>
        <w:t xml:space="preserve">shall be operated in an environment which physically protects the services from compromise through unauthorized access to systems or data. </w:t>
      </w:r>
    </w:p>
    <w:p>
      <w:pPr>
        <w:pStyle w:val="B1"/>
        <w:rPr/>
      </w:pPr>
      <w:r>
        <w:rPr/>
        <w:t>b)</w:t>
        <w:tab/>
        <w:t xml:space="preserve">Physical protection shall be achieved through the creation of clearly defined security perimeters (i.e. physical barriers) around the </w:t>
      </w:r>
      <w:ins w:id="1342" w:author="Nick Pope" w:date="2000-09-30T23:44:00Z">
        <w:r>
          <w:rPr/>
          <w:t xml:space="preserve">certificate generation, subscriber device provision and revocation management </w:t>
        </w:r>
      </w:ins>
      <w:del w:id="1343" w:author="Nick Pope" w:date="2000-09-30T23:44:00Z">
        <w:r>
          <w:rPr/>
          <w:delText xml:space="preserve">certificate management </w:delText>
        </w:r>
      </w:del>
      <w:r>
        <w:rPr/>
        <w:t>service</w:t>
      </w:r>
      <w:ins w:id="1344" w:author="Nick Pope" w:date="2000-09-30T23:44:00Z">
        <w:r>
          <w:rPr/>
          <w:t>s</w:t>
        </w:r>
      </w:ins>
      <w:r>
        <w:rPr/>
        <w:t xml:space="preserve">. Any parts of the premises shared with other </w:t>
      </w:r>
      <w:del w:id="1345" w:author="Nick Pope" w:date="2000-10-01T17:57:00Z">
        <w:r>
          <w:rPr/>
          <w:delText xml:space="preserve">businesses </w:delText>
        </w:r>
      </w:del>
      <w:ins w:id="1346" w:author="Nick Pope" w:date="2000-10-01T17:57:00Z">
        <w:r>
          <w:rPr/>
          <w:t xml:space="preserve">organisations </w:t>
        </w:r>
      </w:ins>
      <w:r>
        <w:rPr/>
        <w:t>shall be outside this perimeter.</w:t>
      </w:r>
    </w:p>
    <w:p>
      <w:pPr>
        <w:pStyle w:val="B1"/>
        <w:rPr/>
      </w:pPr>
      <w:r>
        <w:rPr/>
        <w:t>c)</w:t>
        <w:tab/>
        <w:t xml:space="preserve">Physical and environmental security controls shall be implemented to protect the facility housing system resources, the system resources themselves, and the facilities used to support their operation. The </w:t>
      </w:r>
      <w:del w:id="1347" w:author="Nick Pope" w:date="2000-09-18T18:59:00Z">
        <w:r>
          <w:rPr/>
          <w:delText>CSP</w:delText>
        </w:r>
      </w:del>
      <w:ins w:id="1348" w:author="Nick Pope" w:date="2000-09-18T18:59:00Z">
        <w:r>
          <w:rPr/>
          <w:t>CA</w:t>
        </w:r>
      </w:ins>
      <w:r>
        <w:rPr/>
        <w:t xml:space="preserve">’s physical and environmental security programs concerned with certificate generation, </w:t>
      </w:r>
      <w:del w:id="1349" w:author="Nick Pope" w:date="2000-09-20T13:33:00Z">
        <w:r>
          <w:rPr/>
          <w:delText>subscriber SCD</w:delText>
        </w:r>
      </w:del>
      <w:ins w:id="1350" w:author="Nick Pope" w:date="2000-09-20T13:33:00Z">
        <w:r>
          <w:rPr/>
          <w:t>subscriber device</w:t>
        </w:r>
      </w:ins>
      <w:r>
        <w:rPr/>
        <w:t xml:space="preserve"> provision and revocation management services shall address the physical access control, natural disaster protection, fire safety factors, failure of supporting utilities (e.g. power, telecommunications), structure collapse, plumbing leaks, protection against theft, breaking</w:t>
      </w:r>
      <w:ins w:id="1351" w:author="Nick Pope" w:date="2000-10-01T13:32:00Z">
        <w:r>
          <w:rPr/>
          <w:t xml:space="preserve"> and</w:t>
        </w:r>
      </w:ins>
      <w:del w:id="1352" w:author="Nick Pope" w:date="2000-10-01T13:32:00Z">
        <w:r>
          <w:rPr/>
          <w:delText>,</w:delText>
        </w:r>
      </w:del>
      <w:r>
        <w:rPr/>
        <w:t xml:space="preserve"> entering, and disaster recovery, etc.</w:t>
      </w:r>
    </w:p>
    <w:p>
      <w:pPr>
        <w:pStyle w:val="B1"/>
        <w:rPr>
          <w:ins w:id="1356" w:author="Nick Pope" w:date="2000-09-30T23:45:00Z"/>
        </w:rPr>
      </w:pPr>
      <w:r>
        <w:rPr/>
        <w:t>d)</w:t>
        <w:tab/>
        <w:t>Controls shall be implemented to protect against equipment, information</w:t>
      </w:r>
      <w:ins w:id="1353" w:author="Nick Pope" w:date="2000-09-19T19:10:00Z">
        <w:r>
          <w:rPr/>
          <w:t>, media</w:t>
        </w:r>
      </w:ins>
      <w:r>
        <w:rPr/>
        <w:t xml:space="preserve"> and software relating to the </w:t>
      </w:r>
      <w:del w:id="1354" w:author="Nick Pope" w:date="2000-09-18T18:59:00Z">
        <w:r>
          <w:rPr/>
          <w:delText>CSP</w:delText>
        </w:r>
      </w:del>
      <w:ins w:id="1355" w:author="Nick Pope" w:date="2000-09-18T18:59:00Z">
        <w:r>
          <w:rPr/>
          <w:t>CA</w:t>
        </w:r>
      </w:ins>
      <w:r>
        <w:rPr/>
        <w:t xml:space="preserve"> services being taken off-site without authorization.</w:t>
      </w:r>
    </w:p>
    <w:p>
      <w:pPr>
        <w:pStyle w:val="NO"/>
        <w:rPr>
          <w:ins w:id="1359" w:author="Nick Pope" w:date="2000-09-30T23:46:00Z"/>
        </w:rPr>
      </w:pPr>
      <w:ins w:id="1357" w:author="Nick Pope" w:date="2000-09-30T23:45:00Z">
        <w:r>
          <w:rPr/>
          <w:t>NOTE 1:</w:t>
          <w:tab/>
          <w:t>See ISO/IEC DIS 7799 [</w:t>
        </w:r>
      </w:ins>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ins w:id="1358" w:author="Nick Pope" w:date="2000-09-30T23:46:00Z">
        <w:r>
          <w:rPr/>
          <w:t>] for guidance on physical and environmental security.</w:t>
        </w:r>
      </w:ins>
    </w:p>
    <w:p>
      <w:pPr>
        <w:pStyle w:val="Heading3"/>
        <w:tabs>
          <w:tab w:val="clear" w:pos="283"/>
          <w:tab w:val="left" w:pos="1134" w:leader="none"/>
        </w:tabs>
        <w:rPr/>
      </w:pPr>
      <w:bookmarkStart w:id="91" w:name="__RefHeading___Toc495639400"/>
      <w:bookmarkEnd w:id="91"/>
      <w:r>
        <w:rPr/>
        <w:t>7.4.5</w:t>
        <w:tab/>
        <w:t>Operations management</w:t>
      </w:r>
    </w:p>
    <w:p>
      <w:pPr>
        <w:pStyle w:val="EditorsNote"/>
        <w:rPr>
          <w:ins w:id="1361" w:author="Nick Pope" w:date="2000-10-08T12:02:00Z"/>
        </w:rPr>
      </w:pPr>
      <w:ins w:id="1360" w:author="Nick Pope" w:date="2000-10-08T12:02:00Z">
        <w:r>
          <w:rPr/>
          <w:t>Editorial note: The following was revised to keep objective in one paragraph with any more specific requirements added to “particular” requirements.</w:t>
        </w:r>
      </w:ins>
    </w:p>
    <w:p>
      <w:pPr>
        <w:pStyle w:val="Normal"/>
        <w:rPr/>
      </w:pPr>
      <w:r>
        <w:rPr/>
        <w:t xml:space="preserve">The CA shall ensure that </w:t>
      </w:r>
      <w:ins w:id="1362" w:author="Nick Pope" w:date="2000-10-02T18:30:00Z">
        <w:r>
          <w:rPr/>
          <w:t xml:space="preserve">the CA systems are secure and correctly operated, </w:t>
        </w:r>
      </w:ins>
      <w:ins w:id="1363" w:author="Nick Pope" w:date="2000-10-02T18:32:00Z">
        <w:r>
          <w:rPr/>
          <w:t xml:space="preserve">with minimal risk of failure. </w:t>
        </w:r>
      </w:ins>
      <w:ins w:id="1364" w:author="Nick Pope" w:date="2000-10-07T14:5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365" w:author="Nick Pope" w:date="2000-10-07T14:52:00Z">
        <w:r>
          <w:rPr/>
          <w:t>)</w:t>
        </w:r>
      </w:ins>
      <w:r>
        <w:rPr/>
        <w:t>:</w:t>
      </w:r>
    </w:p>
    <w:p>
      <w:pPr>
        <w:pStyle w:val="Normal"/>
        <w:keepNext w:val="true"/>
        <w:keepLines/>
        <w:rPr>
          <w:ins w:id="1367" w:author="Nick Pope" w:date="2000-10-02T18:33:00Z"/>
        </w:rPr>
      </w:pPr>
      <w:ins w:id="1366" w:author="Nick Pope" w:date="2000-10-02T18:33:00Z">
        <w:r>
          <w:rPr/>
          <w:t>In particular:</w:t>
        </w:r>
      </w:ins>
    </w:p>
    <w:p>
      <w:pPr>
        <w:pStyle w:val="H6"/>
        <w:rPr>
          <w:ins w:id="1369" w:author="Nick Pope" w:date="2000-10-02T18:33:00Z"/>
        </w:rPr>
      </w:pPr>
      <w:ins w:id="1368" w:author="Nick Pope" w:date="2000-10-02T18:33:00Z">
        <w:r>
          <w:rPr/>
          <w:t>CA General</w:t>
        </w:r>
      </w:ins>
    </w:p>
    <w:p>
      <w:pPr>
        <w:pStyle w:val="B1"/>
        <w:rPr>
          <w:del w:id="1373" w:author="Nick Pope" w:date="2000-10-02T18:32:00Z"/>
        </w:rPr>
      </w:pPr>
      <w:del w:id="1370" w:author="Nick Pope" w:date="2000-10-02T18:32:00Z">
        <w:r>
          <w:rPr/>
          <w:delText>i)</w:delText>
          <w:tab/>
          <w:delText xml:space="preserve">the correct and secure operation of </w:delText>
        </w:r>
      </w:del>
      <w:del w:id="1371" w:author="Nick Pope" w:date="2000-09-18T18:59:00Z">
        <w:r>
          <w:rPr/>
          <w:delText>CSP</w:delText>
        </w:r>
      </w:del>
      <w:del w:id="1372" w:author="Nick Pope" w:date="2000-10-02T18:32:00Z">
        <w:r>
          <w:rPr/>
          <w:delText xml:space="preserve"> systems is ensured;</w:delText>
        </w:r>
      </w:del>
    </w:p>
    <w:p>
      <w:pPr>
        <w:pStyle w:val="B1"/>
        <w:rPr>
          <w:del w:id="1377" w:author="Nick Pope" w:date="2000-10-02T18:33:00Z"/>
        </w:rPr>
      </w:pPr>
      <w:del w:id="1374" w:author="Nick Pope" w:date="2000-10-02T18:32:00Z">
        <w:r>
          <w:rPr/>
          <w:delText>ii)</w:delText>
          <w:tab/>
          <w:delText xml:space="preserve">the risk of </w:delText>
        </w:r>
      </w:del>
      <w:del w:id="1375" w:author="Nick Pope" w:date="2000-09-18T18:59:00Z">
        <w:r>
          <w:rPr/>
          <w:delText>CSP</w:delText>
        </w:r>
      </w:del>
      <w:del w:id="1376" w:author="Nick Pope" w:date="2000-10-02T18:33:00Z">
        <w:r>
          <w:rPr/>
          <w:delText xml:space="preserve"> systems failure is minimized;</w:delText>
        </w:r>
      </w:del>
    </w:p>
    <w:p>
      <w:pPr>
        <w:pStyle w:val="B1"/>
        <w:rPr/>
      </w:pPr>
      <w:del w:id="1378" w:author="Nick Pope" w:date="2000-10-02T18:33:00Z">
        <w:r>
          <w:rPr/>
          <w:delText>iii</w:delText>
        </w:r>
      </w:del>
      <w:ins w:id="1379" w:author="Nick Pope" w:date="2000-10-02T18:33:00Z">
        <w:r>
          <w:rPr/>
          <w:t>a-1</w:t>
        </w:r>
      </w:ins>
      <w:r>
        <w:rPr/>
        <w:t>)</w:t>
        <w:tab/>
        <w:t xml:space="preserve">the integrity of </w:t>
      </w:r>
      <w:del w:id="1380" w:author="Nick Pope" w:date="2000-09-18T18:59:00Z">
        <w:r>
          <w:rPr/>
          <w:delText>CSP</w:delText>
        </w:r>
      </w:del>
      <w:ins w:id="1381" w:author="Nick Pope" w:date="2000-09-18T18:59:00Z">
        <w:r>
          <w:rPr/>
          <w:t>CA</w:t>
        </w:r>
      </w:ins>
      <w:r>
        <w:rPr/>
        <w:t xml:space="preserve"> systems and information </w:t>
      </w:r>
      <w:del w:id="1382" w:author="Nick Pope" w:date="2000-10-02T18:33:00Z">
        <w:r>
          <w:rPr/>
          <w:delText xml:space="preserve">is </w:delText>
        </w:r>
      </w:del>
      <w:ins w:id="1383" w:author="Nick Pope" w:date="2000-10-02T18:33:00Z">
        <w:r>
          <w:rPr/>
          <w:t xml:space="preserve">shall be </w:t>
        </w:r>
      </w:ins>
      <w:r>
        <w:rPr/>
        <w:t>protected against viruses</w:t>
      </w:r>
      <w:ins w:id="1384" w:author="Nick Pope" w:date="2000-10-01T13:14:00Z">
        <w:r>
          <w:rPr/>
          <w:t>,</w:t>
        </w:r>
      </w:ins>
      <w:r>
        <w:rPr/>
        <w:t xml:space="preserve"> </w:t>
      </w:r>
      <w:del w:id="1385" w:author="Nick Pope" w:date="2000-10-01T13:14:00Z">
        <w:r>
          <w:rPr/>
          <w:delText xml:space="preserve">and </w:delText>
        </w:r>
      </w:del>
      <w:r>
        <w:rPr/>
        <w:t xml:space="preserve">malicious </w:t>
      </w:r>
      <w:ins w:id="1386" w:author="Nick Pope" w:date="2000-10-01T13:14:00Z">
        <w:r>
          <w:rPr/>
          <w:t xml:space="preserve">and unauthorised </w:t>
        </w:r>
      </w:ins>
      <w:r>
        <w:rPr/>
        <w:t>software;</w:t>
      </w:r>
    </w:p>
    <w:p>
      <w:pPr>
        <w:pStyle w:val="B1"/>
        <w:rPr/>
      </w:pPr>
      <w:del w:id="1387" w:author="Nick Pope" w:date="2000-10-02T18:33:00Z">
        <w:r>
          <w:rPr/>
          <w:delText>iv</w:delText>
        </w:r>
      </w:del>
      <w:ins w:id="1388" w:author="Nick Pope" w:date="2000-10-02T18:33:00Z">
        <w:r>
          <w:rPr/>
          <w:t>a-2</w:t>
        </w:r>
      </w:ins>
      <w:r>
        <w:rPr/>
        <w:t>)</w:t>
        <w:tab/>
        <w:t xml:space="preserve">damage from security incidents and malfunctions </w:t>
      </w:r>
      <w:del w:id="1389" w:author="Nick Pope" w:date="2000-10-02T18:33:00Z">
        <w:r>
          <w:rPr/>
          <w:delText xml:space="preserve">is </w:delText>
        </w:r>
      </w:del>
      <w:ins w:id="1390" w:author="Nick Pope" w:date="2000-10-02T18:33:00Z">
        <w:r>
          <w:rPr/>
          <w:t xml:space="preserve">shall be </w:t>
        </w:r>
      </w:ins>
      <w:r>
        <w:rPr/>
        <w:t>minimized through the use of incident reporting and response procedures;</w:t>
      </w:r>
    </w:p>
    <w:p>
      <w:pPr>
        <w:pStyle w:val="B1"/>
        <w:rPr/>
      </w:pPr>
      <w:del w:id="1391" w:author="Nick Pope" w:date="2000-10-02T18:33:00Z">
        <w:r>
          <w:rPr/>
          <w:delText>v</w:delText>
        </w:r>
      </w:del>
      <w:ins w:id="1392" w:author="Nick Pope" w:date="2000-10-02T18:33:00Z">
        <w:r>
          <w:rPr/>
          <w:t>a-3</w:t>
        </w:r>
      </w:ins>
      <w:r>
        <w:rPr/>
        <w:t>)</w:t>
        <w:tab/>
        <w:t xml:space="preserve">media </w:t>
      </w:r>
      <w:del w:id="1393" w:author="Nick Pope" w:date="2000-10-02T18:34:00Z">
        <w:r>
          <w:rPr/>
          <w:delText xml:space="preserve">are </w:delText>
        </w:r>
      </w:del>
      <w:ins w:id="1394" w:author="Nick Pope" w:date="2000-10-02T18:34:00Z">
        <w:r>
          <w:rPr/>
          <w:t xml:space="preserve">shall be </w:t>
        </w:r>
      </w:ins>
      <w:r>
        <w:rPr/>
        <w:t>securely handled to protect media from damage, theft and unauthorized access.</w:t>
      </w:r>
    </w:p>
    <w:p>
      <w:pPr>
        <w:pStyle w:val="Normal"/>
        <w:keepNext w:val="true"/>
        <w:keepLines/>
        <w:rPr>
          <w:del w:id="1396" w:author="Nick Pope" w:date="2000-10-02T18:32:00Z"/>
        </w:rPr>
      </w:pPr>
      <w:del w:id="1395" w:author="Nick Pope" w:date="2000-10-02T18:32:00Z">
        <w:r>
          <w:rPr/>
          <w:delText>In particular:</w:delText>
        </w:r>
      </w:del>
    </w:p>
    <w:p>
      <w:pPr>
        <w:pStyle w:val="Normal"/>
        <w:rPr>
          <w:del w:id="1399" w:author="Nick Pope" w:date="2000-10-02T18:33:00Z"/>
        </w:rPr>
      </w:pPr>
      <w:del w:id="1397" w:author="Nick Pope" w:date="2000-09-18T18:59:00Z">
        <w:r>
          <w:rPr/>
          <w:delText>CSP</w:delText>
        </w:r>
      </w:del>
      <w:del w:id="1398" w:author="Nick Pope" w:date="2000-10-02T18:33:00Z">
        <w:r>
          <w:rPr/>
          <w:delText xml:space="preserve"> General</w:delText>
        </w:r>
      </w:del>
    </w:p>
    <w:p>
      <w:pPr>
        <w:pStyle w:val="Normal"/>
        <w:rPr/>
      </w:pPr>
      <w:r>
        <w:rPr/>
        <w:t>NOTE 1:</w:t>
        <w:tab/>
        <w:t xml:space="preserve">Every member of </w:t>
      </w:r>
      <w:del w:id="1400" w:author="Nick Pope" w:date="2000-09-20T21:11:00Z">
        <w:r>
          <w:rPr/>
          <w:delText>staff</w:delText>
        </w:r>
      </w:del>
      <w:ins w:id="1401" w:author="Nick Pope" w:date="2000-09-20T21:11:00Z">
        <w:r>
          <w:rPr/>
          <w:t>personnel</w:t>
        </w:r>
      </w:ins>
      <w:r>
        <w:rPr/>
        <w:t xml:space="preserve"> with management responsibilities is responsible for planning and </w:t>
      </w:r>
      <w:del w:id="1402" w:author="Nick Pope" w:date="2000-09-20T21:32:00Z">
        <w:r>
          <w:rPr/>
          <w:delText xml:space="preserve">efficiently </w:delText>
        </w:r>
      </w:del>
      <w:ins w:id="1403" w:author="Nick Pope" w:date="2000-09-20T21:32:00Z">
        <w:r>
          <w:rPr/>
          <w:t xml:space="preserve">effectively </w:t>
        </w:r>
      </w:ins>
      <w:r>
        <w:rPr/>
        <w:t xml:space="preserve">implementing the certificate policy and associated practices as documented in the certification practice statement. </w:t>
      </w:r>
    </w:p>
    <w:p>
      <w:pPr>
        <w:pStyle w:val="B1"/>
        <w:rPr/>
      </w:pPr>
      <w:r>
        <w:rPr/>
        <w:t>a)</w:t>
        <w:tab/>
        <w:t>Procedures shall be established and implemented for all trusted and administrative roles that impact on the provision of certification services.</w:t>
      </w:r>
    </w:p>
    <w:p>
      <w:pPr>
        <w:pStyle w:val="Normal"/>
        <w:ind w:left="568" w:hanging="0"/>
        <w:rPr>
          <w:b/>
          <w:b/>
        </w:rPr>
      </w:pPr>
      <w:r>
        <w:rPr>
          <w:b/>
        </w:rPr>
        <w:t>Media handling and security</w:t>
      </w:r>
    </w:p>
    <w:p>
      <w:pPr>
        <w:pStyle w:val="B1"/>
        <w:rPr/>
      </w:pPr>
      <w:r>
        <w:rPr/>
        <w:t>b)</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c)</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d)</w:t>
        <w:tab/>
      </w:r>
      <w:del w:id="1404" w:author="Nick Pope" w:date="2000-09-20T21:33:00Z">
        <w:r>
          <w:rPr/>
          <w:delText xml:space="preserve">Parties </w:delText>
        </w:r>
      </w:del>
      <w:ins w:id="1405" w:author="Nick Pope" w:date="2000-09-20T21:33:00Z">
        <w:r>
          <w:rPr/>
          <w:t xml:space="preserve">The CA </w:t>
        </w:r>
      </w:ins>
      <w:del w:id="1406" w:author="Nick Pope" w:date="2000-09-20T21:33:00Z">
        <w:r>
          <w:rPr/>
          <w:delText xml:space="preserve">should </w:delText>
        </w:r>
      </w:del>
      <w:r>
        <w:rPr/>
        <w:t>act</w:t>
      </w:r>
      <w:ins w:id="1407" w:author="Nick Pope" w:date="2000-09-20T21:33:00Z">
        <w:r>
          <w:rPr/>
          <w:t>s</w:t>
        </w:r>
      </w:ins>
      <w:r>
        <w:rPr/>
        <w:t xml:space="preserve"> in a timely and co-ordinated manner in order to respond quickly to incidents and to limit the impact of breaches of security. All incidents shall be reported as soon as possible after the incident.</w:t>
      </w:r>
    </w:p>
    <w:p>
      <w:pPr>
        <w:pStyle w:val="NO"/>
        <w:rPr>
          <w:del w:id="1411" w:author="Nick Pope" w:date="2000-09-21T17:11:00Z"/>
        </w:rPr>
      </w:pPr>
      <w:del w:id="1408" w:author="Nick Pope" w:date="2000-09-21T17:11:00Z">
        <w:r>
          <w:rPr/>
          <w:delText>NOTE 2:</w:delText>
          <w:tab/>
          <w:delText>The responsibilities of subscribers are defined in the terms conditions as defined in 7.3.</w:delText>
        </w:r>
      </w:del>
      <w:del w:id="1409" w:author="Nick Pope" w:date="2000-09-20T21:34:00Z">
        <w:r>
          <w:rPr/>
          <w:delText>1</w:delText>
        </w:r>
      </w:del>
      <w:del w:id="1410" w:author="Nick Pope" w:date="2000-09-21T17:11:00Z">
        <w:r>
          <w:rPr/>
          <w:delText>.</w:delText>
        </w:r>
      </w:del>
    </w:p>
    <w:p>
      <w:pPr>
        <w:pStyle w:val="NO"/>
        <w:rPr>
          <w:del w:id="1413" w:author="Nick Pope" w:date="2000-09-20T21:48:00Z"/>
        </w:rPr>
      </w:pPr>
      <w:del w:id="1412" w:author="Nick Pope" w:date="2000-09-20T21:48:00Z">
        <w:r>
          <w:rPr/>
          <w:delText>Registration</w:delText>
        </w:r>
      </w:del>
    </w:p>
    <w:p>
      <w:pPr>
        <w:pStyle w:val="NO"/>
        <w:rPr>
          <w:del w:id="1417" w:author="Nick Pope" w:date="2000-09-20T21:48:00Z"/>
        </w:rPr>
      </w:pPr>
      <w:del w:id="1414" w:author="Nick Pope" w:date="2000-09-20T21:48:00Z">
        <w:r>
          <w:rPr/>
          <w:delText>e)</w:delText>
          <w:tab/>
          <w:delText xml:space="preserve">Registration shall be operated by responsible and suitably skilled </w:delText>
        </w:r>
      </w:del>
      <w:del w:id="1415" w:author="Nick Pope" w:date="2000-09-20T21:11:00Z">
        <w:r>
          <w:rPr/>
          <w:delText>staff</w:delText>
        </w:r>
      </w:del>
      <w:del w:id="1416" w:author="Nick Pope" w:date="2000-09-20T21:48:00Z">
        <w:r>
          <w:rPr/>
          <w:delText>.</w:delText>
        </w:r>
      </w:del>
    </w:p>
    <w:p>
      <w:pPr>
        <w:pStyle w:val="NO"/>
        <w:rPr/>
      </w:pPr>
      <w:r>
        <w:rPr/>
        <w:t>Certificate generation, revocation management</w:t>
      </w:r>
    </w:p>
    <w:p>
      <w:pPr>
        <w:pStyle w:val="Normal"/>
        <w:ind w:left="568" w:hanging="0"/>
        <w:rPr>
          <w:b/>
          <w:b/>
        </w:rPr>
      </w:pPr>
      <w:r>
        <w:rPr>
          <w:b/>
        </w:rPr>
        <w:t>Operations procedures and responsibilities</w:t>
      </w:r>
    </w:p>
    <w:p>
      <w:pPr>
        <w:pStyle w:val="B1"/>
        <w:rPr>
          <w:del w:id="1421" w:author="Nick Pope" w:date="2000-09-20T21:48:00Z"/>
        </w:rPr>
      </w:pPr>
      <w:del w:id="1418" w:author="Nick Pope" w:date="2000-09-20T21:48:00Z">
        <w:r>
          <w:rPr/>
          <w:delText>f)</w:delText>
          <w:tab/>
          <w:delText xml:space="preserve">Certificate generation and revocation management shall be operated by responsible and suitably skilled </w:delText>
        </w:r>
      </w:del>
      <w:del w:id="1419" w:author="Nick Pope" w:date="2000-09-20T21:11:00Z">
        <w:r>
          <w:rPr/>
          <w:delText>staff</w:delText>
        </w:r>
      </w:del>
      <w:del w:id="1420" w:author="Nick Pope" w:date="2000-09-20T21:48:00Z">
        <w:r>
          <w:rPr/>
          <w:delText>.</w:delText>
        </w:r>
      </w:del>
    </w:p>
    <w:p>
      <w:pPr>
        <w:pStyle w:val="B1"/>
        <w:rPr/>
      </w:pPr>
      <w:r>
        <w:rPr/>
        <w:t>g)</w:t>
        <w:tab/>
      </w:r>
      <w:del w:id="1422" w:author="Nick Pope" w:date="2000-09-18T18:59:00Z">
        <w:r>
          <w:rPr/>
          <w:delText>CSP</w:delText>
        </w:r>
      </w:del>
      <w:ins w:id="1423" w:author="Nick Pope" w:date="2000-09-18T18:59:00Z">
        <w:r>
          <w:rPr/>
          <w:t>CA</w:t>
        </w:r>
      </w:ins>
      <w:r>
        <w:rPr/>
        <w:t xml:space="preserve"> security operations shall be separated from normal operations.</w:t>
      </w:r>
    </w:p>
    <w:p>
      <w:pPr>
        <w:pStyle w:val="NO"/>
        <w:rPr/>
      </w:pPr>
      <w:r>
        <w:rPr/>
        <w:t>NOTE 3:</w:t>
        <w:tab/>
      </w:r>
      <w:del w:id="1424" w:author="Nick Pope" w:date="2000-09-18T18:59:00Z">
        <w:r>
          <w:rPr/>
          <w:delText>CSP</w:delText>
        </w:r>
      </w:del>
      <w:ins w:id="1425" w:author="Nick Pope" w:date="2000-09-18T18:59:00Z">
        <w:r>
          <w:rPr/>
          <w:t>CA</w:t>
        </w:r>
      </w:ins>
      <w:r>
        <w:rPr/>
        <w:t xml:space="preserve"> security operations’ responsibilities includ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operational procedures and responsibilities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secure systems planning and acceptanc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protection from malicious software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housekeeping</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network management</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active monitoring of audit journals, event analysis and follow-up</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media handling and security</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data and software exchange</w:t>
      </w:r>
    </w:p>
    <w:p>
      <w:pPr>
        <w:pStyle w:val="NO"/>
        <w:ind w:left="1135" w:hanging="0"/>
        <w:rPr/>
      </w:pPr>
      <w:r>
        <w:rPr/>
        <w:t xml:space="preserve">These responsibilities will be managed by </w:t>
      </w:r>
      <w:del w:id="1426" w:author="Nick Pope" w:date="2000-09-18T18:59:00Z">
        <w:r>
          <w:rPr/>
          <w:delText>CSP</w:delText>
        </w:r>
      </w:del>
      <w:ins w:id="1427" w:author="Nick Pope" w:date="2000-09-18T18:59:00Z">
        <w:r>
          <w:rPr/>
          <w:t>CA</w:t>
        </w:r>
      </w:ins>
      <w:r>
        <w:rPr/>
        <w:t xml:space="preserve"> security operations, but, may actually be performed by, non-specialist, operational </w:t>
      </w:r>
      <w:del w:id="1428" w:author="Nick Pope" w:date="2000-09-20T21:11:00Z">
        <w:r>
          <w:rPr/>
          <w:delText>staff</w:delText>
        </w:r>
      </w:del>
      <w:ins w:id="1429" w:author="Nick Pope" w:date="2000-09-20T21:11:00Z">
        <w:r>
          <w:rPr/>
          <w:t>personnel</w:t>
        </w:r>
      </w:ins>
      <w:r>
        <w:rPr/>
        <w:t xml:space="preserve"> (under supervision); as defined within the appropriate security policy, and, roles and responsibility documents.</w:t>
      </w:r>
    </w:p>
    <w:p>
      <w:pPr>
        <w:pStyle w:val="Heading3"/>
        <w:tabs>
          <w:tab w:val="clear" w:pos="283"/>
          <w:tab w:val="left" w:pos="1134" w:leader="none"/>
        </w:tabs>
        <w:rPr/>
      </w:pPr>
      <w:bookmarkStart w:id="92" w:name="__RefHeading___Toc495639401"/>
      <w:bookmarkEnd w:id="92"/>
      <w:r>
        <w:rPr/>
        <w:t>7.4.6</w:t>
        <w:tab/>
      </w:r>
      <w:ins w:id="1430" w:author="Nick Pope" w:date="2000-09-30T14:50:00Z">
        <w:r>
          <w:rPr/>
          <w:t xml:space="preserve">Trustworthy </w:t>
        </w:r>
      </w:ins>
      <w:r>
        <w:rPr/>
        <w:t>System</w:t>
      </w:r>
      <w:ins w:id="1431" w:author="Nick Pope" w:date="2000-09-30T14:50:00Z">
        <w:r>
          <w:rPr/>
          <w:t>s</w:t>
        </w:r>
      </w:ins>
      <w:r>
        <w:rPr/>
        <w:t xml:space="preserve"> </w:t>
      </w:r>
      <w:del w:id="1432" w:author="Nick Pope" w:date="2000-09-30T14:50:00Z">
        <w:r>
          <w:rPr/>
          <w:delText>access management</w:delText>
        </w:r>
      </w:del>
    </w:p>
    <w:p>
      <w:pPr>
        <w:pStyle w:val="Normal"/>
        <w:rPr/>
      </w:pPr>
      <w:r>
        <w:rPr/>
        <w:t xml:space="preserve">The CA shall </w:t>
      </w:r>
      <w:ins w:id="1433" w:author="Nick Pope" w:date="2000-09-30T14:51:00Z">
        <w:r>
          <w:rPr/>
          <w:t>use trustworthy systems and products that are protected against modification.</w:t>
        </w:r>
      </w:ins>
      <w:del w:id="1434" w:author="Nick Pope" w:date="2000-09-30T14:52:00Z">
        <w:r>
          <w:rPr/>
          <w:delText xml:space="preserve">ensure that </w:delText>
        </w:r>
      </w:del>
      <w:del w:id="1435" w:author="Nick Pope" w:date="2000-09-18T18:59:00Z">
        <w:r>
          <w:rPr/>
          <w:delText>CSP</w:delText>
        </w:r>
      </w:del>
      <w:del w:id="1436" w:author="Nick Pope" w:date="2000-09-30T14:52:00Z">
        <w:r>
          <w:rPr/>
          <w:delText xml:space="preserve"> system access is limited to properly authorized individuals</w:delText>
        </w:r>
      </w:del>
      <w:r>
        <w:rPr/>
        <w:t xml:space="preserve"> </w:t>
      </w:r>
      <w:ins w:id="1437"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w:t>
      </w:r>
      <w:ins w:id="1438" w:author="Nick Pope" w:date="2000-10-07T14:56:00Z">
        <w:r>
          <w:rPr/>
          <w:t>)</w:t>
        </w:r>
      </w:ins>
      <w:del w:id="1439" w:author="Nick Pope" w:date="2000-10-07T14:56:00Z">
        <w:r>
          <w:rPr/>
          <w:delText>.</w:delText>
        </w:r>
      </w:del>
    </w:p>
    <w:p>
      <w:pPr>
        <w:pStyle w:val="Normal"/>
        <w:keepLines/>
        <w:ind w:left="1135" w:hanging="851"/>
        <w:rPr>
          <w:ins w:id="1454" w:author="Nick Pope" w:date="2000-09-30T15:30:00Z"/>
        </w:rPr>
      </w:pPr>
      <w:r>
        <w:rPr/>
        <w:t>NOTE 1:</w:t>
        <w:tab/>
        <w:t>Requirement</w:t>
      </w:r>
      <w:ins w:id="1440" w:author="Nick Pope" w:date="2000-10-07T16:50:00Z">
        <w:r>
          <w:rPr/>
          <w:t>s</w:t>
        </w:r>
      </w:ins>
      <w:r>
        <w:rPr/>
        <w:t xml:space="preserve"> for trustworthy systems </w:t>
      </w:r>
      <w:del w:id="1441" w:author="Nick Pope" w:date="2000-09-30T17:36:00Z">
        <w:r>
          <w:rPr/>
          <w:delText xml:space="preserve">indicated </w:delText>
        </w:r>
      </w:del>
      <w:ins w:id="1442" w:author="Nick Pope" w:date="2000-09-30T17:36:00Z">
        <w:r>
          <w:rPr/>
          <w:t xml:space="preserve">listed </w:t>
        </w:r>
      </w:ins>
      <w:r>
        <w:rPr/>
        <w:t xml:space="preserve">below may be </w:t>
      </w:r>
      <w:del w:id="1443" w:author="Nick Pope" w:date="2000-10-01T16:21:00Z">
        <w:r>
          <w:rPr/>
          <w:delText xml:space="preserve">fulfilled </w:delText>
        </w:r>
      </w:del>
      <w:ins w:id="1444" w:author="Nick Pope" w:date="2000-10-07T16:49:00Z">
        <w:r>
          <w:rPr/>
          <w:t>ensured</w:t>
        </w:r>
      </w:ins>
      <w:ins w:id="1445" w:author="Nick Pope" w:date="2000-10-01T16:21:00Z">
        <w:r>
          <w:rPr/>
          <w:t xml:space="preserve"> </w:t>
        </w:r>
      </w:ins>
      <w:r>
        <w:rPr/>
        <w:t xml:space="preserve">using, for example, </w:t>
      </w:r>
      <w:del w:id="1446" w:author="Nick Pope" w:date="2000-09-19T19:12:00Z">
        <w:r>
          <w:rPr/>
          <w:delText xml:space="preserve">using </w:delText>
        </w:r>
      </w:del>
      <w:del w:id="1447" w:author="Nick Pope" w:date="2000-09-30T15:31:00Z">
        <w:r>
          <w:rPr/>
          <w:delText xml:space="preserve">systems </w:delText>
        </w:r>
      </w:del>
      <w:ins w:id="1448" w:author="Nick Pope" w:date="2000-09-30T15:30:00Z">
        <w:r>
          <w:rPr>
            <w:lang w:val="en-US" w:eastAsia="en-US"/>
          </w:rPr>
          <w:t xml:space="preserve">systems conforming to a suitable protection profile (or profiles), defined in accordance with the common criteria </w:t>
        </w:r>
      </w:ins>
      <w:ins w:id="1449" w:author="Nick Pope" w:date="2000-10-07T15:29:00Z">
        <w:r>
          <w:rPr/>
          <w:t>[</w:t>
        </w:r>
      </w:ins>
      <w:ins w:id="1450" w:author="Nick Pope" w:date="2000-10-07T15:32:00Z">
        <w:r>
          <w:rPr/>
          <w:t>7</w:t>
        </w:r>
      </w:ins>
      <w:ins w:id="1451" w:author="Nick Pope" w:date="2000-10-07T15:29:00Z">
        <w:r>
          <w:rPr/>
          <w:t>]</w:t>
        </w:r>
      </w:ins>
      <w:ins w:id="1452" w:author="Nick Pope" w:date="2000-10-07T15:29:00Z">
        <w:r>
          <w:rPr>
            <w:lang w:val="en-US" w:eastAsia="en-US"/>
          </w:rPr>
          <w:t xml:space="preserve"> </w:t>
        </w:r>
      </w:ins>
      <w:ins w:id="1453" w:author="Nick Pope" w:date="2000-09-30T15:30:00Z">
        <w:r>
          <w:rPr>
            <w:lang w:val="en-US" w:eastAsia="en-US"/>
          </w:rPr>
          <w:t>or equivalent.</w:t>
        </w:r>
      </w:ins>
    </w:p>
    <w:p>
      <w:pPr>
        <w:pStyle w:val="NO"/>
        <w:rPr>
          <w:ins w:id="1460" w:author="Nick Pope" w:date="2000-09-28T09:34:00Z"/>
        </w:rPr>
      </w:pPr>
      <w:ins w:id="1455" w:author="Nick Pope" w:date="2000-09-30T15:30:00Z">
        <w:r>
          <w:rPr/>
          <w:t xml:space="preserve"> </w:t>
        </w:r>
      </w:ins>
      <w:del w:id="1456" w:author="Nick Pope" w:date="2000-09-30T14:55:00Z">
        <w:r>
          <w:rPr/>
          <w:delText xml:space="preserve">conforming to the protection profiles defined in </w:delText>
        </w:r>
      </w:del>
      <w:del w:id="1457" w:author="Nick Pope" w:date="2000-10-07T15:29:00Z">
        <w:r>
          <w:rPr/>
          <w:delText>[</w:delText>
        </w:r>
      </w:del>
      <w:r>
        <w:fldChar w:fldCharType="begin"/>
      </w:r>
      <w:r>
        <w:rPr>
          <w:lang w:val="en-US"/>
        </w:rPr>
        <w:instrText xml:space="preserve">REF_CENISSSWORKSHOPAGREEMENT</w:instrText>
      </w:r>
      <w:r>
        <w:rPr>
          <w:lang w:val="en-US"/>
        </w:rPr>
      </w:r>
      <w:r>
        <w:rPr>
          <w:lang w:val="en-US"/>
        </w:rPr>
        <w:fldChar w:fldCharType="separate"/>
      </w:r>
      <w:r>
        <w:rPr>
          <w:lang w:val="en-US"/>
        </w:rPr>
      </w:r>
      <w:del w:id="1458" w:author="Nick Pope" w:date="2000-10-07T15:29:00Z">
        <w:r>
          <w:rPr>
            <w:lang w:val="en-US"/>
          </w:rPr>
          <w:delText>7</w:delText>
        </w:r>
      </w:del>
      <w:r>
        <w:rPr>
          <w:lang w:val="en-US"/>
        </w:rPr>
      </w:r>
      <w:r>
        <w:rPr>
          <w:lang w:val="en-US"/>
        </w:rPr>
        <w:fldChar w:fldCharType="end"/>
      </w:r>
      <w:del w:id="1459" w:author="Nick Pope" w:date="2000-10-07T15:29:00Z">
        <w:r>
          <w:rPr/>
          <w:delText>]</w:delText>
        </w:r>
      </w:del>
    </w:p>
    <w:p>
      <w:pPr>
        <w:pStyle w:val="NO"/>
        <w:rPr>
          <w:ins w:id="1466" w:author="Nick Pope" w:date="2000-09-19T17:06:00Z"/>
        </w:rPr>
      </w:pPr>
      <w:ins w:id="1461" w:author="Nick Pope" w:date="2000-09-19T17:06:00Z">
        <w:r>
          <w:rPr/>
          <w:t>NOTE 2:</w:t>
          <w:tab/>
          <w:t>The risk analysis carried out on the CA’s services</w:t>
        </w:r>
      </w:ins>
      <w:ins w:id="1462" w:author="Nick Pope" w:date="2000-09-30T14:58:00Z">
        <w:r>
          <w:rPr/>
          <w:t xml:space="preserve"> </w:t>
        </w:r>
      </w:ins>
      <w:ins w:id="1463" w:author="Nick Pope" w:date="2000-09-19T17:07:00Z">
        <w:r>
          <w:rPr/>
          <w:t xml:space="preserve">(see 7.1) should identify its critical services </w:t>
        </w:r>
      </w:ins>
      <w:ins w:id="1464" w:author="Nick Pope" w:date="2000-09-30T14:58:00Z">
        <w:r>
          <w:rPr/>
          <w:t>requiring trustworthy</w:t>
        </w:r>
      </w:ins>
      <w:ins w:id="1465" w:author="Nick Pope" w:date="2000-09-19T17:06:00Z">
        <w:r>
          <w:rPr/>
          <w:t xml:space="preserve"> systems.</w:t>
        </w:r>
      </w:ins>
    </w:p>
    <w:p>
      <w:pPr>
        <w:pStyle w:val="Normal"/>
        <w:rPr/>
      </w:pPr>
      <w:r>
        <w:rPr/>
        <w:t>In particular:</w:t>
      </w:r>
    </w:p>
    <w:p>
      <w:pPr>
        <w:pStyle w:val="H6"/>
        <w:rPr/>
      </w:pPr>
      <w:del w:id="1467" w:author="Nick Pope" w:date="2000-09-18T18:59:00Z">
        <w:r>
          <w:rPr/>
          <w:delText>CSP</w:delText>
        </w:r>
      </w:del>
      <w:ins w:id="1468" w:author="Nick Pope" w:date="2000-09-18T18:59:00Z">
        <w:r>
          <w:rPr/>
          <w:t>CA</w:t>
        </w:r>
      </w:ins>
      <w:r>
        <w:rPr/>
        <w:t xml:space="preserve"> General</w:t>
      </w:r>
    </w:p>
    <w:p>
      <w:pPr>
        <w:pStyle w:val="B1"/>
        <w:rPr/>
      </w:pPr>
      <w:r>
        <w:rPr/>
        <w:t>a)</w:t>
        <w:tab/>
        <w:t xml:space="preserve">Controls (e.g., firewalls) shall be implemented to protect the </w:t>
      </w:r>
      <w:del w:id="1469" w:author="Nick Pope" w:date="2000-09-18T18:59:00Z">
        <w:r>
          <w:rPr/>
          <w:delText>CSP</w:delText>
        </w:r>
      </w:del>
      <w:ins w:id="1470" w:author="Nick Pope" w:date="2000-09-18T18:59:00Z">
        <w:r>
          <w:rPr/>
          <w:t>CA</w:t>
        </w:r>
      </w:ins>
      <w:r>
        <w:rPr/>
        <w:t>’s internal network domains from external network domains accessible by third parties.</w:t>
      </w:r>
    </w:p>
    <w:p>
      <w:pPr>
        <w:pStyle w:val="NO"/>
        <w:rPr/>
      </w:pPr>
      <w:r>
        <w:rPr/>
        <w:t>NOTE 2:</w:t>
        <w:tab/>
        <w:t xml:space="preserve">Firewalls should be configured to prevent protocols and accesses not required for the operation of the </w:t>
      </w:r>
      <w:del w:id="1471" w:author="Nick Pope" w:date="2000-09-18T18:59:00Z">
        <w:r>
          <w:rPr/>
          <w:delText>CSP</w:delText>
        </w:r>
      </w:del>
      <w:ins w:id="1472" w:author="Nick Pope" w:date="2000-09-18T18:59:00Z">
        <w:r>
          <w:rPr/>
          <w:t>CA</w:t>
        </w:r>
      </w:ins>
      <w:r>
        <w:rPr/>
        <w:t>.</w:t>
      </w:r>
    </w:p>
    <w:p>
      <w:pPr>
        <w:pStyle w:val="B1"/>
        <w:rPr/>
      </w:pPr>
      <w:r>
        <w:rPr/>
        <w:t>b)</w:t>
        <w:tab/>
        <w:t>Sensitive data shall be protected when exchanged over networks which are not secure.</w:t>
      </w:r>
    </w:p>
    <w:p>
      <w:pPr>
        <w:pStyle w:val="NO"/>
        <w:rPr/>
      </w:pPr>
      <w:r>
        <w:rPr/>
        <w:t>NOTE 3:</w:t>
        <w:tab/>
        <w:t>Sensitive data includes subscriber registration information.</w:t>
      </w:r>
    </w:p>
    <w:p>
      <w:pPr>
        <w:pStyle w:val="B1"/>
        <w:rPr/>
      </w:pPr>
      <w:r>
        <w:rPr/>
        <w:t>c)</w:t>
        <w:tab/>
        <w:t xml:space="preserve">The </w:t>
      </w:r>
      <w:del w:id="1473" w:author="Nick Pope" w:date="2000-09-18T18:59:00Z">
        <w:r>
          <w:rPr/>
          <w:delText>CSP</w:delText>
        </w:r>
      </w:del>
      <w:ins w:id="1474" w:author="Nick Pope" w:date="2000-09-18T18:59:00Z">
        <w:r>
          <w:rPr/>
          <w:t>CA</w:t>
        </w:r>
      </w:ins>
      <w:r>
        <w:rPr/>
        <w:t xml:space="preserve">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 xml:space="preserve">The </w:t>
      </w:r>
      <w:del w:id="1475" w:author="Nick Pope" w:date="2000-09-18T19:00:00Z">
        <w:r>
          <w:rPr/>
          <w:delText>CSP</w:delText>
        </w:r>
      </w:del>
      <w:ins w:id="1476" w:author="Nick Pope" w:date="2000-09-18T19:00:00Z">
        <w:r>
          <w:rPr/>
          <w:t>CA</w:t>
        </w:r>
      </w:ins>
      <w:r>
        <w:rPr/>
        <w:t xml:space="preserve"> shall ensure access to information and application system functions are restricted in accordance with the access control policy and that the </w:t>
      </w:r>
      <w:del w:id="1477" w:author="Nick Pope" w:date="2000-09-18T19:00:00Z">
        <w:r>
          <w:rPr/>
          <w:delText>CSP</w:delText>
        </w:r>
      </w:del>
      <w:ins w:id="1478" w:author="Nick Pope" w:date="2000-09-18T19:00:00Z">
        <w:r>
          <w:rPr/>
          <w:t>CA</w:t>
        </w:r>
      </w:ins>
      <w:r>
        <w:rPr/>
        <w:t xml:space="preserve"> system provides sufficient computer security controls for the separation of trusted roles identified in </w:t>
      </w:r>
      <w:del w:id="1479" w:author="Nick Pope" w:date="2000-09-18T19:00:00Z">
        <w:r>
          <w:rPr/>
          <w:delText>CSP</w:delText>
        </w:r>
      </w:del>
      <w:ins w:id="1480" w:author="Nick Pope" w:date="2000-09-18T19:00:00Z">
        <w:r>
          <w:rPr/>
          <w:t>CA</w:t>
        </w:r>
      </w:ins>
      <w:r>
        <w:rPr/>
        <w:t>’s practices, including the separation of security administrator and operation functions. Particularly, use of system utility programs are restricted and tightly controlled.</w:t>
      </w:r>
    </w:p>
    <w:p>
      <w:pPr>
        <w:pStyle w:val="B1"/>
        <w:rPr>
          <w:ins w:id="1484" w:author="Nick Pope" w:date="2000-09-18T15:30:00Z"/>
        </w:rPr>
      </w:pPr>
      <w:ins w:id="1481" w:author="Nick Pope" w:date="2000-09-18T15:30:00Z">
        <w:r>
          <w:rPr/>
          <w:t xml:space="preserve">e) </w:t>
        </w:r>
      </w:ins>
      <w:ins w:id="1482" w:author="Nick Pope" w:date="2000-09-18T19:00:00Z">
        <w:r>
          <w:rPr/>
          <w:t>CA</w:t>
        </w:r>
      </w:ins>
      <w:ins w:id="1483" w:author="Nick Pope" w:date="2000-09-18T15:30:00Z">
        <w:r>
          <w:rPr/>
          <w:t xml:space="preserve"> personnel shall be successfully identified and authenticated before using critical applications related to certificate management.</w:t>
        </w:r>
      </w:ins>
    </w:p>
    <w:p>
      <w:pPr>
        <w:pStyle w:val="B1"/>
        <w:rPr>
          <w:ins w:id="1488" w:author="Nick Pope" w:date="2000-09-18T15:30:00Z"/>
        </w:rPr>
      </w:pPr>
      <w:ins w:id="1485" w:author="Nick Pope" w:date="2000-09-18T15:30:00Z">
        <w:r>
          <w:rPr/>
          <w:t xml:space="preserve">f) </w:t>
        </w:r>
      </w:ins>
      <w:ins w:id="1486" w:author="Nick Pope" w:date="2000-09-18T19:00:00Z">
        <w:r>
          <w:rPr/>
          <w:t>CA</w:t>
        </w:r>
      </w:ins>
      <w:ins w:id="1487" w:author="Nick Pope" w:date="2000-09-18T15:30:00Z">
        <w:r>
          <w:rPr/>
          <w:t xml:space="preserve"> personnel shall be accountable for their activities, for example by retaining event logs (see 7.4.11).</w:t>
        </w:r>
      </w:ins>
    </w:p>
    <w:p>
      <w:pPr>
        <w:pStyle w:val="B1"/>
        <w:rPr>
          <w:del w:id="1490" w:author="Nick Pope" w:date="2000-09-18T15:30:00Z"/>
        </w:rPr>
      </w:pPr>
      <w:del w:id="1489" w:author="Nick Pope" w:date="2000-09-18T15:30:00Z">
        <w:r>
          <w:rPr/>
          <w:delText>e)</w:delText>
          <w:tab/>
          <w:delText>Users shall be successfully identified and authenticated to the application before all other interactions with the application.</w:delText>
        </w:r>
      </w:del>
    </w:p>
    <w:p>
      <w:pPr>
        <w:pStyle w:val="B1"/>
        <w:rPr>
          <w:del w:id="1492" w:author="Nick Pope" w:date="2000-09-18T15:30:00Z"/>
        </w:rPr>
      </w:pPr>
      <w:del w:id="1491" w:author="Nick Pope" w:date="2000-09-18T15:30:00Z">
        <w:r>
          <w:rPr/>
          <w:delText>f)</w:delText>
          <w:tab/>
          <w:delText>Users shall be accountable for their activities, for example by retaining event logs (see 7.4.11).</w:delText>
        </w:r>
      </w:del>
    </w:p>
    <w:p>
      <w:pPr>
        <w:pStyle w:val="B1"/>
        <w:rPr/>
      </w:pPr>
      <w:r>
        <w:rPr/>
        <w:t>g)</w:t>
        <w:tab/>
        <w:t>Sensitive data shall be protected against being revealed through re-used storage objects (e.g. deleted files) being accessible to unauthorized users.</w:t>
      </w:r>
    </w:p>
    <w:p>
      <w:pPr>
        <w:pStyle w:val="NO"/>
        <w:rPr/>
      </w:pPr>
      <w:r>
        <w:rPr/>
        <w:t>NOTE 4:</w:t>
        <w:tab/>
        <w:t>Sensitive data includes subscriber registration information.</w:t>
      </w:r>
    </w:p>
    <w:p>
      <w:pPr>
        <w:pStyle w:val="Normal"/>
        <w:keepNext w:val="true"/>
        <w:keepLines/>
        <w:ind w:left="568" w:hanging="284"/>
        <w:rPr>
          <w:lang w:val="en-US" w:eastAsia="en-US"/>
          <w:ins w:id="1494" w:author="Nick Pope" w:date="2000-09-30T15:28:00Z"/>
        </w:rPr>
      </w:pPr>
      <w:ins w:id="1493" w:author="Nick Pope" w:date="2000-09-30T15:28:00Z">
        <w:r>
          <w:rPr>
            <w:lang w:val="en-US" w:eastAsia="en-US"/>
          </w:rPr>
          <w:t>Editor's note: The following two items are taken from old 7.4.7.</w:t>
        </w:r>
      </w:ins>
    </w:p>
    <w:p>
      <w:pPr>
        <w:pStyle w:val="B1"/>
        <w:keepNext w:val="true"/>
        <w:keepLines/>
        <w:rPr/>
      </w:pPr>
      <w:r>
        <w:rPr/>
        <w:t xml:space="preserve"> </w:t>
      </w:r>
      <w:r>
        <w:rPr/>
        <w:t>g+1)</w:t>
        <w:tab/>
      </w:r>
      <w:ins w:id="1495" w:author="Nick Pope" w:date="2000-09-30T23:55:00Z">
        <w:r>
          <w:rPr/>
          <w:t xml:space="preserve">An analysis of security requirements shall be carried out at the design and requirements specification stage of any systems development project undertaken by the </w:t>
        </w:r>
      </w:ins>
      <w:ins w:id="1496" w:author="Nick Pope" w:date="2000-10-07T15:16:00Z">
        <w:r>
          <w:rPr/>
          <w:t>CA</w:t>
        </w:r>
      </w:ins>
      <w:ins w:id="1497" w:author="Nick Pope" w:date="2000-09-30T23:55:00Z">
        <w:r>
          <w:rPr/>
          <w:t xml:space="preserve"> or on behalf of the </w:t>
        </w:r>
      </w:ins>
      <w:ins w:id="1498" w:author="Nick Pope" w:date="2000-10-07T15:16:00Z">
        <w:r>
          <w:rPr/>
          <w:t>CA</w:t>
        </w:r>
      </w:ins>
      <w:ins w:id="1499" w:author="Nick Pope" w:date="2000-09-30T23:55:00Z">
        <w:r>
          <w:rPr/>
          <w:t xml:space="preserve">  to ensure that security is built into IT systems. </w:t>
        </w:r>
      </w:ins>
      <w:del w:id="1500" w:author="Nick Pope" w:date="2000-09-30T23:55:00Z">
        <w:r>
          <w:rPr/>
          <w:delText xml:space="preserve">Prior to deployment of any operational software, the CA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B1"/>
        <w:rPr/>
      </w:pPr>
      <w:r>
        <w:rPr/>
        <w:t>g+2)</w:t>
        <w:tab/>
        <w:t>Change control procedures exist for releases, modifications and emergency software fixes for any operational software.</w:t>
      </w:r>
    </w:p>
    <w:p>
      <w:pPr>
        <w:pStyle w:val="H6"/>
        <w:rPr>
          <w:del w:id="1502" w:author="Nick Pope" w:date="2000-09-30T15:03:00Z"/>
        </w:rPr>
      </w:pPr>
      <w:del w:id="1501" w:author="Nick Pope" w:date="2000-09-30T15:03:00Z">
        <w:r>
          <w:rPr/>
          <w:delText>Registration</w:delText>
        </w:r>
      </w:del>
    </w:p>
    <w:p>
      <w:pPr>
        <w:pStyle w:val="H6"/>
        <w:rPr>
          <w:del w:id="1504" w:author="Nick Pope" w:date="2000-09-28T09:36:00Z"/>
        </w:rPr>
      </w:pPr>
      <w:del w:id="1503" w:author="Nick Pope" w:date="2000-09-28T09:36:00Z">
        <w:r>
          <w:rPr/>
          <w:delText>h)</w:delText>
          <w:tab/>
          <w:delText>Registration shall operate on a trustworthy system.</w:delText>
        </w:r>
      </w:del>
    </w:p>
    <w:p>
      <w:pPr>
        <w:pStyle w:val="H6"/>
        <w:rPr/>
      </w:pPr>
      <w:r>
        <w:rPr/>
        <w:t>Certificate generation</w:t>
      </w:r>
    </w:p>
    <w:p>
      <w:pPr>
        <w:pStyle w:val="B1"/>
        <w:rPr/>
      </w:pPr>
      <w:r>
        <w:rPr/>
        <w:t>i)</w:t>
        <w:tab/>
        <w:t xml:space="preserve">The </w:t>
      </w:r>
      <w:del w:id="1505" w:author="Nick Pope" w:date="2000-09-18T19:00:00Z">
        <w:r>
          <w:rPr/>
          <w:delText>CSP</w:delText>
        </w:r>
      </w:del>
      <w:ins w:id="1506" w:author="Nick Pope" w:date="2000-09-18T19:00:00Z">
        <w:r>
          <w:rPr/>
          <w:t>CA</w:t>
        </w:r>
      </w:ins>
      <w:r>
        <w:rPr/>
        <w:t xml:space="preserve"> shall ensure that local network components (e.g. routers) are kept in a </w:t>
      </w:r>
      <w:ins w:id="1507" w:author="Nick Pope" w:date="2000-09-20T21:50:00Z">
        <w:r>
          <w:rPr/>
          <w:t xml:space="preserve">physically </w:t>
        </w:r>
      </w:ins>
      <w:r>
        <w:rPr/>
        <w:t>secure</w:t>
      </w:r>
      <w:del w:id="1508" w:author="Nick Pope" w:date="2000-09-20T21:50:00Z">
        <w:r>
          <w:rPr/>
          <w:delText>d</w:delText>
        </w:r>
      </w:del>
      <w:r>
        <w:rPr/>
        <w:t xml:space="preserve"> environment and their configurations periodically audited.</w:t>
      </w:r>
    </w:p>
    <w:p>
      <w:pPr>
        <w:pStyle w:val="B1"/>
        <w:rPr/>
      </w:pPr>
      <w:r>
        <w:rPr/>
        <w:t>j)</w:t>
        <w:tab/>
        <w:t xml:space="preserve">Continuous monitoring and alarm facilities shall be provided to enable the </w:t>
      </w:r>
      <w:del w:id="1509" w:author="Nick Pope" w:date="2000-09-18T19:00:00Z">
        <w:r>
          <w:rPr/>
          <w:delText>CSP</w:delText>
        </w:r>
      </w:del>
      <w:ins w:id="1510" w:author="Nick Pope" w:date="2000-09-18T19:00:00Z">
        <w:r>
          <w:rPr/>
          <w:t>CA</w:t>
        </w:r>
      </w:ins>
      <w:r>
        <w:rPr/>
        <w:t xml:space="preserve"> to detect, register and react in a timely manner upon any </w:t>
      </w:r>
      <w:ins w:id="1511" w:author="Nick Pope" w:date="2000-09-19T19:14:00Z">
        <w:r>
          <w:rPr/>
          <w:t>un</w:t>
        </w:r>
      </w:ins>
      <w:r>
        <w:rPr/>
        <w:t>authorized and/or irregular attempts to access its resources.</w:t>
      </w:r>
    </w:p>
    <w:p>
      <w:pPr>
        <w:pStyle w:val="NO"/>
        <w:rPr/>
      </w:pPr>
      <w:r>
        <w:rPr/>
        <w:t>NOTE 5:</w:t>
        <w:tab/>
        <w:t>This may use, for example, an intrusion detection system, access control monitoring and alarm facilities.</w:t>
      </w:r>
    </w:p>
    <w:p>
      <w:pPr>
        <w:pStyle w:val="B1"/>
        <w:rPr>
          <w:del w:id="1513" w:author="Nick Pope" w:date="2000-09-28T09:36:00Z"/>
        </w:rPr>
      </w:pPr>
      <w:del w:id="1512" w:author="Nick Pope" w:date="2000-09-28T09:36:00Z">
        <w:r>
          <w:rPr/>
          <w:delText>k)</w:delText>
          <w:tab/>
          <w:delText>Certificate generation shall operate on a trustworthy system.</w:delText>
        </w:r>
      </w:del>
    </w:p>
    <w:p>
      <w:pPr>
        <w:pStyle w:val="B1"/>
        <w:rPr>
          <w:del w:id="1516" w:author="Nick Pope" w:date="2000-09-28T09:37:00Z"/>
        </w:rPr>
      </w:pPr>
      <w:del w:id="1514" w:author="Nick Pope" w:date="2000-09-20T13:33:00Z">
        <w:r>
          <w:rPr/>
          <w:delText>Subscriber SCD</w:delText>
        </w:r>
      </w:del>
      <w:del w:id="1515" w:author="Nick Pope" w:date="2000-09-28T09:37:00Z">
        <w:r>
          <w:rPr/>
          <w:delText xml:space="preserve"> provision</w:delText>
        </w:r>
      </w:del>
    </w:p>
    <w:p>
      <w:pPr>
        <w:pStyle w:val="B1"/>
        <w:rPr>
          <w:del w:id="1520" w:author="Nick Pope" w:date="2000-09-28T09:37:00Z"/>
        </w:rPr>
      </w:pPr>
      <w:del w:id="1517" w:author="Nick Pope" w:date="2000-09-28T09:37:00Z">
        <w:r>
          <w:rPr/>
          <w:delText>l)</w:delText>
          <w:tab/>
        </w:r>
      </w:del>
      <w:del w:id="1518" w:author="Nick Pope" w:date="2000-09-20T13:33:00Z">
        <w:r>
          <w:rPr/>
          <w:delText>Subscriber SCD</w:delText>
        </w:r>
      </w:del>
      <w:del w:id="1519" w:author="Nick Pope" w:date="2000-09-28T09:37:00Z">
        <w:r>
          <w:rPr/>
          <w:delText xml:space="preserve"> provision shall operate on a trustworthy system</w:delText>
        </w:r>
      </w:del>
    </w:p>
    <w:p>
      <w:pPr>
        <w:pStyle w:val="B1"/>
        <w:rPr/>
      </w:pPr>
      <w:del w:id="1521" w:author="Nick Pope" w:date="2000-09-20T13:32:00Z">
        <w:r>
          <w:rPr/>
          <w:delText>Certificate dissemination</w:delText>
        </w:r>
      </w:del>
      <w:ins w:id="1522" w:author="Nick Pope" w:date="2000-09-20T13:32:00Z">
        <w:r>
          <w:rPr/>
          <w:t>Dissemination</w:t>
        </w:r>
      </w:ins>
    </w:p>
    <w:p>
      <w:pPr>
        <w:pStyle w:val="B1"/>
        <w:rPr/>
      </w:pPr>
      <w:r>
        <w:rPr/>
        <w:t>m)</w:t>
        <w:tab/>
        <w:t xml:space="preserve"> </w:t>
      </w:r>
      <w:del w:id="1523" w:author="Nick Pope" w:date="2000-09-20T13:32:00Z">
        <w:r>
          <w:rPr/>
          <w:delText>Certificate dissemination</w:delText>
        </w:r>
      </w:del>
      <w:ins w:id="1524" w:author="Nick Pope" w:date="2000-09-20T13:32:00Z">
        <w:r>
          <w:rPr/>
          <w:t>Dissemination</w:t>
        </w:r>
      </w:ins>
      <w:r>
        <w:rPr/>
        <w:t xml:space="preserve"> application shall enforce access control on attempts to add or delete certificates and modify other associated information.</w:t>
      </w:r>
    </w:p>
    <w:p>
      <w:pPr>
        <w:pStyle w:val="H6"/>
        <w:rPr/>
      </w:pPr>
      <w:r>
        <w:rPr/>
        <w:t>Revocation management</w:t>
      </w:r>
    </w:p>
    <w:p>
      <w:pPr>
        <w:pStyle w:val="B1"/>
        <w:rPr>
          <w:del w:id="1526" w:author="Nick Pope" w:date="2000-09-28T09:36:00Z"/>
        </w:rPr>
      </w:pPr>
      <w:del w:id="1525" w:author="Nick Pope" w:date="2000-09-28T09:36:00Z">
        <w:r>
          <w:rPr/>
          <w:delText>n)</w:delText>
          <w:tab/>
          <w:delText>Revocation management shall operate on a trustworthy system.</w:delText>
        </w:r>
      </w:del>
    </w:p>
    <w:p>
      <w:pPr>
        <w:pStyle w:val="B1"/>
        <w:rPr/>
      </w:pPr>
      <w:r>
        <w:rPr/>
        <w:t>o)</w:t>
        <w:tab/>
        <w:t xml:space="preserve">Continuous monitoring and alarm facilities shall be provided to enable the </w:t>
      </w:r>
      <w:del w:id="1527" w:author="Nick Pope" w:date="2000-09-18T19:00:00Z">
        <w:r>
          <w:rPr/>
          <w:delText>CSP</w:delText>
        </w:r>
      </w:del>
      <w:ins w:id="1528" w:author="Nick Pope" w:date="2000-09-18T19:00:00Z">
        <w:r>
          <w:rPr/>
          <w:t>CA</w:t>
        </w:r>
      </w:ins>
      <w:r>
        <w:rPr/>
        <w:t xml:space="preserve"> to detect, register and react in a timely manner upon any </w:t>
      </w:r>
      <w:ins w:id="1529" w:author="Nick Pope" w:date="2000-10-01T13:33:00Z">
        <w:r>
          <w:rPr/>
          <w:t>un</w:t>
        </w:r>
      </w:ins>
      <w:r>
        <w:rPr/>
        <w:t>authorized and/or irregular attempts to access its resources.</w:t>
      </w:r>
    </w:p>
    <w:p>
      <w:pPr>
        <w:pStyle w:val="NO"/>
        <w:rPr/>
      </w:pPr>
      <w:r>
        <w:rPr/>
        <w:t>NOTE 6:</w:t>
        <w:tab/>
        <w:t>This may used, for example, an intrusion detection system, access control monitoring and alarm facilities.</w:t>
      </w:r>
    </w:p>
    <w:p>
      <w:pPr>
        <w:pStyle w:val="H6"/>
        <w:rPr/>
      </w:pPr>
      <w:r>
        <w:rPr/>
        <w:t xml:space="preserve">Revocation status </w:t>
      </w:r>
    </w:p>
    <w:p>
      <w:pPr>
        <w:pStyle w:val="B1"/>
        <w:rPr/>
      </w:pPr>
      <w:r>
        <w:rPr/>
        <w:t>p)</w:t>
        <w:tab/>
        <w:t>Revocation status application shall enforce access control on attempts to modify revocation status information.</w:t>
      </w:r>
    </w:p>
    <w:p>
      <w:pPr>
        <w:pStyle w:val="Heading3"/>
        <w:tabs>
          <w:tab w:val="clear" w:pos="283"/>
          <w:tab w:val="left" w:pos="1134" w:leader="none"/>
        </w:tabs>
        <w:rPr>
          <w:del w:id="1531" w:author="Nick Pope" w:date="2000-09-30T15:28:00Z"/>
        </w:rPr>
      </w:pPr>
      <w:del w:id="1530" w:author="Nick Pope" w:date="2000-09-30T15:28:00Z">
        <w:r>
          <w:rPr/>
          <w:delText>7.4.7</w:delText>
          <w:tab/>
          <w:delText>Systems development and maintenance</w:delText>
        </w:r>
      </w:del>
    </w:p>
    <w:p>
      <w:pPr>
        <w:pStyle w:val="Heading3"/>
        <w:keepNext w:val="true"/>
        <w:keepLines/>
        <w:ind w:left="568" w:hanging="284"/>
        <w:rPr>
          <w:lang w:val="en-US" w:eastAsia="en-US"/>
          <w:ins w:id="1533" w:author="Nick Pope" w:date="2000-10-02T18:35:00Z"/>
        </w:rPr>
      </w:pPr>
      <w:ins w:id="1532" w:author="Nick Pope" w:date="2000-10-02T18:35:00Z">
        <w:r>
          <w:rPr>
            <w:lang w:val="en-US" w:eastAsia="en-US"/>
          </w:rPr>
          <w:t>Editor's note: 7.4.7 requirements are merged with those above.</w:t>
        </w:r>
      </w:ins>
    </w:p>
    <w:p>
      <w:pPr>
        <w:pStyle w:val="Normal"/>
        <w:keepNext w:val="true"/>
        <w:keepLines/>
        <w:rPr>
          <w:del w:id="1541" w:author="Nick Pope" w:date="2000-09-30T15:28:00Z"/>
        </w:rPr>
      </w:pPr>
      <w:del w:id="1534" w:author="Nick Pope" w:date="2000-09-30T15:28:00Z">
        <w:r>
          <w:rPr/>
          <w:delText xml:space="preserve">The CA shall ensure that </w:delText>
        </w:r>
      </w:del>
      <w:del w:id="1535" w:author="Nick Pope" w:date="2000-09-18T19:00:00Z">
        <w:r>
          <w:rPr/>
          <w:delText>CSP</w:delText>
        </w:r>
      </w:del>
      <w:del w:id="1536" w:author="Nick Pope" w:date="2000-09-30T15:28:00Z">
        <w:r>
          <w:rPr/>
          <w:delText xml:space="preserve"> systems development and maintenance activities are properly authorized to maintain </w:delText>
        </w:r>
      </w:del>
      <w:del w:id="1537" w:author="Nick Pope" w:date="2000-09-18T19:00:00Z">
        <w:r>
          <w:rPr/>
          <w:delText>CSP</w:delText>
        </w:r>
      </w:del>
      <w:del w:id="1538" w:author="Nick Pope" w:date="2000-09-30T15:28:00Z">
        <w:r>
          <w:rPr/>
          <w:delText xml:space="preserve"> system integrity [</w:delText>
        </w:r>
      </w:del>
      <w:r>
        <w:fldChar w:fldCharType="begin"/>
      </w:r>
      <w:r>
        <w:rPr>
          <w:lang w:val="en-US"/>
        </w:rPr>
        <w:instrText xml:space="preserve"> REF_199993EC </w:instrText>
      </w:r>
      <w:r>
        <w:rPr>
          <w:lang w:val="en-US"/>
        </w:rPr>
      </w:r>
      <w:r>
        <w:rPr>
          <w:lang w:val="en-US"/>
        </w:rPr>
        <w:fldChar w:fldCharType="separate"/>
      </w:r>
      <w:r>
        <w:rPr>
          <w:lang w:val="en-US"/>
        </w:rPr>
      </w:r>
      <w:del w:id="1539" w:author="Nick Pope" w:date="2000-09-30T15:28:00Z">
        <w:r>
          <w:rPr>
            <w:lang w:val="en-US"/>
          </w:rPr>
          <w:delText>2</w:delText>
        </w:r>
      </w:del>
      <w:r>
        <w:rPr>
          <w:lang w:val="en-US"/>
        </w:rPr>
      </w:r>
      <w:r>
        <w:rPr>
          <w:lang w:val="en-US"/>
        </w:rPr>
        <w:fldChar w:fldCharType="end"/>
      </w:r>
      <w:del w:id="1540" w:author="Nick Pope" w:date="2000-09-30T15:28:00Z">
        <w:r>
          <w:rPr/>
          <w:delText>], Annex II (f).</w:delText>
        </w:r>
      </w:del>
    </w:p>
    <w:p>
      <w:pPr>
        <w:pStyle w:val="Normal"/>
        <w:keepNext w:val="true"/>
        <w:keepLines/>
        <w:rPr>
          <w:del w:id="1543" w:author="Nick Pope" w:date="2000-09-30T15:28:00Z"/>
        </w:rPr>
      </w:pPr>
      <w:del w:id="1542" w:author="Nick Pope" w:date="2000-09-30T15:28:00Z">
        <w:r>
          <w:rPr/>
          <w:delText>In particular:</w:delText>
        </w:r>
      </w:del>
    </w:p>
    <w:p>
      <w:pPr>
        <w:pStyle w:val="Normal"/>
        <w:keepNext w:val="true"/>
        <w:keepLines/>
        <w:widowControl/>
        <w:overflowPunct w:val="false"/>
        <w:autoSpaceDE w:val="false"/>
        <w:bidi w:val="0"/>
        <w:spacing w:before="0" w:after="180"/>
        <w:textAlignment w:val="baseline"/>
        <w:rPr>
          <w:del w:id="1546" w:author="Nick Pope" w:date="2000-09-30T15:28:00Z"/>
        </w:rPr>
      </w:pPr>
      <w:del w:id="1544" w:author="Nick Pope" w:date="2000-09-18T19:00:00Z">
        <w:r>
          <w:rPr/>
          <w:delText>CSP</w:delText>
        </w:r>
      </w:del>
      <w:del w:id="1545" w:author="Nick Pope" w:date="2000-09-30T15:28:00Z">
        <w:r>
          <w:rPr/>
          <w:delText xml:space="preserve"> General</w:delText>
        </w:r>
      </w:del>
    </w:p>
    <w:p>
      <w:pPr>
        <w:pStyle w:val="Normal"/>
        <w:keepNext w:val="true"/>
        <w:keepLines/>
        <w:widowControl/>
        <w:overflowPunct w:val="false"/>
        <w:autoSpaceDE w:val="false"/>
        <w:bidi w:val="0"/>
        <w:spacing w:before="0" w:after="180"/>
        <w:textAlignment w:val="baseline"/>
        <w:rPr>
          <w:del w:id="1550" w:author="Nick Pope" w:date="2000-09-30T15:28:00Z"/>
        </w:rPr>
      </w:pPr>
      <w:del w:id="1547" w:author="Nick Pope" w:date="2000-09-30T15:28:00Z">
        <w:r>
          <w:rPr/>
          <w:delText>a)</w:delText>
          <w:tab/>
          <w:delText xml:space="preserve">Prior to deployment of any operational software, the </w:delText>
        </w:r>
      </w:del>
      <w:del w:id="1548" w:author="Nick Pope" w:date="2000-09-18T19:00:00Z">
        <w:r>
          <w:rPr/>
          <w:delText>CSP</w:delText>
        </w:r>
      </w:del>
      <w:del w:id="1549" w:author="Nick Pope" w:date="2000-09-30T15:28:00Z">
        <w:r>
          <w:rPr/>
          <w:delText xml:space="preserve">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Normal"/>
        <w:keepNext w:val="true"/>
        <w:keepLines/>
        <w:widowControl/>
        <w:overflowPunct w:val="false"/>
        <w:autoSpaceDE w:val="false"/>
        <w:bidi w:val="0"/>
        <w:spacing w:before="0" w:after="180"/>
        <w:textAlignment w:val="baseline"/>
        <w:rPr>
          <w:del w:id="1552" w:author="Nick Pope" w:date="2000-09-30T15:28:00Z"/>
        </w:rPr>
      </w:pPr>
      <w:del w:id="1551" w:author="Nick Pope" w:date="2000-09-30T15:28:00Z">
        <w:r>
          <w:rPr/>
          <w:delText>b)</w:delText>
          <w:tab/>
          <w:delText>Change control procedures exist for releases, modifications and emergency software fixes for any operational software.</w:delText>
        </w:r>
      </w:del>
    </w:p>
    <w:p>
      <w:pPr>
        <w:pStyle w:val="Normal"/>
        <w:keepNext w:val="true"/>
        <w:keepLines/>
        <w:widowControl/>
        <w:overflowPunct w:val="false"/>
        <w:autoSpaceDE w:val="false"/>
        <w:bidi w:val="0"/>
        <w:spacing w:before="0" w:after="180"/>
        <w:textAlignment w:val="baseline"/>
        <w:rPr/>
      </w:pPr>
      <w:bookmarkStart w:id="93" w:name="__RefHeading___Toc495639402"/>
      <w:bookmarkEnd w:id="93"/>
      <w:r>
        <w:rPr/>
        <w:t>7.4.8</w:t>
        <w:tab/>
        <w:t>Business continuity management and incident handling</w:t>
      </w:r>
    </w:p>
    <w:p>
      <w:pPr>
        <w:pStyle w:val="EditorsNote"/>
        <w:rPr>
          <w:ins w:id="1554" w:author="Nick Pope" w:date="2000-10-08T12:02:00Z"/>
        </w:rPr>
      </w:pPr>
      <w:ins w:id="1553" w:author="Nick Pope" w:date="2000-10-08T12:02:00Z">
        <w:r>
          <w:rPr/>
          <w:t>Editorial note: The following was revised to keep objective in one paragraph with any more specific requirements added to “particular” requirements.</w:t>
        </w:r>
      </w:ins>
    </w:p>
    <w:p>
      <w:pPr>
        <w:pStyle w:val="Normal"/>
        <w:rPr/>
      </w:pPr>
      <w:r>
        <w:rPr/>
        <w:t>The CA shall ensure</w:t>
      </w:r>
      <w:ins w:id="1555" w:author="Nick Pope" w:date="2000-10-01T16:26:00Z">
        <w:r>
          <w:rPr/>
          <w:t xml:space="preserve"> in the event of a disaster, including compromise of the CA’s private signing key</w:t>
        </w:r>
      </w:ins>
      <w:ins w:id="1556" w:author="Nick Pope" w:date="2000-10-01T16:28:00Z">
        <w:r>
          <w:rPr/>
          <w:t>, operations are restored as soon as possible</w:t>
        </w:r>
      </w:ins>
      <w:ins w:id="1557" w:author="Nick Pope" w:date="2000-10-07T14:56:00Z">
        <w:r>
          <w:rPr/>
          <w:t xml:space="preserve">.  (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558" w:author="Nick Pope" w:date="2000-10-07T14:56:00Z">
        <w:r>
          <w:rPr/>
          <w:t>)</w:t>
        </w:r>
      </w:ins>
      <w:del w:id="1559" w:author="Nick Pope" w:date="2000-10-07T14:56:00Z">
        <w:r>
          <w:rPr/>
          <w:delText>:</w:delText>
        </w:r>
      </w:del>
    </w:p>
    <w:p>
      <w:pPr>
        <w:pStyle w:val="B1"/>
        <w:rPr>
          <w:del w:id="1561" w:author="Nick Pope" w:date="2000-10-01T16:29:00Z"/>
        </w:rPr>
      </w:pPr>
      <w:del w:id="1560" w:author="Nick Pope" w:date="2000-10-01T16:29:00Z">
        <w:r>
          <w:rPr/>
          <w:delText>i)</w:delText>
          <w:tab/>
          <w:delText xml:space="preserve">that operations can be quickly restored in the event of a disaster; </w:delText>
        </w:r>
      </w:del>
    </w:p>
    <w:p>
      <w:pPr>
        <w:pStyle w:val="B1"/>
        <w:rPr>
          <w:del w:id="1563" w:author="Nick Pope" w:date="2000-10-01T16:29:00Z"/>
        </w:rPr>
      </w:pPr>
      <w:del w:id="1562" w:author="Nick Pope" w:date="2000-10-01T16:29:00Z">
        <w:r>
          <w:rPr/>
          <w:delText>ii)</w:delText>
          <w:tab/>
          <w:delText>that operations can be quickly restored in the event of the compromise of the CA’s private signing key; and</w:delText>
        </w:r>
      </w:del>
    </w:p>
    <w:p>
      <w:pPr>
        <w:pStyle w:val="B1"/>
        <w:rPr/>
      </w:pPr>
      <w:r>
        <w:rPr/>
        <w:t>In particular:</w:t>
      </w:r>
    </w:p>
    <w:p>
      <w:pPr>
        <w:pStyle w:val="H6"/>
        <w:rPr/>
      </w:pPr>
      <w:del w:id="1564" w:author="Nick Pope" w:date="2000-09-18T19:00:00Z">
        <w:r>
          <w:rPr/>
          <w:delText>CSP</w:delText>
        </w:r>
      </w:del>
      <w:ins w:id="1565" w:author="Nick Pope" w:date="2000-09-18T19:00:00Z">
        <w:r>
          <w:rPr/>
          <w:t>CA</w:t>
        </w:r>
      </w:ins>
      <w:r>
        <w:rPr/>
        <w:t xml:space="preserve"> General</w:t>
      </w:r>
    </w:p>
    <w:p>
      <w:pPr>
        <w:pStyle w:val="Normal"/>
        <w:ind w:left="568" w:hanging="0"/>
        <w:rPr>
          <w:b/>
          <w:b/>
        </w:rPr>
      </w:pPr>
      <w:r>
        <w:rPr>
          <w:b/>
        </w:rPr>
        <w:t>CA key compromise</w:t>
      </w:r>
    </w:p>
    <w:p>
      <w:pPr>
        <w:pStyle w:val="B1"/>
        <w:rPr/>
      </w:pPr>
      <w:r>
        <w:rPr/>
        <w:t>a)</w:t>
        <w:tab/>
        <w:t xml:space="preserve">The </w:t>
      </w:r>
      <w:del w:id="1566" w:author="Nick Pope" w:date="2000-09-18T19:00:00Z">
        <w:r>
          <w:rPr/>
          <w:delText>CSP</w:delText>
        </w:r>
      </w:del>
      <w:ins w:id="1567" w:author="Nick Pope" w:date="2000-09-18T19:00:00Z">
        <w:r>
          <w:rPr/>
          <w:t>CA</w:t>
        </w:r>
      </w:ins>
      <w:r>
        <w:rPr/>
        <w:t>’s business continuity plan (or disaster recovery plan) shall address the compromise or suspected compromise of a CA’s private signing key as a disaster.</w:t>
      </w:r>
    </w:p>
    <w:p>
      <w:pPr>
        <w:pStyle w:val="H6"/>
        <w:rPr>
          <w:del w:id="1569" w:author="Nick Pope" w:date="2000-09-18T15:46:00Z"/>
        </w:rPr>
      </w:pPr>
      <w:del w:id="1568" w:author="Nick Pope" w:date="2000-09-18T15:46:00Z">
        <w:r>
          <w:rPr/>
          <w:delText>Revocation management</w:delText>
        </w:r>
      </w:del>
    </w:p>
    <w:p>
      <w:pPr>
        <w:pStyle w:val="H6"/>
        <w:rPr>
          <w:i/>
          <w:i/>
          <w:del w:id="1574" w:author="Nick Pope" w:date="2000-09-18T15:56:00Z"/>
        </w:rPr>
      </w:pPr>
      <w:del w:id="1570" w:author="Nick Pope" w:date="2000-09-18T15:46:00Z">
        <w:r>
          <w:rPr/>
          <w:delText>b)</w:delText>
          <w:tab/>
        </w:r>
      </w:del>
      <w:del w:id="1571" w:author="Nick Pope" w:date="2000-09-18T15:56:00Z">
        <w:r>
          <w:rPr/>
          <w:delText xml:space="preserve">When informed of a compromise of another CA’s key, for which a CA certificate has been issued, that CA certificate </w:delText>
        </w:r>
      </w:del>
      <w:del w:id="1572" w:author="Nick Pope" w:date="2000-09-18T15:46:00Z">
        <w:r>
          <w:rPr/>
          <w:delText xml:space="preserve">shall </w:delText>
        </w:r>
      </w:del>
      <w:del w:id="1573" w:author="Nick Pope" w:date="2000-09-18T15:56:00Z">
        <w:r>
          <w:rPr/>
          <w:delText>be revoked.</w:delText>
        </w:r>
      </w:del>
    </w:p>
    <w:p>
      <w:pPr>
        <w:pStyle w:val="H6"/>
        <w:rPr/>
      </w:pPr>
      <w:r>
        <w:rPr/>
        <w:t>Revocation status</w:t>
      </w:r>
    </w:p>
    <w:p>
      <w:pPr>
        <w:pStyle w:val="B1"/>
        <w:rPr/>
      </w:pPr>
      <w:del w:id="1575" w:author="Nick Pope" w:date="2000-09-18T15:45:00Z">
        <w:r>
          <w:rPr/>
          <w:delText>c</w:delText>
        </w:r>
      </w:del>
      <w:ins w:id="1576" w:author="Nick Pope" w:date="2000-09-18T15:45:00Z">
        <w:r>
          <w:rPr/>
          <w:t>b</w:t>
        </w:r>
      </w:ins>
      <w:r>
        <w:rPr/>
        <w:t>)</w:t>
        <w:tab/>
        <w:t xml:space="preserve"> In </w:t>
      </w:r>
      <w:del w:id="1577" w:author="Nick Pope" w:date="2000-09-20T21:53:00Z">
        <w:r>
          <w:rPr/>
          <w:delText xml:space="preserve">such </w:delText>
        </w:r>
      </w:del>
      <w:ins w:id="1578" w:author="Nick Pope" w:date="2000-09-20T21:53:00Z">
        <w:r>
          <w:rPr/>
          <w:t xml:space="preserve">the case of compromise </w:t>
        </w:r>
      </w:ins>
      <w:del w:id="1579" w:author="Nick Pope" w:date="2000-09-20T21:53:00Z">
        <w:r>
          <w:rPr/>
          <w:delText xml:space="preserve">case </w:delText>
        </w:r>
      </w:del>
      <w:r>
        <w:rPr/>
        <w:t xml:space="preserve">the </w:t>
      </w:r>
      <w:del w:id="1580" w:author="Nick Pope" w:date="2000-09-18T19:00:00Z">
        <w:r>
          <w:rPr/>
          <w:delText>CSP</w:delText>
        </w:r>
      </w:del>
      <w:ins w:id="1581" w:author="Nick Pope" w:date="2000-09-18T19:00:00Z">
        <w:r>
          <w:rPr/>
          <w:t>CA</w:t>
        </w:r>
      </w:ins>
      <w:r>
        <w:rPr/>
        <w:t xml:space="preserve"> shall as a minimum provide the following undertakings:</w:t>
      </w:r>
    </w:p>
    <w:p>
      <w:pPr>
        <w:pStyle w:val="B21"/>
        <w:numPr>
          <w:ilvl w:val="0"/>
          <w:numId w:val="9"/>
        </w:numPr>
        <w:rPr/>
      </w:pPr>
      <w:r>
        <w:rPr/>
        <w:t xml:space="preserve">Inform all subscribers, relying parties and other </w:t>
      </w:r>
      <w:del w:id="1582" w:author="Nick Pope" w:date="2000-09-18T15:50:00Z">
        <w:r>
          <w:rPr/>
          <w:delText xml:space="preserve">CSPs </w:delText>
        </w:r>
      </w:del>
      <w:ins w:id="1583" w:author="Nick Pope" w:date="2000-09-18T15:50:00Z">
        <w:r>
          <w:rPr/>
          <w:t xml:space="preserve">CAs </w:t>
        </w:r>
      </w:ins>
      <w:r>
        <w:rPr/>
        <w:t xml:space="preserve">with which </w:t>
      </w:r>
      <w:del w:id="1584" w:author="Nick Pope" w:date="2000-09-18T19:00:00Z">
        <w:r>
          <w:rPr/>
          <w:delText>the CSP</w:delText>
        </w:r>
      </w:del>
      <w:ins w:id="1585" w:author="Nick Pope" w:date="2000-09-18T19:00:00Z">
        <w:r>
          <w:rPr/>
          <w:t>it</w:t>
        </w:r>
      </w:ins>
      <w:r>
        <w:rPr/>
        <w:t xml:space="preserve"> has agreements or other form of established relations of the compromise.</w:t>
      </w:r>
    </w:p>
    <w:p>
      <w:pPr>
        <w:pStyle w:val="B21"/>
        <w:numPr>
          <w:ilvl w:val="0"/>
          <w:numId w:val="9"/>
        </w:numPr>
        <w:rPr/>
      </w:pPr>
      <w:del w:id="1586" w:author="Nick Pope" w:date="2000-09-20T21:59:00Z">
        <w:r>
          <w:rPr/>
          <w:delText xml:space="preserve">Indicate </w:delText>
        </w:r>
      </w:del>
      <w:ins w:id="1587" w:author="Nick Pope" w:date="2000-09-20T22:03:00Z">
        <w:r>
          <w:rPr/>
          <w:t xml:space="preserve">Ensure </w:t>
        </w:r>
      </w:ins>
      <w:r>
        <w:rPr/>
        <w:t xml:space="preserve">that certificates and revocation status information issued using this CA key </w:t>
      </w:r>
      <w:ins w:id="1588" w:author="Nick Pope" w:date="2000-09-20T22:03:00Z">
        <w:r>
          <w:rPr/>
          <w:t>are</w:t>
        </w:r>
      </w:ins>
      <w:ins w:id="1589" w:author="Nick Pope" w:date="2000-09-20T22:00:00Z">
        <w:r>
          <w:rPr/>
          <w:t xml:space="preserve"> </w:t>
        </w:r>
      </w:ins>
      <w:ins w:id="1590" w:author="Nick Pope" w:date="2000-09-20T22:04:00Z">
        <w:r>
          <w:rPr/>
          <w:t>known</w:t>
        </w:r>
      </w:ins>
      <w:ins w:id="1591" w:author="Nick Pope" w:date="2000-09-20T22:00:00Z">
        <w:r>
          <w:rPr/>
          <w:t xml:space="preserve"> </w:t>
        </w:r>
      </w:ins>
      <w:ins w:id="1592" w:author="Nick Pope" w:date="2000-09-20T22:04:00Z">
        <w:r>
          <w:rPr/>
          <w:t xml:space="preserve">to </w:t>
        </w:r>
      </w:ins>
      <w:del w:id="1593" w:author="Nick Pope" w:date="2000-09-20T21:54:00Z">
        <w:r>
          <w:rPr/>
          <w:delText xml:space="preserve">may </w:delText>
        </w:r>
      </w:del>
      <w:ins w:id="1594" w:author="Nick Pope" w:date="2000-09-20T22:04:00Z">
        <w:r>
          <w:rPr/>
          <w:t xml:space="preserve">be </w:t>
        </w:r>
      </w:ins>
      <w:r>
        <w:rPr/>
        <w:t xml:space="preserve">no longer </w:t>
      </w:r>
      <w:del w:id="1595" w:author="Nick Pope" w:date="2000-09-20T21:54:00Z">
        <w:r>
          <w:rPr/>
          <w:delText xml:space="preserve">be </w:delText>
        </w:r>
      </w:del>
      <w:r>
        <w:rPr/>
        <w:t>valid</w:t>
      </w:r>
      <w:ins w:id="1596" w:author="Nick Pope" w:date="2000-09-20T22:04:00Z">
        <w:r>
          <w:rPr/>
          <w:t>,</w:t>
        </w:r>
      </w:ins>
      <w:ins w:id="1597" w:author="Nick Pope" w:date="2000-09-19T19:22:00Z">
        <w:r>
          <w:rPr/>
          <w:t xml:space="preserve"> unless other ways are in force to keep validity </w:t>
        </w:r>
      </w:ins>
      <w:ins w:id="1598" w:author="Nick Pope" w:date="2000-09-20T22:05:00Z">
        <w:r>
          <w:rPr/>
          <w:t>of</w:t>
        </w:r>
      </w:ins>
      <w:ins w:id="1599" w:author="Nick Pope" w:date="2000-09-19T19:22:00Z">
        <w:r>
          <w:rPr/>
          <w:t xml:space="preserve"> the Certificates and the revocation status information</w:t>
        </w:r>
      </w:ins>
      <w:r>
        <w:rPr/>
        <w:t>.</w:t>
      </w:r>
    </w:p>
    <w:p>
      <w:pPr>
        <w:pStyle w:val="NO"/>
        <w:rPr>
          <w:ins w:id="1602" w:author="Nick Pope" w:date="2000-09-18T15:56:00Z"/>
        </w:rPr>
      </w:pPr>
      <w:ins w:id="1600" w:author="Nick Pope" w:date="2000-09-20T22:01:00Z">
        <w:r>
          <w:rPr/>
          <w:t>NOTE yy:</w:t>
          <w:tab/>
          <w:tab/>
        </w:r>
      </w:ins>
      <w:ins w:id="1601" w:author="Nick Pope" w:date="2000-09-18T15:56:00Z">
        <w:r>
          <w:rPr/>
          <w:t>When informed of a compromise of another CA’s key, for which a CA certificate has been issued, that CA certificate should be revoked.</w:t>
        </w:r>
      </w:ins>
    </w:p>
    <w:p>
      <w:pPr>
        <w:pStyle w:val="Heading3"/>
        <w:tabs>
          <w:tab w:val="clear" w:pos="283"/>
          <w:tab w:val="left" w:pos="1134" w:leader="none"/>
        </w:tabs>
        <w:rPr/>
      </w:pPr>
      <w:bookmarkStart w:id="94" w:name="__RefHeading___Toc495639403"/>
      <w:bookmarkEnd w:id="94"/>
      <w:r>
        <w:rPr/>
        <w:t>7.4.9</w:t>
        <w:tab/>
        <w:t>CA termination</w:t>
      </w:r>
    </w:p>
    <w:p>
      <w:pPr>
        <w:pStyle w:val="Normal"/>
        <w:rPr/>
      </w:pPr>
      <w:r>
        <w:rPr/>
        <w:t xml:space="preserve">The CA shall ensure that potential disruptions to subscribers and relying parties are minimized as a result of the cessation of the </w:t>
      </w:r>
      <w:del w:id="1603" w:author="Nick Pope" w:date="2000-09-18T19:00:00Z">
        <w:r>
          <w:rPr/>
          <w:delText>CSP</w:delText>
        </w:r>
      </w:del>
      <w:ins w:id="1604" w:author="Nick Pope" w:date="2000-09-18T19:00:00Z">
        <w:r>
          <w:rPr/>
          <w:t>CA</w:t>
        </w:r>
      </w:ins>
      <w:r>
        <w:rPr/>
        <w:t xml:space="preserve">’s services, and in particular ensure continued maintenance of records required to provide evidence of certification for the purposes of legal proceedings </w:t>
      </w:r>
      <w:ins w:id="1605"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w:t>
      </w:r>
      <w:ins w:id="1606" w:author="Nick Pope" w:date="2000-10-07T14:56:00Z">
        <w:r>
          <w:rPr/>
          <w:t>)</w:t>
        </w:r>
      </w:ins>
      <w:del w:id="1607" w:author="Nick Pope" w:date="2000-10-07T14:56:00Z">
        <w:r>
          <w:rPr/>
          <w:delText>.</w:delText>
        </w:r>
      </w:del>
    </w:p>
    <w:p>
      <w:pPr>
        <w:pStyle w:val="Normal"/>
        <w:rPr/>
      </w:pPr>
      <w:r>
        <w:rPr/>
        <w:t>In particular:</w:t>
      </w:r>
    </w:p>
    <w:p>
      <w:pPr>
        <w:pStyle w:val="H6"/>
        <w:rPr/>
      </w:pPr>
      <w:del w:id="1608" w:author="Nick Pope" w:date="2000-09-18T19:00:00Z">
        <w:r>
          <w:rPr/>
          <w:delText>CSP</w:delText>
        </w:r>
      </w:del>
      <w:ins w:id="1609" w:author="Nick Pope" w:date="2000-09-18T19:00:00Z">
        <w:r>
          <w:rPr/>
          <w:t>CA</w:t>
        </w:r>
      </w:ins>
      <w:r>
        <w:rPr/>
        <w:t xml:space="preserve"> General</w:t>
      </w:r>
    </w:p>
    <w:p>
      <w:pPr>
        <w:pStyle w:val="B1"/>
        <w:rPr/>
      </w:pPr>
      <w:r>
        <w:rPr/>
        <w:t>a)</w:t>
        <w:tab/>
        <w:t xml:space="preserve">The </w:t>
      </w:r>
      <w:del w:id="1610" w:author="Nick Pope" w:date="2000-09-18T19:00:00Z">
        <w:r>
          <w:rPr/>
          <w:delText>CSP</w:delText>
        </w:r>
      </w:del>
      <w:ins w:id="1611" w:author="Nick Pope" w:date="2000-09-18T19:00:00Z">
        <w:r>
          <w:rPr/>
          <w:t>CA</w:t>
        </w:r>
      </w:ins>
      <w:r>
        <w:rPr/>
        <w:t xml:space="preserve"> shall maintain procedures for the termination, notification of affected entities, and for transferring archived </w:t>
      </w:r>
      <w:del w:id="1612" w:author="Nick Pope" w:date="2000-09-18T19:00:00Z">
        <w:r>
          <w:rPr/>
          <w:delText>CSP</w:delText>
        </w:r>
      </w:del>
      <w:ins w:id="1613" w:author="Nick Pope" w:date="2000-09-19T17:12:00Z">
        <w:r>
          <w:rPr/>
          <w:t xml:space="preserve">registration information and </w:t>
        </w:r>
      </w:ins>
      <w:ins w:id="1614" w:author="Nick Pope" w:date="2000-09-18T19:00:00Z">
        <w:r>
          <w:rPr/>
          <w:t>CA</w:t>
        </w:r>
      </w:ins>
      <w:r>
        <w:rPr/>
        <w:t xml:space="preserve"> event logs to a custodian.</w:t>
      </w:r>
    </w:p>
    <w:p>
      <w:pPr>
        <w:pStyle w:val="B1"/>
        <w:rPr/>
      </w:pPr>
      <w:r>
        <w:rPr/>
        <w:t>b)</w:t>
        <w:tab/>
        <w:t xml:space="preserve">Before the </w:t>
      </w:r>
      <w:del w:id="1615" w:author="Nick Pope" w:date="2000-09-18T19:00:00Z">
        <w:r>
          <w:rPr/>
          <w:delText>CSP</w:delText>
        </w:r>
      </w:del>
      <w:ins w:id="1616" w:author="Nick Pope" w:date="2000-09-18T19:00:00Z">
        <w:r>
          <w:rPr/>
          <w:t>CA</w:t>
        </w:r>
      </w:ins>
      <w:r>
        <w:rPr/>
        <w:t xml:space="preserve"> terminates its services the following procedures shall be </w:t>
      </w:r>
      <w:del w:id="1617" w:author="Nick Pope" w:date="2000-09-20T22:07:00Z">
        <w:r>
          <w:rPr/>
          <w:delText xml:space="preserve">completed </w:delText>
        </w:r>
      </w:del>
      <w:ins w:id="1618" w:author="Nick Pope" w:date="2000-09-20T22:07:00Z">
        <w:r>
          <w:rPr/>
          <w:t xml:space="preserve">executed </w:t>
        </w:r>
      </w:ins>
      <w:r>
        <w:rPr/>
        <w:t>as a minimum:</w:t>
      </w:r>
    </w:p>
    <w:p>
      <w:pPr>
        <w:pStyle w:val="B21"/>
        <w:numPr>
          <w:ilvl w:val="0"/>
          <w:numId w:val="9"/>
        </w:numPr>
        <w:rPr/>
      </w:pPr>
      <w:r>
        <w:rPr/>
        <w:t xml:space="preserve">inform all subscribers, relying parties and other </w:t>
      </w:r>
      <w:del w:id="1619" w:author="Nick Pope" w:date="2000-09-18T16:09:00Z">
        <w:r>
          <w:rPr/>
          <w:delText xml:space="preserve">CSPs </w:delText>
        </w:r>
      </w:del>
      <w:ins w:id="1620" w:author="Nick Pope" w:date="2000-09-18T16:09:00Z">
        <w:r>
          <w:rPr/>
          <w:t xml:space="preserve">CAs </w:t>
        </w:r>
      </w:ins>
      <w:r>
        <w:rPr/>
        <w:t xml:space="preserve">with which </w:t>
      </w:r>
      <w:del w:id="1621" w:author="Nick Pope" w:date="2000-09-18T19:00:00Z">
        <w:r>
          <w:rPr/>
          <w:delText>the CSP</w:delText>
        </w:r>
      </w:del>
      <w:ins w:id="1622" w:author="Nick Pope" w:date="2000-10-07T15:17:00Z">
        <w:r>
          <w:rPr/>
          <w:t>the CA</w:t>
        </w:r>
      </w:ins>
      <w:r>
        <w:rPr/>
        <w:t xml:space="preserve"> has agreements or other form of established relations.</w:t>
      </w:r>
    </w:p>
    <w:p>
      <w:pPr>
        <w:pStyle w:val="NO"/>
        <w:rPr>
          <w:ins w:id="1624" w:author="Nick Pope" w:date="2000-09-20T16:08:00Z"/>
        </w:rPr>
      </w:pPr>
      <w:ins w:id="1623" w:author="Nick Pope" w:date="2000-09-20T16:08:00Z">
        <w:r>
          <w:rPr/>
          <w:t>NOTE: The CA is not required to have any prior relationship with the relying party.</w:t>
        </w:r>
      </w:ins>
    </w:p>
    <w:p>
      <w:pPr>
        <w:pStyle w:val="B21"/>
        <w:numPr>
          <w:ilvl w:val="0"/>
          <w:numId w:val="9"/>
        </w:numPr>
        <w:rPr/>
      </w:pPr>
      <w:del w:id="1625" w:author="Nick Pope" w:date="2000-09-18T19:01:00Z">
        <w:r>
          <w:rPr/>
          <w:delText>CSP</w:delText>
        </w:r>
      </w:del>
      <w:ins w:id="1626" w:author="Nick Pope" w:date="2000-09-18T19:01:00Z">
        <w:r>
          <w:rPr/>
          <w:t>CA</w:t>
        </w:r>
      </w:ins>
      <w:r>
        <w:rPr/>
        <w:t xml:space="preserve"> shall terminate all authorization of subcontractors to act on behalf of the </w:t>
      </w:r>
      <w:del w:id="1627" w:author="Nick Pope" w:date="2000-09-18T19:01:00Z">
        <w:r>
          <w:rPr/>
          <w:delText>CSP</w:delText>
        </w:r>
      </w:del>
      <w:ins w:id="1628" w:author="Nick Pope" w:date="2000-09-18T19:01:00Z">
        <w:r>
          <w:rPr/>
          <w:t>CA</w:t>
        </w:r>
      </w:ins>
      <w:r>
        <w:rPr/>
        <w:t xml:space="preserve"> in the process of issuing certificates.</w:t>
      </w:r>
    </w:p>
    <w:p>
      <w:pPr>
        <w:pStyle w:val="B21"/>
        <w:numPr>
          <w:ilvl w:val="0"/>
          <w:numId w:val="9"/>
        </w:numPr>
        <w:rPr/>
      </w:pPr>
      <w:r>
        <w:rPr/>
        <w:t xml:space="preserve">the </w:t>
      </w:r>
      <w:del w:id="1629" w:author="Nick Pope" w:date="2000-09-18T19:01:00Z">
        <w:r>
          <w:rPr/>
          <w:delText>CSP</w:delText>
        </w:r>
      </w:del>
      <w:ins w:id="1630" w:author="Nick Pope" w:date="2000-09-18T19:01:00Z">
        <w:r>
          <w:rPr/>
          <w:t>CA</w:t>
        </w:r>
      </w:ins>
      <w:r>
        <w:rPr/>
        <w:t xml:space="preserve"> shall perform necessary undertakings to </w:t>
      </w:r>
      <w:ins w:id="1631" w:author="Nick Pope" w:date="2000-09-19T17:13:00Z">
        <w:r>
          <w:rPr/>
          <w:t xml:space="preserve">transfer responsibility for maintaining </w:t>
        </w:r>
      </w:ins>
      <w:del w:id="1632" w:author="Nick Pope" w:date="2000-09-19T17:14:00Z">
        <w:r>
          <w:rPr/>
          <w:delText xml:space="preserve">maintain </w:delText>
        </w:r>
      </w:del>
      <w:ins w:id="1633" w:author="Nick Pope" w:date="2000-09-18T16:02:00Z">
        <w:r>
          <w:rPr/>
          <w:t xml:space="preserve">registration information (see 7.3.1 e,f f+) and </w:t>
        </w:r>
      </w:ins>
      <w:r>
        <w:rPr/>
        <w:t xml:space="preserve">event log archives </w:t>
      </w:r>
      <w:del w:id="1634" w:author="Nick Pope" w:date="2000-09-18T16:03:00Z">
        <w:r>
          <w:rPr/>
          <w:delText xml:space="preserve">according to </w:delText>
        </w:r>
      </w:del>
      <w:ins w:id="1635" w:author="Nick Pope" w:date="2000-09-18T16:03:00Z">
        <w:r>
          <w:rPr/>
          <w:t xml:space="preserve">(see </w:t>
        </w:r>
      </w:ins>
      <w:r>
        <w:rPr/>
        <w:t>7.4.11</w:t>
      </w:r>
      <w:ins w:id="1636" w:author="Nick Pope" w:date="2000-09-18T16:03:00Z">
        <w:r>
          <w:rPr/>
          <w:t xml:space="preserve">) </w:t>
        </w:r>
      </w:ins>
      <w:ins w:id="1637" w:author="Nick Pope" w:date="2000-09-18T16:06:00Z">
        <w:r>
          <w:rPr/>
          <w:t xml:space="preserve">for the </w:t>
        </w:r>
      </w:ins>
      <w:ins w:id="1638" w:author="Nick Pope" w:date="2000-09-18T16:08:00Z">
        <w:r>
          <w:rPr/>
          <w:t>period</w:t>
        </w:r>
      </w:ins>
      <w:ins w:id="1639" w:author="Nick Pope" w:date="2000-09-18T16:06:00Z">
        <w:r>
          <w:rPr/>
          <w:t xml:space="preserve"> of time</w:t>
        </w:r>
      </w:ins>
      <w:ins w:id="1640" w:author="Nick Pope" w:date="2000-09-18T16:03:00Z">
        <w:r>
          <w:rPr/>
          <w:t xml:space="preserve"> indicated to the </w:t>
        </w:r>
      </w:ins>
      <w:ins w:id="1641" w:author="Nick Pope" w:date="2000-09-18T16:06:00Z">
        <w:r>
          <w:rPr/>
          <w:t>subscriber</w:t>
        </w:r>
      </w:ins>
      <w:ins w:id="1642" w:author="Nick Pope" w:date="2000-09-18T16:04:00Z">
        <w:r>
          <w:rPr/>
          <w:t xml:space="preserve"> and relying party</w:t>
        </w:r>
      </w:ins>
      <w:ins w:id="1643" w:author="Nick Pope" w:date="2000-09-18T16:06:00Z">
        <w:r>
          <w:rPr/>
          <w:t xml:space="preserve"> (see 7.3.1 b and 7.3.4 c)</w:t>
        </w:r>
      </w:ins>
      <w:r>
        <w:rPr/>
        <w:t>.</w:t>
      </w:r>
    </w:p>
    <w:p>
      <w:pPr>
        <w:pStyle w:val="B21"/>
        <w:numPr>
          <w:ilvl w:val="0"/>
          <w:numId w:val="9"/>
        </w:numPr>
        <w:rPr/>
      </w:pPr>
      <w:r>
        <w:rPr/>
        <w:t>Certification authority private keys are destroyed, or withdrawn from use, as defined in 7.2.6.</w:t>
      </w:r>
    </w:p>
    <w:p>
      <w:pPr>
        <w:pStyle w:val="B1"/>
        <w:rPr/>
      </w:pPr>
      <w:r>
        <w:rPr/>
        <w:t>c)</w:t>
        <w:tab/>
        <w:t xml:space="preserve">The </w:t>
      </w:r>
      <w:del w:id="1644" w:author="Nick Pope" w:date="2000-09-18T19:01:00Z">
        <w:r>
          <w:rPr/>
          <w:delText>CSP</w:delText>
        </w:r>
      </w:del>
      <w:ins w:id="1645" w:author="Nick Pope" w:date="2000-09-18T19:01:00Z">
        <w:r>
          <w:rPr/>
          <w:t>CA</w:t>
        </w:r>
      </w:ins>
      <w:r>
        <w:rPr/>
        <w:t xml:space="preserve"> shall have an arrangement to cover the costs to fulfil these minimum requirements in case the </w:t>
      </w:r>
      <w:del w:id="1646" w:author="Nick Pope" w:date="2000-09-18T19:01:00Z">
        <w:r>
          <w:rPr/>
          <w:delText>CSP</w:delText>
        </w:r>
      </w:del>
      <w:ins w:id="1647" w:author="Nick Pope" w:date="2000-09-18T19:01:00Z">
        <w:r>
          <w:rPr/>
          <w:t>CA</w:t>
        </w:r>
      </w:ins>
      <w:r>
        <w:rPr/>
        <w:t xml:space="preserve"> becomes bankrupt or for other reasons is unable to cover the costs by itself.</w:t>
      </w:r>
    </w:p>
    <w:p>
      <w:pPr>
        <w:pStyle w:val="Heading3"/>
        <w:tabs>
          <w:tab w:val="clear" w:pos="283"/>
          <w:tab w:val="left" w:pos="1134" w:leader="none"/>
        </w:tabs>
        <w:rPr/>
      </w:pPr>
      <w:bookmarkStart w:id="95" w:name="__RefHeading___Toc495639404"/>
      <w:bookmarkEnd w:id="95"/>
      <w:r>
        <w:rPr/>
        <w:t>7.4.10</w:t>
        <w:tab/>
      </w:r>
      <w:del w:id="1648" w:author="Nick Pope" w:date="2000-10-02T17:31:00Z">
        <w:r>
          <w:rPr/>
          <w:delText>Monitoring and compliance checking</w:delText>
        </w:r>
      </w:del>
      <w:ins w:id="1649" w:author="Nick Pope" w:date="2000-10-02T17:31:00Z">
        <w:r>
          <w:rPr/>
          <w:t>Compliance with Legal Requirements</w:t>
        </w:r>
      </w:ins>
    </w:p>
    <w:p>
      <w:pPr>
        <w:pStyle w:val="Normal"/>
        <w:rPr/>
      </w:pPr>
      <w:r>
        <w:rPr/>
        <w:t xml:space="preserve">The CA shall ensure </w:t>
      </w:r>
      <w:del w:id="1650" w:author="Nick Pope" w:date="2000-10-02T17:28:00Z">
        <w:r>
          <w:rPr/>
          <w:delText>that</w:delText>
        </w:r>
      </w:del>
      <w:ins w:id="1651" w:author="Nick Pope" w:date="2000-10-02T17:27:00Z">
        <w:r>
          <w:rPr/>
          <w:t>compliance with legal requirements</w:t>
        </w:r>
      </w:ins>
      <w:ins w:id="1652" w:author="Nick Pope" w:date="2000-10-02T17:32:00Z">
        <w:r>
          <w:rPr/>
          <w:t>.</w:t>
        </w:r>
      </w:ins>
      <w:ins w:id="1653" w:author="Nick Pope" w:date="2000-10-07T14:58:00Z">
        <w:r>
          <w:rPr/>
          <w:t xml:space="preserve"> (see [2] article 8)</w:t>
        </w:r>
      </w:ins>
      <w:ins w:id="1654" w:author="Nick Pope" w:date="2000-10-02T17:28:00Z">
        <w:r>
          <w:rPr/>
          <w:t xml:space="preserve"> </w:t>
        </w:r>
      </w:ins>
      <w:del w:id="1655" w:author="Nick Pope" w:date="2000-10-02T17:28:00Z">
        <w:r>
          <w:rPr/>
          <w:delText>:</w:delText>
        </w:r>
      </w:del>
    </w:p>
    <w:p>
      <w:pPr>
        <w:pStyle w:val="EditorsNote"/>
        <w:rPr>
          <w:ins w:id="1661" w:author="Nick Pope" w:date="2000-10-02T17:29:00Z"/>
        </w:rPr>
      </w:pPr>
      <w:ins w:id="1656" w:author="Nick Pope" w:date="2000-10-02T17:29:00Z">
        <w:r>
          <w:rPr/>
          <w:t xml:space="preserve">Editor note: ii) deleted as CA is already abliged to ensure </w:t>
        </w:r>
      </w:ins>
      <w:ins w:id="1657" w:author="Nick Pope" w:date="2000-10-02T18:36:00Z">
        <w:r>
          <w:rPr/>
          <w:t>compliance</w:t>
        </w:r>
      </w:ins>
      <w:ins w:id="1658" w:author="Nick Pope" w:date="2000-10-02T17:30:00Z">
        <w:r>
          <w:rPr/>
          <w:t xml:space="preserve"> with the policies and practices, and </w:t>
        </w:r>
      </w:ins>
      <w:ins w:id="1659" w:author="Nick Pope" w:date="2000-10-02T18:36:00Z">
        <w:r>
          <w:rPr/>
          <w:t>third</w:t>
        </w:r>
      </w:ins>
      <w:ins w:id="1660" w:author="Nick Pope" w:date="2000-10-02T17:31:00Z">
        <w:r>
          <w:rPr/>
          <w:t xml:space="preserve"> party compliance checking is outside scope.</w:t>
        </w:r>
      </w:ins>
    </w:p>
    <w:p>
      <w:pPr>
        <w:pStyle w:val="B1"/>
        <w:rPr>
          <w:del w:id="1663" w:author="Nick Pope" w:date="2000-10-02T17:29:00Z"/>
        </w:rPr>
      </w:pPr>
      <w:del w:id="1662" w:author="Nick Pope" w:date="2000-10-02T17:29:00Z">
        <w:r>
          <w:rPr/>
          <w:delText>i)</w:delText>
          <w:tab/>
          <w:delText>the  complies with legal requirements;</w:delText>
        </w:r>
      </w:del>
    </w:p>
    <w:p>
      <w:pPr>
        <w:pStyle w:val="B1"/>
        <w:rPr>
          <w:del w:id="1665" w:author="Nick Pope" w:date="2000-10-02T17:29:00Z"/>
        </w:rPr>
      </w:pPr>
      <w:del w:id="1664" w:author="Nick Pope" w:date="2000-10-02T17:29:00Z">
        <w:r>
          <w:rPr/>
          <w:delText>ii)</w:delText>
          <w:tab/>
          <w:delText xml:space="preserve">compliance with theCertificate Policy, the CA’s certificate practice statement, security policies and procedures is ensured; </w:delText>
        </w:r>
      </w:del>
    </w:p>
    <w:p>
      <w:pPr>
        <w:pStyle w:val="B1"/>
        <w:rPr>
          <w:del w:id="1667" w:author="Nick Pope" w:date="2000-09-19T17:26:00Z"/>
        </w:rPr>
      </w:pPr>
      <w:del w:id="1666" w:author="Nick Pope" w:date="2000-09-19T17:26:00Z">
        <w:r>
          <w:rPr/>
          <w:delText>iii)</w:delText>
          <w:tab/>
          <w:delText>the effectiveness of the system audit process is maximized and interference to/from the system audit process is minimized.</w:delText>
        </w:r>
      </w:del>
    </w:p>
    <w:p>
      <w:pPr>
        <w:pStyle w:val="B1"/>
        <w:rPr/>
      </w:pPr>
      <w:r>
        <w:rPr/>
        <w:t>In particular:</w:t>
      </w:r>
    </w:p>
    <w:p>
      <w:pPr>
        <w:pStyle w:val="H6"/>
        <w:rPr/>
      </w:pPr>
      <w:del w:id="1668" w:author="Nick Pope" w:date="2000-09-18T19:01:00Z">
        <w:r>
          <w:rPr/>
          <w:delText>CSP</w:delText>
        </w:r>
      </w:del>
      <w:ins w:id="1669" w:author="Nick Pope" w:date="2000-09-18T19:01:00Z">
        <w:r>
          <w:rPr/>
          <w:t>CA</w:t>
        </w:r>
      </w:ins>
      <w:r>
        <w:rPr/>
        <w:t xml:space="preserve"> General</w:t>
      </w:r>
    </w:p>
    <w:p>
      <w:pPr>
        <w:pStyle w:val="Normal"/>
        <w:ind w:left="568" w:hanging="0"/>
        <w:rPr>
          <w:b/>
          <w:b/>
          <w:del w:id="1671" w:author="Nick Pope" w:date="2000-10-02T17:31:00Z"/>
        </w:rPr>
      </w:pPr>
      <w:del w:id="1670" w:author="Nick Pope" w:date="2000-10-02T17:31:00Z">
        <w:r>
          <w:rPr>
            <w:b/>
          </w:rPr>
          <w:delText>Compliance with legal requirements</w:delText>
        </w:r>
      </w:del>
    </w:p>
    <w:p>
      <w:pPr>
        <w:pStyle w:val="Normal"/>
        <w:rPr/>
      </w:pPr>
      <w:r>
        <w:rPr/>
        <w:t>a)</w:t>
        <w:tab/>
        <w:t>Important records shall be protected from loss, destruction and falsification. Some records may need to be securely retained to meet statutory requirements, as well as to support essential business activities.</w:t>
      </w:r>
    </w:p>
    <w:p>
      <w:pPr>
        <w:pStyle w:val="B1"/>
        <w:rPr/>
      </w:pPr>
      <w:r>
        <w:rPr/>
        <w:t>b)</w:t>
        <w:tab/>
        <w:t xml:space="preserve">The </w:t>
      </w:r>
      <w:del w:id="1672" w:author="Nick Pope" w:date="2000-09-18T19:01:00Z">
        <w:r>
          <w:rPr/>
          <w:delText>CSP</w:delText>
        </w:r>
      </w:del>
      <w:ins w:id="1673" w:author="Nick Pope" w:date="2000-09-18T19:01:00Z">
        <w:r>
          <w:rPr/>
          <w:t>CA</w:t>
        </w:r>
      </w:ins>
      <w:r>
        <w:rPr/>
        <w:t xml:space="preserve">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 xml:space="preserve">Users must be assured that the information they contribute to the </w:t>
      </w:r>
      <w:del w:id="1674" w:author="Nick Pope" w:date="2000-09-18T19:01:00Z">
        <w:r>
          <w:rPr/>
          <w:delText>CSP</w:delText>
        </w:r>
      </w:del>
      <w:ins w:id="1675" w:author="Nick Pope" w:date="2000-09-18T19:01:00Z">
        <w:r>
          <w:rPr/>
          <w:t>CA</w:t>
        </w:r>
      </w:ins>
      <w:r>
        <w:rPr/>
        <w:t xml:space="preserve"> is completely protected from disclosure unless with their agreement or by court order or other legal requirement.</w:t>
      </w:r>
    </w:p>
    <w:p>
      <w:pPr>
        <w:pStyle w:val="Heading3"/>
        <w:tabs>
          <w:tab w:val="clear" w:pos="283"/>
          <w:tab w:val="left" w:pos="1134" w:leader="none"/>
        </w:tabs>
        <w:rPr/>
      </w:pPr>
      <w:bookmarkStart w:id="96" w:name="__RefHeading___Toc495639405"/>
      <w:bookmarkEnd w:id="96"/>
      <w:r>
        <w:rPr/>
        <w:t>7.4.11</w:t>
        <w:tab/>
        <w:t>Event logging</w:t>
      </w:r>
    </w:p>
    <w:p>
      <w:pPr>
        <w:pStyle w:val="Normal"/>
        <w:rPr>
          <w:ins w:id="1684" w:author="Nick Pope" w:date="2000-09-30T16:43:00Z"/>
        </w:rPr>
      </w:pPr>
      <w:r>
        <w:rPr/>
        <w:t xml:space="preserve">The CA shall ensure that </w:t>
      </w:r>
      <w:del w:id="1676" w:author="Nick Pope" w:date="2000-09-30T16:44:00Z">
        <w:r>
          <w:rPr/>
          <w:delText>[</w:delText>
        </w:r>
      </w:del>
      <w:r>
        <w:fldChar w:fldCharType="begin"/>
      </w:r>
      <w:r>
        <w:rPr>
          <w:lang w:val="en-US"/>
        </w:rPr>
        <w:instrText xml:space="preserve"> REF_199993EC </w:instrText>
      </w:r>
      <w:r>
        <w:rPr>
          <w:lang w:val="en-US"/>
        </w:rPr>
      </w:r>
      <w:r>
        <w:rPr>
          <w:lang w:val="en-US"/>
        </w:rPr>
        <w:fldChar w:fldCharType="separate"/>
      </w:r>
      <w:r>
        <w:rPr>
          <w:lang w:val="en-US"/>
        </w:rPr>
      </w:r>
      <w:del w:id="1677" w:author="Nick Pope" w:date="2000-09-30T16:44:00Z">
        <w:r>
          <w:rPr>
            <w:lang w:val="en-US"/>
          </w:rPr>
          <w:delText>2</w:delText>
        </w:r>
      </w:del>
      <w:r>
        <w:rPr>
          <w:lang w:val="en-US"/>
        </w:rPr>
      </w:r>
      <w:r>
        <w:rPr>
          <w:lang w:val="en-US"/>
        </w:rPr>
        <w:fldChar w:fldCharType="end"/>
      </w:r>
      <w:del w:id="1678" w:author="Nick Pope" w:date="2000-09-30T16:44:00Z">
        <w:r>
          <w:rPr/>
          <w:delText>], Annex II (i):</w:delText>
          <w:tab/>
        </w:r>
      </w:del>
      <w:r>
        <w:rPr/>
        <w:t xml:space="preserve">significant </w:t>
      </w:r>
      <w:del w:id="1679" w:author="Nick Pope" w:date="2000-10-07T16:07:00Z">
        <w:r>
          <w:rPr/>
          <w:delText xml:space="preserve">CSP </w:delText>
        </w:r>
      </w:del>
      <w:ins w:id="1680" w:author="Nick Pope" w:date="2000-10-07T16:07:00Z">
        <w:r>
          <w:rPr/>
          <w:t xml:space="preserve">CA </w:t>
        </w:r>
      </w:ins>
      <w:r>
        <w:rPr/>
        <w:t xml:space="preserve">environmental, key management, and certificate management events are accurately and completely logged </w:t>
      </w:r>
      <w:ins w:id="1681" w:author="Nick Pope" w:date="2000-10-07T14:59:00Z">
        <w:r>
          <w:rPr/>
          <w:t xml:space="preserve">(see </w:t>
        </w:r>
      </w:ins>
      <w:ins w:id="1682" w:author="Nick Pope" w:date="2000-09-30T16:44: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683" w:author="Nick Pope" w:date="2000-09-30T16:43:00Z">
        <w:r>
          <w:rPr/>
          <w:t>], Annex II (i))</w:t>
        </w:r>
      </w:ins>
    </w:p>
    <w:p>
      <w:pPr>
        <w:pStyle w:val="Normal"/>
        <w:rPr>
          <w:ins w:id="1686" w:author="Nick Pope" w:date="2000-09-30T16:43:00Z"/>
        </w:rPr>
      </w:pPr>
      <w:ins w:id="1685" w:author="Nick Pope" w:date="2000-09-30T16:43:00Z">
        <w:r>
          <w:rPr/>
          <w:t>In particular:</w:t>
        </w:r>
      </w:ins>
    </w:p>
    <w:p>
      <w:pPr>
        <w:pStyle w:val="H6"/>
        <w:rPr>
          <w:ins w:id="1688" w:author="Nick Pope" w:date="2000-09-30T16:43:00Z"/>
        </w:rPr>
      </w:pPr>
      <w:ins w:id="1687" w:author="Nick Pope" w:date="2000-09-30T16:43:00Z">
        <w:r>
          <w:rPr/>
          <w:t>General</w:t>
        </w:r>
      </w:ins>
    </w:p>
    <w:p>
      <w:pPr>
        <w:pStyle w:val="B1"/>
        <w:rPr/>
      </w:pPr>
      <w:ins w:id="1689" w:author="Nick Pope" w:date="2000-09-30T16:43:00Z">
        <w:r>
          <w:rPr/>
          <w:t>a-1</w:t>
        </w:r>
      </w:ins>
      <w:r>
        <w:rPr/>
        <w:t>)</w:t>
        <w:tab/>
        <w:t xml:space="preserve">the confidentiality and integrity of current and archived event logs are maintained </w:t>
      </w:r>
    </w:p>
    <w:p>
      <w:pPr>
        <w:pStyle w:val="B1"/>
        <w:rPr/>
      </w:pPr>
      <w:ins w:id="1690" w:author="Nick Pope" w:date="2000-09-30T16:43:00Z">
        <w:r>
          <w:rPr/>
          <w:t>a-2</w:t>
        </w:r>
      </w:ins>
      <w:r>
        <w:rPr/>
        <w:t>)</w:t>
        <w:tab/>
        <w:t xml:space="preserve">event logs are completely and confidentially archived in accordance with disclosed business practices </w:t>
      </w:r>
    </w:p>
    <w:p>
      <w:pPr>
        <w:pStyle w:val="B1"/>
        <w:rPr/>
      </w:pPr>
      <w:ins w:id="1691" w:author="Nick Pope" w:date="2000-09-30T16:43:00Z">
        <w:r>
          <w:rPr/>
          <w:t>a-3</w:t>
        </w:r>
      </w:ins>
      <w:r>
        <w:rPr/>
        <w:t>)</w:t>
        <w:tab/>
        <w:t xml:space="preserve">event logs can be made available if required for the purposes of providing evidence of certification for the purpose of legal proceedings </w:t>
      </w:r>
    </w:p>
    <w:p>
      <w:pPr>
        <w:pStyle w:val="B1"/>
        <w:rPr>
          <w:ins w:id="1693" w:author="Nick Pope" w:date="2000-10-03T15:24:00Z"/>
        </w:rPr>
      </w:pPr>
      <w:ins w:id="1692" w:author="Nick Pope" w:date="2000-09-18T16:13:00Z">
        <w:r>
          <w:rPr/>
          <w:t>a-4)</w:t>
          <w:tab/>
          <w:t xml:space="preserve">the precise time of events is recorded. </w:t>
        </w:r>
      </w:ins>
    </w:p>
    <w:p>
      <w:pPr>
        <w:pStyle w:val="NO"/>
        <w:rPr>
          <w:ins w:id="1699" w:author="Nick Pope" w:date="2000-09-18T16:13:00Z"/>
        </w:rPr>
      </w:pPr>
      <w:ins w:id="1694" w:author="Nick Pope" w:date="2000-10-03T15:24:00Z">
        <w:r>
          <w:rPr/>
          <w:t>NOTE:</w:t>
          <w:tab/>
          <w:t xml:space="preserve">The CA should state in it’s practices as the accuracy </w:t>
        </w:r>
      </w:ins>
      <w:ins w:id="1695" w:author="Nick Pope" w:date="2000-10-03T15:29:00Z">
        <w:r>
          <w:rPr/>
          <w:t>the clock used in</w:t>
        </w:r>
      </w:ins>
      <w:ins w:id="1696" w:author="Nick Pope" w:date="2000-10-03T15:25:00Z">
        <w:r>
          <w:rPr/>
          <w:t xml:space="preserve"> timing of events, and how this is </w:t>
        </w:r>
      </w:ins>
      <w:ins w:id="1697" w:author="Nick Pope" w:date="2000-10-03T15:30:00Z">
        <w:r>
          <w:rPr/>
          <w:t>accuracy ensured</w:t>
        </w:r>
      </w:ins>
      <w:ins w:id="1698" w:author="Nick Pope" w:date="2000-10-03T15:25:00Z">
        <w:r>
          <w:rPr/>
          <w:t>.</w:t>
        </w:r>
      </w:ins>
    </w:p>
    <w:p>
      <w:pPr>
        <w:pStyle w:val="B1"/>
        <w:rPr/>
      </w:pPr>
      <w:ins w:id="1700" w:author="Nick Pope" w:date="2000-09-30T16:43:00Z">
        <w:r>
          <w:rPr/>
          <w:t>a-5</w:t>
        </w:r>
      </w:ins>
      <w:r>
        <w:rPr/>
        <w:t>)</w:t>
        <w:tab/>
      </w:r>
      <w:ins w:id="1701" w:author="Nick Pope" w:date="2000-09-18T16:15:00Z">
        <w:r>
          <w:rPr/>
          <w:t xml:space="preserve">registration information (see 7.3.1) and </w:t>
        </w:r>
      </w:ins>
      <w:r>
        <w:rPr/>
        <w:t xml:space="preserve">event logs are held for a period of time as appropriate for providing necessary legal evidence in support of electronic signatures </w:t>
      </w:r>
    </w:p>
    <w:p>
      <w:pPr>
        <w:pStyle w:val="NO"/>
        <w:rPr/>
      </w:pPr>
      <w:r>
        <w:rPr/>
        <w:t>NOTE 1:</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2:</w:t>
        <w:tab/>
        <w:t>Where differing periods of times are applied to certificates</w:t>
      </w:r>
      <w:ins w:id="1702" w:author="Nick Pope" w:date="2000-09-20T16:22:00Z">
        <w:r>
          <w:rPr/>
          <w:t xml:space="preserve"> being</w:t>
        </w:r>
      </w:ins>
      <w:r>
        <w:rPr/>
        <w:t xml:space="preserve"> used for different purposes</w:t>
      </w:r>
      <w:ins w:id="1703" w:author="Nick Pope" w:date="2000-10-01T18:02:00Z">
        <w:r>
          <w:rPr/>
          <w:t>,</w:t>
        </w:r>
      </w:ins>
      <w:r>
        <w:rPr/>
        <w:t xml:space="preserve"> they shall be clearly identified </w:t>
      </w:r>
      <w:del w:id="1704" w:author="Nick Pope" w:date="2000-09-20T16:24:00Z">
        <w:r>
          <w:rPr/>
          <w:delText>as different classes of certificate (e.g. using</w:delText>
        </w:r>
      </w:del>
      <w:ins w:id="1705" w:author="Nick Pope" w:date="2000-09-20T16:24:00Z">
        <w:r>
          <w:rPr/>
          <w:t>they should have</w:t>
        </w:r>
      </w:ins>
      <w:r>
        <w:rPr/>
        <w:t xml:space="preserve"> different Specific qualified certificate policy Identifiers</w:t>
      </w:r>
      <w:del w:id="1706" w:author="Nick Pope" w:date="2000-09-20T16:24:00Z">
        <w:r>
          <w:rPr/>
          <w:delText>)</w:delText>
        </w:r>
      </w:del>
      <w:r>
        <w:rPr/>
        <w:t>.</w:t>
      </w:r>
      <w:ins w:id="1707" w:author="Nick Pope" w:date="2000-09-18T16:27:00Z">
        <w:r>
          <w:rPr/>
          <w:t xml:space="preserve">  W</w:t>
        </w:r>
      </w:ins>
      <w:ins w:id="1708" w:author="Nick Pope" w:date="2000-09-18T16:25:00Z">
        <w:r>
          <w:rPr/>
          <w:t>here differing periods are applied to different parts of the registration and event log records</w:t>
        </w:r>
      </w:ins>
      <w:ins w:id="1709" w:author="Nick Pope" w:date="2000-09-18T16:28:00Z">
        <w:r>
          <w:rPr/>
          <w:t>,</w:t>
        </w:r>
      </w:ins>
      <w:ins w:id="1710" w:author="Nick Pope" w:date="2000-09-18T16:26:00Z">
        <w:r>
          <w:rPr/>
          <w:t xml:space="preserve"> this shall be indicated to the subscriber and relying party as specified in 7.3.1 and 7.3.4.</w:t>
        </w:r>
      </w:ins>
    </w:p>
    <w:p>
      <w:pPr>
        <w:pStyle w:val="B1"/>
        <w:rPr>
          <w:del w:id="1712" w:author="Nick Pope" w:date="2000-09-18T16:13:00Z"/>
        </w:rPr>
      </w:pPr>
      <w:del w:id="1711" w:author="Nick Pope" w:date="2000-09-18T16:13:00Z">
        <w:r>
          <w:rPr/>
          <w:delText>vi)</w:delText>
          <w:tab/>
          <w:delText xml:space="preserve">the precise time of events is recorded. </w:delText>
        </w:r>
      </w:del>
    </w:p>
    <w:p>
      <w:pPr>
        <w:pStyle w:val="B1"/>
        <w:rPr>
          <w:del w:id="1714" w:author="Nick Pope" w:date="2000-09-30T16:43:00Z"/>
        </w:rPr>
      </w:pPr>
      <w:del w:id="1713" w:author="Nick Pope" w:date="2000-09-30T16:43:00Z">
        <w:r>
          <w:rPr/>
          <w:delText>In particular:</w:delText>
        </w:r>
      </w:del>
    </w:p>
    <w:p>
      <w:pPr>
        <w:pStyle w:val="H6"/>
        <w:rPr>
          <w:del w:id="1716" w:author="Nick Pope" w:date="2000-09-30T16:43:00Z"/>
        </w:rPr>
      </w:pPr>
      <w:del w:id="1715" w:author="Nick Pope" w:date="2000-09-30T16:43:00Z">
        <w:r>
          <w:rPr/>
          <w:delText>General</w:delText>
        </w:r>
      </w:del>
    </w:p>
    <w:p>
      <w:pPr>
        <w:pStyle w:val="B1"/>
        <w:rPr/>
      </w:pPr>
      <w:r>
        <w:rPr/>
        <w:t>a)</w:t>
        <w:tab/>
        <w:t xml:space="preserve">The </w:t>
      </w:r>
      <w:del w:id="1717" w:author="Nick Pope" w:date="2000-09-30T16:44:00Z">
        <w:r>
          <w:rPr/>
          <w:delText xml:space="preserve">following </w:delText>
        </w:r>
      </w:del>
      <w:r>
        <w:rPr/>
        <w:t>events shall be logged in a way that they cannot be easily deleted or destroyed (except for transfer to long term media) within the period of time that they are required to be held.</w:t>
      </w:r>
    </w:p>
    <w:p>
      <w:pPr>
        <w:pStyle w:val="NO"/>
        <w:rPr/>
      </w:pPr>
      <w:r>
        <w:rPr/>
        <w:t>NOTE</w:t>
      </w:r>
      <w:ins w:id="1718" w:author="Nick Pope" w:date="2000-10-01T18:02:00Z">
        <w:r>
          <w:rPr/>
          <w:t xml:space="preserve"> 3</w:t>
        </w:r>
      </w:ins>
      <w:r>
        <w:rPr/>
        <w:t>:</w:t>
        <w:tab/>
        <w:t>This may be achieved, for example, through the use of write only media, a record of each removable media used and the use of off site backup.</w:t>
      </w:r>
    </w:p>
    <w:p>
      <w:pPr>
        <w:pStyle w:val="B1"/>
        <w:rPr/>
      </w:pPr>
      <w:r>
        <w:rPr/>
        <w:t>b)</w:t>
        <w:tab/>
        <w:t xml:space="preserve">The specific events and data to be logged shall be documented by the </w:t>
      </w:r>
      <w:del w:id="1719" w:author="Nick Pope" w:date="2000-09-18T19:01:00Z">
        <w:r>
          <w:rPr/>
          <w:delText>CSP</w:delText>
        </w:r>
      </w:del>
      <w:ins w:id="1720" w:author="Nick Pope" w:date="2000-09-18T19:01:00Z">
        <w:r>
          <w:rPr/>
          <w:t>CA</w:t>
        </w:r>
      </w:ins>
      <w:r>
        <w:rPr/>
        <w:t>.</w:t>
      </w:r>
    </w:p>
    <w:p>
      <w:pPr>
        <w:pStyle w:val="H6"/>
        <w:rPr/>
      </w:pPr>
      <w:r>
        <w:rPr/>
        <w:t>Registration</w:t>
      </w:r>
    </w:p>
    <w:p>
      <w:pPr>
        <w:pStyle w:val="B1"/>
        <w:rPr/>
      </w:pPr>
      <w:r>
        <w:rPr/>
        <w:t>c)</w:t>
        <w:tab/>
        <w:t xml:space="preserve">The </w:t>
      </w:r>
      <w:del w:id="1721" w:author="Nick Pope" w:date="2000-09-18T19:01:00Z">
        <w:r>
          <w:rPr/>
          <w:delText>CSP</w:delText>
        </w:r>
      </w:del>
      <w:ins w:id="1722" w:author="Nick Pope" w:date="2000-09-18T19:01:00Z">
        <w:r>
          <w:rPr/>
          <w:t>CA</w:t>
        </w:r>
      </w:ins>
      <w:r>
        <w:rPr/>
        <w:t xml:space="preserve"> shall ensure all events relating to registration including requests for certificate re-key or renewal, are logged.</w:t>
      </w:r>
    </w:p>
    <w:p>
      <w:pPr>
        <w:pStyle w:val="B1"/>
        <w:rPr/>
      </w:pPr>
      <w:r>
        <w:rPr/>
        <w:t>d)</w:t>
        <w:tab/>
        <w:t xml:space="preserve">The </w:t>
      </w:r>
      <w:del w:id="1723" w:author="Nick Pope" w:date="2000-09-18T19:01:00Z">
        <w:r>
          <w:rPr/>
          <w:delText>CSP</w:delText>
        </w:r>
      </w:del>
      <w:ins w:id="1724" w:author="Nick Pope" w:date="2000-09-18T19:01:00Z">
        <w:r>
          <w:rPr/>
          <w:t>CA</w:t>
        </w:r>
      </w:ins>
      <w:r>
        <w:rPr/>
        <w:t xml:space="preserve"> shall ensure that all registration information including the following is recorded:</w:t>
      </w:r>
    </w:p>
    <w:p>
      <w:pPr>
        <w:pStyle w:val="B2"/>
        <w:rPr/>
      </w:pPr>
      <w:r>
        <w:rPr/>
        <w:t>A)</w:t>
        <w:tab/>
        <w:t xml:space="preserve">type of </w:t>
      </w:r>
      <w:del w:id="1725" w:author="Nick Pope" w:date="2000-10-01T16:36:00Z">
        <w:r>
          <w:rPr/>
          <w:delText xml:space="preserve">identification </w:delText>
        </w:r>
      </w:del>
      <w:r>
        <w:rPr/>
        <w:t>document(s) presented by the applicant</w:t>
      </w:r>
      <w:ins w:id="1726" w:author="Nick Pope" w:date="2000-10-01T16:36:00Z">
        <w:r>
          <w:rPr/>
          <w:t xml:space="preserve"> to support registration</w:t>
        </w:r>
      </w:ins>
      <w:r>
        <w:rPr/>
        <w:t>;</w:t>
      </w:r>
    </w:p>
    <w:p>
      <w:pPr>
        <w:pStyle w:val="B2"/>
        <w:rPr/>
      </w:pPr>
      <w:r>
        <w:rPr/>
        <w:t>B)</w:t>
        <w:tab/>
        <w:t>record of unique identification data, numbers, or a combination thereof (e.g., applicant’s drivers license number) of identification documents, if applicable;</w:t>
      </w:r>
    </w:p>
    <w:p>
      <w:pPr>
        <w:pStyle w:val="B2"/>
        <w:rPr>
          <w:ins w:id="1728" w:author="Nick Pope" w:date="2000-09-20T13:05:00Z"/>
        </w:rPr>
      </w:pPr>
      <w:r>
        <w:rPr/>
        <w:t>C)</w:t>
        <w:tab/>
        <w:t>storage location of copies of applications and identification documents</w:t>
      </w:r>
      <w:ins w:id="1727" w:author="Nick Pope" w:date="2000-09-20T13:03:00Z">
        <w:r>
          <w:rPr/>
          <w:t>, including the signed subscriber agreement (see 7.3.1 f)</w:t>
        </w:r>
      </w:ins>
      <w:r>
        <w:rPr/>
        <w:t>;</w:t>
      </w:r>
    </w:p>
    <w:p>
      <w:pPr>
        <w:pStyle w:val="B2"/>
        <w:rPr/>
      </w:pPr>
      <w:ins w:id="1729" w:author="Nick Pope" w:date="2000-09-20T13:05:00Z">
        <w:r>
          <w:rPr/>
          <w:t>C+)</w:t>
          <w:tab/>
          <w:t>any specific choices in the subscriber agreement (e.g. consent to publication of certificate)</w:t>
        </w:r>
      </w:ins>
    </w:p>
    <w:p>
      <w:pPr>
        <w:pStyle w:val="B2"/>
        <w:rPr/>
      </w:pPr>
      <w:r>
        <w:rPr/>
        <w:t>D)</w:t>
        <w:tab/>
        <w:t>identity of entity accepting the application;</w:t>
      </w:r>
    </w:p>
    <w:p>
      <w:pPr>
        <w:pStyle w:val="B2"/>
        <w:rPr/>
      </w:pPr>
      <w:r>
        <w:rPr/>
        <w:t>E)</w:t>
        <w:tab/>
        <w:t xml:space="preserve">method used to validate identification documents, if any; </w:t>
      </w:r>
      <w:del w:id="1730" w:author="Nick Pope" w:date="2000-09-20T12:59:00Z">
        <w:r>
          <w:rPr/>
          <w:delText>and</w:delText>
        </w:r>
      </w:del>
    </w:p>
    <w:p>
      <w:pPr>
        <w:pStyle w:val="B2"/>
        <w:rPr/>
      </w:pPr>
      <w:r>
        <w:rPr/>
        <w:t>F)</w:t>
        <w:tab/>
        <w:t>name of receiving CA and/or submitting Registration Authority, if applicable.</w:t>
      </w:r>
    </w:p>
    <w:p>
      <w:pPr>
        <w:pStyle w:val="B1"/>
        <w:rPr/>
      </w:pPr>
      <w:r>
        <w:rPr/>
        <w:t>e)</w:t>
        <w:tab/>
        <w:t xml:space="preserve">The </w:t>
      </w:r>
      <w:del w:id="1731" w:author="Nick Pope" w:date="2000-09-18T19:01:00Z">
        <w:r>
          <w:rPr/>
          <w:delText>CSP</w:delText>
        </w:r>
      </w:del>
      <w:ins w:id="1732" w:author="Nick Pope" w:date="2000-09-18T19:01:00Z">
        <w:r>
          <w:rPr/>
          <w:t>CA</w:t>
        </w:r>
      </w:ins>
      <w:r>
        <w:rPr/>
        <w:t xml:space="preserve"> shall ensure that privacy of subscriber information is maintained.</w:t>
      </w:r>
    </w:p>
    <w:p>
      <w:pPr>
        <w:pStyle w:val="H6"/>
        <w:rPr/>
      </w:pPr>
      <w:r>
        <w:rPr/>
        <w:t>Certificate generation</w:t>
      </w:r>
    </w:p>
    <w:p>
      <w:pPr>
        <w:pStyle w:val="B1"/>
        <w:rPr/>
      </w:pPr>
      <w:r>
        <w:rPr/>
        <w:t>f)</w:t>
        <w:tab/>
        <w:t xml:space="preserve">The </w:t>
      </w:r>
      <w:del w:id="1733" w:author="Nick Pope" w:date="2000-09-18T19:01:00Z">
        <w:r>
          <w:rPr/>
          <w:delText>CSP</w:delText>
        </w:r>
      </w:del>
      <w:ins w:id="1734" w:author="Nick Pope" w:date="2000-09-18T19:01:00Z">
        <w:r>
          <w:rPr/>
          <w:t>CA</w:t>
        </w:r>
      </w:ins>
      <w:r>
        <w:rPr/>
        <w:t xml:space="preserve"> shall log all events relating to the life-cycle of CA keys.</w:t>
      </w:r>
    </w:p>
    <w:p>
      <w:pPr>
        <w:pStyle w:val="B1"/>
        <w:rPr/>
      </w:pPr>
      <w:r>
        <w:rPr/>
        <w:t>g)</w:t>
        <w:tab/>
        <w:t xml:space="preserve">The </w:t>
      </w:r>
      <w:del w:id="1735" w:author="Nick Pope" w:date="2000-09-18T19:01:00Z">
        <w:r>
          <w:rPr/>
          <w:delText>CSP</w:delText>
        </w:r>
      </w:del>
      <w:ins w:id="1736" w:author="Nick Pope" w:date="2000-09-18T19:01:00Z">
        <w:r>
          <w:rPr/>
          <w:t>CA</w:t>
        </w:r>
      </w:ins>
      <w:r>
        <w:rPr/>
        <w:t xml:space="preserve"> shall log all events relating to the life-cycle of certificates.</w:t>
      </w:r>
    </w:p>
    <w:p>
      <w:pPr>
        <w:pStyle w:val="B1"/>
        <w:rPr>
          <w:del w:id="1740" w:author="Nick Pope" w:date="2000-10-02T16:21:00Z"/>
        </w:rPr>
      </w:pPr>
      <w:del w:id="1737" w:author="Nick Pope" w:date="2000-10-02T16:21:00Z">
        <w:r>
          <w:rPr/>
          <w:delText>h)</w:delText>
          <w:tab/>
          <w:delText xml:space="preserve">The </w:delText>
        </w:r>
      </w:del>
      <w:del w:id="1738" w:author="Nick Pope" w:date="2000-09-18T19:01:00Z">
        <w:r>
          <w:rPr/>
          <w:delText>CSP</w:delText>
        </w:r>
      </w:del>
      <w:del w:id="1739" w:author="Nick Pope" w:date="2000-10-02T16:21:00Z">
        <w:r>
          <w:rPr/>
          <w:delText xml:space="preserve"> shall not record the plain text value of any private keys.</w:delText>
        </w:r>
      </w:del>
    </w:p>
    <w:p>
      <w:pPr>
        <w:pStyle w:val="B1"/>
        <w:rPr/>
      </w:pPr>
      <w:del w:id="1741" w:author="Nick Pope" w:date="2000-09-20T13:33:00Z">
        <w:r>
          <w:rPr/>
          <w:delText>Subscriber SCD</w:delText>
        </w:r>
      </w:del>
      <w:ins w:id="1742" w:author="Nick Pope" w:date="2000-09-20T13:33:00Z">
        <w:r>
          <w:rPr/>
          <w:t>Subscriber device</w:t>
        </w:r>
      </w:ins>
      <w:r>
        <w:rPr/>
        <w:t xml:space="preserve"> </w:t>
      </w:r>
      <w:ins w:id="1743" w:author="Nick Pope" w:date="2000-10-07T16:45:00Z">
        <w:r>
          <w:rPr/>
          <w:t>provision</w:t>
        </w:r>
      </w:ins>
      <w:del w:id="1744" w:author="Nick Pope" w:date="2000-10-07T16:46:00Z">
        <w:r>
          <w:rPr/>
          <w:delText>preparation</w:delText>
        </w:r>
      </w:del>
    </w:p>
    <w:p>
      <w:pPr>
        <w:pStyle w:val="B1"/>
        <w:rPr/>
      </w:pPr>
      <w:r>
        <w:rPr/>
        <w:t>i)</w:t>
        <w:tab/>
        <w:t xml:space="preserve">The </w:t>
      </w:r>
      <w:del w:id="1745" w:author="Nick Pope" w:date="2000-09-18T19:01:00Z">
        <w:r>
          <w:rPr/>
          <w:delText>CSP</w:delText>
        </w:r>
      </w:del>
      <w:ins w:id="1746" w:author="Nick Pope" w:date="2000-09-18T19:01:00Z">
        <w:r>
          <w:rPr/>
          <w:t>CA</w:t>
        </w:r>
      </w:ins>
      <w:r>
        <w:rPr/>
        <w:t xml:space="preserve"> shall log all events relating to the life cycle of keys managed by the </w:t>
      </w:r>
      <w:del w:id="1747" w:author="Nick Pope" w:date="2000-09-18T19:01:00Z">
        <w:r>
          <w:rPr/>
          <w:delText>CSP</w:delText>
        </w:r>
      </w:del>
      <w:ins w:id="1748" w:author="Nick Pope" w:date="2000-09-18T19:01:00Z">
        <w:r>
          <w:rPr/>
          <w:t>CA</w:t>
        </w:r>
      </w:ins>
      <w:r>
        <w:rPr/>
        <w:t xml:space="preserve">, including any subscriber keys generated by the </w:t>
      </w:r>
      <w:del w:id="1749" w:author="Nick Pope" w:date="2000-09-18T19:01:00Z">
        <w:r>
          <w:rPr/>
          <w:delText>CSP</w:delText>
        </w:r>
      </w:del>
      <w:ins w:id="1750" w:author="Nick Pope" w:date="2000-09-18T19:01:00Z">
        <w:r>
          <w:rPr/>
          <w:t>CA</w:t>
        </w:r>
      </w:ins>
      <w:r>
        <w:rPr/>
        <w:t>.</w:t>
      </w:r>
    </w:p>
    <w:p>
      <w:pPr>
        <w:pStyle w:val="B1"/>
        <w:rPr/>
      </w:pPr>
      <w:r>
        <w:rPr/>
        <w:t>j)</w:t>
        <w:tab/>
        <w:t xml:space="preserve">If applicable, the </w:t>
      </w:r>
      <w:del w:id="1751" w:author="Nick Pope" w:date="2000-09-18T19:01:00Z">
        <w:r>
          <w:rPr/>
          <w:delText>CSP</w:delText>
        </w:r>
      </w:del>
      <w:ins w:id="1752" w:author="Nick Pope" w:date="2000-09-18T19:01:00Z">
        <w:r>
          <w:rPr/>
          <w:t>CA</w:t>
        </w:r>
      </w:ins>
      <w:r>
        <w:rPr/>
        <w:t xml:space="preserve"> shall log all events relating to the preparation of SSCDs.</w:t>
      </w:r>
    </w:p>
    <w:p>
      <w:pPr>
        <w:pStyle w:val="H6"/>
        <w:rPr/>
      </w:pPr>
      <w:r>
        <w:rPr/>
        <w:t>Revocation management</w:t>
      </w:r>
    </w:p>
    <w:p>
      <w:pPr>
        <w:pStyle w:val="B1"/>
        <w:rPr/>
      </w:pPr>
      <w:r>
        <w:rPr/>
        <w:t>k)</w:t>
        <w:tab/>
        <w:t xml:space="preserve">The </w:t>
      </w:r>
      <w:del w:id="1753" w:author="Nick Pope" w:date="2000-09-18T19:01:00Z">
        <w:r>
          <w:rPr/>
          <w:delText>CSP</w:delText>
        </w:r>
      </w:del>
      <w:ins w:id="1754" w:author="Nick Pope" w:date="2000-09-18T19:01:00Z">
        <w:r>
          <w:rPr/>
          <w:t>CA</w:t>
        </w:r>
      </w:ins>
      <w:r>
        <w:rPr/>
        <w:t xml:space="preserve"> shall ensure that all requests and reports relating to revocation, as well as the resulting action, are logged.</w:t>
      </w:r>
    </w:p>
    <w:p>
      <w:pPr>
        <w:pStyle w:val="Heading2"/>
        <w:tabs>
          <w:tab w:val="clear" w:pos="283"/>
          <w:tab w:val="left" w:pos="1134" w:leader="none"/>
        </w:tabs>
        <w:rPr/>
      </w:pPr>
      <w:bookmarkStart w:id="97" w:name="__RefHeading___Toc495639406"/>
      <w:bookmarkEnd w:id="97"/>
      <w:r>
        <w:rPr/>
        <w:t>7.5</w:t>
        <w:tab/>
        <w:t>Organizational</w:t>
      </w:r>
    </w:p>
    <w:p>
      <w:pPr>
        <w:pStyle w:val="Normal"/>
        <w:rPr/>
      </w:pPr>
      <w:r>
        <w:rPr/>
        <w:t xml:space="preserve">The CA shall ensure that </w:t>
      </w:r>
      <w:del w:id="1755" w:author="Nick Pope" w:date="2000-09-18T19:02:00Z">
        <w:r>
          <w:rPr/>
          <w:delText>the CSP</w:delText>
        </w:r>
      </w:del>
      <w:ins w:id="1756" w:author="Nick Pope" w:date="2000-09-18T19:02:00Z">
        <w:r>
          <w:rPr/>
          <w:t>its</w:t>
        </w:r>
      </w:ins>
      <w:r>
        <w:rPr/>
        <w:t xml:space="preserve"> organization is reliable.</w:t>
      </w:r>
      <w:ins w:id="1757" w:author="Nick Pope" w:date="2000-10-07T14:59:00Z">
        <w:r>
          <w:rPr/>
          <w:t xml:space="preserve"> (see</w:t>
        </w:r>
      </w:ins>
      <w:r>
        <w:rPr/>
        <w:t xml:space="preser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758" w:author="Nick Pope" w:date="2000-10-07T15:00:00Z">
        <w:r>
          <w:rPr/>
          <w:t>)</w:t>
        </w:r>
      </w:ins>
      <w:del w:id="1759" w:author="Nick Pope" w:date="2000-10-07T15:00:00Z">
        <w:r>
          <w:rPr/>
          <w:delText>.</w:delText>
        </w:r>
      </w:del>
    </w:p>
    <w:p>
      <w:pPr>
        <w:pStyle w:val="Normal"/>
        <w:rPr/>
      </w:pPr>
      <w:r>
        <w:rPr/>
        <w:t>In particular that:</w:t>
      </w:r>
    </w:p>
    <w:p>
      <w:pPr>
        <w:pStyle w:val="Heading3"/>
        <w:tabs>
          <w:tab w:val="clear" w:pos="283"/>
          <w:tab w:val="left" w:pos="1134" w:leader="none"/>
        </w:tabs>
        <w:rPr/>
      </w:pPr>
      <w:bookmarkStart w:id="98" w:name="__RefHeading___Toc495639407"/>
      <w:bookmarkEnd w:id="98"/>
      <w:r>
        <w:rPr/>
        <w:t>7.5.1</w:t>
        <w:tab/>
      </w:r>
      <w:del w:id="1760" w:author="Nick Pope" w:date="2000-09-18T19:02:00Z">
        <w:r>
          <w:rPr/>
          <w:delText>CSP</w:delText>
        </w:r>
      </w:del>
      <w:ins w:id="1761" w:author="Nick Pope" w:date="2000-09-18T19:02:00Z">
        <w:r>
          <w:rPr/>
          <w:t>CA</w:t>
        </w:r>
      </w:ins>
      <w:r>
        <w:rPr/>
        <w:t xml:space="preserve"> general</w:t>
      </w:r>
    </w:p>
    <w:p>
      <w:pPr>
        <w:pStyle w:val="Normal"/>
        <w:ind w:left="644" w:hanging="360"/>
        <w:rPr>
          <w:ins w:id="1763" w:author="Nick Pope" w:date="2000-10-01T00:06:00Z"/>
        </w:rPr>
      </w:pPr>
      <w:ins w:id="1762" w:author="Nick Pope" w:date="2000-10-01T00:06:00Z">
        <w:r>
          <w:rPr/>
          <w:t>a-1)</w:t>
          <w:tab/>
          <w:t>policies and procedures under which the Certification Service Provider operates shall be non-discriminatory;</w:t>
        </w:r>
      </w:ins>
    </w:p>
    <w:p>
      <w:pPr>
        <w:pStyle w:val="Normal"/>
        <w:ind w:left="644" w:hanging="360"/>
        <w:rPr>
          <w:ins w:id="1765" w:author="Nick Pope" w:date="2000-10-01T00:06:00Z"/>
        </w:rPr>
      </w:pPr>
      <w:ins w:id="1764" w:author="Nick Pope" w:date="2000-10-01T00:06:00Z">
        <w:r>
          <w:rPr/>
          <w:t>a-2) the Certification Service Provider shall make its services accessible to all applicants whose activities fall within its declared field of operation;</w:t>
        </w:r>
      </w:ins>
    </w:p>
    <w:p>
      <w:pPr>
        <w:pStyle w:val="Normal"/>
        <w:ind w:left="644" w:hanging="360"/>
        <w:rPr/>
      </w:pPr>
      <w:r>
        <w:rPr/>
        <w:t>a)</w:t>
        <w:tab/>
        <w:t xml:space="preserve">the </w:t>
      </w:r>
      <w:del w:id="1766" w:author="Nick Pope" w:date="2000-09-18T19:02:00Z">
        <w:r>
          <w:rPr/>
          <w:delText>CSP</w:delText>
        </w:r>
      </w:del>
      <w:ins w:id="1767" w:author="Nick Pope" w:date="2000-09-18T19:02:00Z">
        <w:r>
          <w:rPr/>
          <w:t>CA</w:t>
        </w:r>
      </w:ins>
      <w:r>
        <w:rPr/>
        <w:t xml:space="preserve"> is a legal entity;</w:t>
      </w:r>
    </w:p>
    <w:p>
      <w:pPr>
        <w:pStyle w:val="Normal"/>
        <w:ind w:left="644" w:hanging="360"/>
        <w:rPr/>
      </w:pPr>
      <w:r>
        <w:rPr/>
        <w:t>b)</w:t>
        <w:tab/>
        <w:t xml:space="preserve">the </w:t>
      </w:r>
      <w:del w:id="1768" w:author="Nick Pope" w:date="2000-09-18T19:02:00Z">
        <w:r>
          <w:rPr/>
          <w:delText>CSP</w:delText>
        </w:r>
      </w:del>
      <w:ins w:id="1769" w:author="Nick Pope" w:date="2000-09-18T19:02:00Z">
        <w:r>
          <w:rPr/>
          <w:t>CA</w:t>
        </w:r>
      </w:ins>
      <w:r>
        <w:rPr/>
        <w:t xml:space="preserve"> has </w:t>
      </w:r>
      <w:ins w:id="1770" w:author="Nick Pope" w:date="2000-09-20T22:24:00Z">
        <w:r>
          <w:rPr/>
          <w:t xml:space="preserve">a system or systems for </w:t>
        </w:r>
      </w:ins>
      <w:r>
        <w:rPr/>
        <w:t xml:space="preserve">quality </w:t>
      </w:r>
      <w:del w:id="1771" w:author="Nick Pope" w:date="2000-09-20T22:23:00Z">
        <w:r>
          <w:rPr/>
          <w:delText xml:space="preserve">systems </w:delText>
        </w:r>
      </w:del>
      <w:r>
        <w:rPr/>
        <w:t xml:space="preserve">and information security management </w:t>
      </w:r>
      <w:del w:id="1772" w:author="Nick Pope" w:date="2000-09-20T22:23:00Z">
        <w:r>
          <w:rPr/>
          <w:delText xml:space="preserve">systems </w:delText>
        </w:r>
      </w:del>
      <w:r>
        <w:rPr/>
        <w:t>appropriate for the certification services it is providing;</w:t>
      </w:r>
    </w:p>
    <w:p>
      <w:pPr>
        <w:pStyle w:val="Normal"/>
        <w:ind w:left="644" w:hanging="360"/>
        <w:rPr/>
      </w:pPr>
      <w:r>
        <w:rPr/>
        <w:t>c)</w:t>
        <w:tab/>
        <w:t xml:space="preserve">the </w:t>
      </w:r>
      <w:del w:id="1773" w:author="Nick Pope" w:date="2000-09-18T19:02:00Z">
        <w:r>
          <w:rPr/>
          <w:delText>CSP</w:delText>
        </w:r>
      </w:del>
      <w:ins w:id="1774" w:author="Nick Pope" w:date="2000-09-18T19:02:00Z">
        <w:r>
          <w:rPr/>
          <w:t>CA</w:t>
        </w:r>
      </w:ins>
      <w:r>
        <w:rPr/>
        <w:t xml:space="preserve"> has adequate arrangements to cover liabilities arising from its operations and/or activities, in particular to bear the risk of liability for damages;</w:t>
      </w:r>
    </w:p>
    <w:p>
      <w:pPr>
        <w:pStyle w:val="Normal"/>
        <w:ind w:left="644" w:hanging="360"/>
        <w:rPr/>
      </w:pPr>
      <w:r>
        <w:rPr/>
        <w:t>d)</w:t>
        <w:tab/>
        <w:t>it has the financial stability and resources required to operate in conformity with this policy;</w:t>
      </w:r>
    </w:p>
    <w:p>
      <w:pPr>
        <w:pStyle w:val="NO"/>
        <w:rPr>
          <w:del w:id="1782" w:author="Nick Pope" w:date="2000-09-20T22:32:00Z"/>
        </w:rPr>
      </w:pPr>
      <w:del w:id="1775" w:author="Nick Pope" w:date="2000-09-20T22:32:00Z">
        <w:r>
          <w:rPr/>
          <w:delText>NOTE:</w:delText>
          <w:tab/>
          <w:delText xml:space="preserve">"sufficient": As between a </w:delText>
        </w:r>
      </w:del>
      <w:del w:id="1776" w:author="Nick Pope" w:date="2000-09-18T19:02:00Z">
        <w:r>
          <w:rPr/>
          <w:delText>CSP</w:delText>
        </w:r>
      </w:del>
      <w:del w:id="1777" w:author="Nick Pope" w:date="2000-09-20T22:32:00Z">
        <w:r>
          <w:rPr/>
          <w:delText xml:space="preserve"> and its client, the subscriber, the sufficiency of the </w:delText>
        </w:r>
      </w:del>
      <w:del w:id="1778" w:author="Nick Pope" w:date="2000-09-18T19:02:00Z">
        <w:r>
          <w:rPr/>
          <w:delText>CSP</w:delText>
        </w:r>
      </w:del>
      <w:del w:id="1779" w:author="Nick Pope" w:date="2000-09-20T22:32:00Z">
        <w:r>
          <w:rPr/>
          <w:delText xml:space="preserve">’s financial basis is apparent from their willingness to do business with each other in a setting where the subscriber could have retained the services of another. In relation to third parties, however, the sufficiency of a </w:delText>
        </w:r>
      </w:del>
      <w:del w:id="1780" w:author="Nick Pope" w:date="2000-09-18T19:02:00Z">
        <w:r>
          <w:rPr/>
          <w:delText>CSP</w:delText>
        </w:r>
      </w:del>
      <w:del w:id="1781" w:author="Nick Pope" w:date="2000-09-20T22:32:00Z">
        <w:r>
          <w:rPr/>
          <w:delText>’s financial basis should be evaluated according to a reasonableness standard.</w:delText>
        </w:r>
      </w:del>
    </w:p>
    <w:p>
      <w:pPr>
        <w:pStyle w:val="NO"/>
        <w:rPr/>
      </w:pPr>
      <w:r>
        <w:rPr/>
        <w:t>e)</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f)</w:t>
        <w:tab/>
        <w:t xml:space="preserve">it has policies and procedures for the resolution of complaints and disputes </w:t>
      </w:r>
      <w:del w:id="1783" w:author="Nick Pope" w:date="2000-10-01T18:05:00Z">
        <w:r>
          <w:rPr/>
          <w:delText xml:space="preserve">from customers </w:delText>
        </w:r>
      </w:del>
      <w:r>
        <w:rPr/>
        <w:t>received from customers or other parties about the provisioning of electronic trust services or any other related matters;</w:t>
      </w:r>
    </w:p>
    <w:p>
      <w:pPr>
        <w:pStyle w:val="Normal"/>
        <w:ind w:left="644" w:hanging="360"/>
        <w:rPr/>
      </w:pPr>
      <w:r>
        <w:rPr/>
        <w:t>g)</w:t>
        <w:tab/>
        <w:t>it has a properly documented agreement and contractual relationship in place where the provisioning of services involves subcontracting, outsourcing or other third party arrangements;</w:t>
      </w:r>
    </w:p>
    <w:p>
      <w:pPr>
        <w:pStyle w:val="Normal"/>
        <w:ind w:left="644" w:hanging="360"/>
        <w:rPr/>
      </w:pPr>
      <w:r>
        <w:rPr/>
        <w:t>h)</w:t>
        <w:tab/>
        <w:t xml:space="preserve">It must have no </w:t>
      </w:r>
      <w:ins w:id="1784" w:author="Nick Pope" w:date="2000-09-20T22:33:00Z">
        <w:r>
          <w:rPr/>
          <w:t xml:space="preserve">known </w:t>
        </w:r>
      </w:ins>
      <w:r>
        <w:rPr/>
        <w:t>record of prior intentional wrongdoing;</w:t>
      </w:r>
    </w:p>
    <w:p>
      <w:pPr>
        <w:pStyle w:val="Heading3"/>
        <w:tabs>
          <w:tab w:val="clear" w:pos="283"/>
          <w:tab w:val="left" w:pos="1134" w:leader="none"/>
        </w:tabs>
        <w:rPr/>
      </w:pPr>
      <w:bookmarkStart w:id="99" w:name="__RefHeading___Toc495639408"/>
      <w:bookmarkEnd w:id="99"/>
      <w:r>
        <w:rPr/>
        <w:t>7.5.2</w:t>
        <w:tab/>
        <w:t>Certificate generation, revocation management</w:t>
      </w:r>
    </w:p>
    <w:p>
      <w:pPr>
        <w:pStyle w:val="Normal"/>
        <w:ind w:left="644" w:hanging="360"/>
        <w:rPr/>
      </w:pPr>
      <w:ins w:id="1785" w:author="Nick Pope" w:date="2000-10-07T15:00:00Z">
        <w:r>
          <w:rPr/>
          <w:t>a</w:t>
        </w:r>
      </w:ins>
      <w:del w:id="1786" w:author="Nick Pope" w:date="2000-10-07T15:00:00Z">
        <w:r>
          <w:rPr/>
          <w:delText>i</w:delText>
        </w:r>
      </w:del>
      <w:r>
        <w:rPr/>
        <w:t>)</w:t>
        <w:tab/>
        <w:t xml:space="preserve">the </w:t>
      </w:r>
      <w:del w:id="1787" w:author="Nick Pope" w:date="2000-09-18T19:03:00Z">
        <w:r>
          <w:rPr/>
          <w:delText xml:space="preserve">CSP </w:delText>
        </w:r>
      </w:del>
      <w:ins w:id="1788" w:author="Nick Pope" w:date="2000-09-18T19:03:00Z">
        <w:r>
          <w:rPr/>
          <w:t xml:space="preserve">parts of the CA concerned with certificate generation and revocation management </w:t>
        </w:r>
      </w:ins>
      <w:del w:id="1789" w:author="Nick Pope" w:date="2000-09-18T19:03:00Z">
        <w:r>
          <w:rPr/>
          <w:delText xml:space="preserve">is </w:delText>
        </w:r>
      </w:del>
      <w:ins w:id="1790" w:author="Nick Pope" w:date="2000-09-18T19:03:00Z">
        <w:r>
          <w:rPr/>
          <w:t xml:space="preserve">shall be </w:t>
        </w:r>
      </w:ins>
      <w:r>
        <w:rPr/>
        <w:t xml:space="preserve">independent of </w:t>
      </w:r>
      <w:del w:id="1791" w:author="Nick Pope" w:date="2000-09-18T19:04:00Z">
        <w:r>
          <w:rPr/>
          <w:delText xml:space="preserve">others </w:delText>
        </w:r>
      </w:del>
      <w:ins w:id="1792" w:author="Nick Pope" w:date="2000-09-18T19:04:00Z">
        <w:r>
          <w:rPr/>
          <w:t xml:space="preserve">other organisations </w:t>
        </w:r>
      </w:ins>
      <w:r>
        <w:rPr/>
        <w:t>for its decisions relating to the establishing, provisioning and maintaining and suspending of services; in particular its senior executive</w:t>
      </w:r>
      <w:ins w:id="1793" w:author="Nick Pope" w:date="2000-10-01T00:08:00Z">
        <w:r>
          <w:rPr/>
          <w:t>,</w:t>
        </w:r>
      </w:ins>
      <w:r>
        <w:rPr/>
        <w:t xml:space="preserve"> </w:t>
      </w:r>
      <w:del w:id="1794" w:author="Nick Pope" w:date="2000-10-01T00:08:00Z">
        <w:r>
          <w:rPr/>
          <w:delText>and</w:delText>
        </w:r>
      </w:del>
      <w:ins w:id="1795" w:author="Nick Pope" w:date="2000-10-01T00:08:00Z">
        <w:r>
          <w:rPr/>
          <w:t>senior</w:t>
        </w:r>
      </w:ins>
      <w:r>
        <w:rPr/>
        <w:t xml:space="preserve"> staff</w:t>
      </w:r>
      <w:ins w:id="1796" w:author="Nick Pope" w:date="2000-10-01T00:08:00Z">
        <w:r>
          <w:rPr/>
          <w:t xml:space="preserve"> and staff in trusted roles</w:t>
        </w:r>
      </w:ins>
      <w:r>
        <w:rPr/>
        <w:t>, must be free from any commercial, financial and other pressures which might adversely influence trust in the services it provides;</w:t>
      </w:r>
    </w:p>
    <w:p>
      <w:pPr>
        <w:pStyle w:val="Normal"/>
        <w:ind w:left="644" w:hanging="360"/>
        <w:rPr/>
      </w:pPr>
      <w:ins w:id="1797" w:author="Nick Pope" w:date="2000-10-07T15:00:00Z">
        <w:r>
          <w:rPr/>
          <w:t>b</w:t>
        </w:r>
      </w:ins>
      <w:del w:id="1798" w:author="Nick Pope" w:date="2000-10-07T15:00:00Z">
        <w:r>
          <w:rPr/>
          <w:delText>j</w:delText>
        </w:r>
      </w:del>
      <w:r>
        <w:rPr/>
        <w:t>)</w:t>
        <w:tab/>
        <w:t xml:space="preserve">the </w:t>
      </w:r>
      <w:ins w:id="1799" w:author="Nick Pope" w:date="2000-09-18T19:04:00Z">
        <w:r>
          <w:rPr/>
          <w:t xml:space="preserve">parts of the CA concerned with certificate generation and revocation management shall </w:t>
        </w:r>
      </w:ins>
      <w:del w:id="1800" w:author="Nick Pope" w:date="2000-09-18T19:04:00Z">
        <w:r>
          <w:rPr/>
          <w:delText xml:space="preserve">CSP has </w:delText>
        </w:r>
      </w:del>
      <w:ins w:id="1801" w:author="Nick Pope" w:date="2000-09-18T19:04:00Z">
        <w:r>
          <w:rPr/>
          <w:t xml:space="preserve">have </w:t>
        </w:r>
      </w:ins>
      <w:r>
        <w:rPr/>
        <w:t>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100" w:name="__RefHeading___Toc495639409"/>
      <w:bookmarkEnd w:id="100"/>
      <w:r>
        <w:rPr>
          <w:kern w:val="2"/>
        </w:rPr>
        <w:t>8</w:t>
        <w:tab/>
        <w:t>Framework for the definition of other qualified certificate policies</w:t>
      </w:r>
    </w:p>
    <w:p>
      <w:pPr>
        <w:pStyle w:val="Normal"/>
        <w:rPr>
          <w:ins w:id="1807" w:author="Nick Pope" w:date="2000-10-06T15:59:00Z"/>
        </w:rPr>
      </w:pPr>
      <w:ins w:id="1802" w:author="Nick Pope" w:date="2000-10-06T16:00:00Z">
        <w:r>
          <w:rPr/>
          <w:t xml:space="preserve">This sections provides a general framework for other policies for CAs issuing qualified certificates.  </w:t>
        </w:r>
      </w:ins>
      <w:ins w:id="1803" w:author="Nick Pope" w:date="2000-10-06T16:02:00Z">
        <w:r>
          <w:rPr/>
          <w:t>A CA may claim conformance to this general frame</w:t>
        </w:r>
      </w:ins>
      <w:ins w:id="1804" w:author="Nick Pope" w:date="2000-10-06T16:05:00Z">
        <w:r>
          <w:rPr/>
          <w:t>work</w:t>
        </w:r>
      </w:ins>
      <w:ins w:id="1805" w:author="Nick Pope" w:date="2000-10-06T16:02:00Z">
        <w:r>
          <w:rPr/>
          <w:t xml:space="preserve"> as defined in 8.4.   In general terms this requires conformance to the requirements in section 6 and 7 </w:t>
        </w:r>
      </w:ins>
      <w:ins w:id="1806" w:author="Nick Pope" w:date="2000-10-06T16:04:00Z">
        <w:r>
          <w:rPr/>
          <w:t>excluding those applicable only to CAs isuing certificates to the public.</w:t>
        </w:r>
      </w:ins>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101" w:name="__RefHeading___Toc495639410"/>
      <w:bookmarkEnd w:id="101"/>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 xml:space="preserve">There shall be a </w:t>
      </w:r>
      <w:del w:id="1808" w:author="Nick Pope" w:date="2000-10-01T13:22:00Z">
        <w:r>
          <w:rPr/>
          <w:delText xml:space="preserve">policy management Authority </w:delText>
        </w:r>
      </w:del>
      <w:ins w:id="1809" w:author="Nick Pope" w:date="2000-10-01T13:22:00Z">
        <w:r>
          <w:rPr/>
          <w:t xml:space="preserve">body (e.g. a policy management authority) </w:t>
        </w:r>
      </w:ins>
      <w:r>
        <w:rPr/>
        <w:t>with final authority and responsibility for specifying and approving the qualified certificate policy.</w:t>
      </w:r>
    </w:p>
    <w:p>
      <w:pPr>
        <w:pStyle w:val="B1"/>
        <w:rPr/>
      </w:pPr>
      <w:r>
        <w:rPr/>
        <w:t>b)</w:t>
        <w:tab/>
        <w:t xml:space="preserve">A risk assessment shall be carried out to evaluate business </w:t>
      </w:r>
      <w:ins w:id="1810" w:author="Nick Pope" w:date="2000-10-01T13:34:00Z">
        <w:r>
          <w:rPr/>
          <w:t xml:space="preserve">requirements </w:t>
        </w:r>
      </w:ins>
      <w:r>
        <w:rPr/>
        <w:t>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 xml:space="preserve">A defined review process shall exist to ensure that the qualified certificate policy are supported by the </w:t>
      </w:r>
      <w:del w:id="1811" w:author="Nick Pope" w:date="2000-09-18T19:05:00Z">
        <w:r>
          <w:rPr/>
          <w:delText>CSP</w:delText>
        </w:r>
      </w:del>
      <w:ins w:id="1812" w:author="Nick Pope" w:date="2000-09-18T19:05:00Z">
        <w:r>
          <w:rPr/>
          <w:t>CA</w:t>
        </w:r>
      </w:ins>
      <w:r>
        <w:rPr/>
        <w:t>s Certification Practices Statement.</w:t>
      </w:r>
    </w:p>
    <w:p>
      <w:pPr>
        <w:pStyle w:val="B1"/>
        <w:rPr/>
      </w:pPr>
      <w:r>
        <w:rPr/>
        <w:t>e)</w:t>
        <w:tab/>
        <w:t xml:space="preserve">The </w:t>
      </w:r>
      <w:del w:id="1813" w:author="Nick Pope" w:date="2000-09-18T19:05:00Z">
        <w:r>
          <w:rPr/>
          <w:delText>CSP</w:delText>
        </w:r>
      </w:del>
      <w:ins w:id="1814" w:author="Nick Pope" w:date="2000-09-18T19:05:00Z">
        <w:r>
          <w:rPr/>
          <w:t>CA</w:t>
        </w:r>
      </w:ins>
      <w:r>
        <w:rPr/>
        <w:t xml:space="preserve"> shall make available the qualified certificate policies supported by the </w:t>
      </w:r>
      <w:del w:id="1815" w:author="Nick Pope" w:date="2000-09-18T19:05:00Z">
        <w:r>
          <w:rPr/>
          <w:delText>CSP</w:delText>
        </w:r>
      </w:del>
      <w:ins w:id="1816" w:author="Nick Pope" w:date="2000-09-18T19:05:00Z">
        <w:r>
          <w:rPr/>
          <w:t>CA</w:t>
        </w:r>
      </w:ins>
      <w:r>
        <w:rPr/>
        <w:t xml:space="preserve">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102" w:name="__RefHeading___Toc495639411"/>
      <w:bookmarkEnd w:id="102"/>
      <w:r>
        <w:rPr/>
        <w:t>8.2</w:t>
        <w:tab/>
        <w:t>Exclusions for non public QCPs</w:t>
      </w:r>
    </w:p>
    <w:p>
      <w:pPr>
        <w:pStyle w:val="Normal"/>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5.3.</w:t>
      </w:r>
    </w:p>
    <w:p>
      <w:pPr>
        <w:pStyle w:val="B1"/>
        <w:rPr/>
      </w:pPr>
      <w:r>
        <w:rPr/>
        <w:t>b)</w:t>
        <w:tab/>
        <w:t>independence of providers of certificate generation and revocation management services as defined in 7.5 i) and j).</w:t>
      </w:r>
    </w:p>
    <w:p>
      <w:pPr>
        <w:pStyle w:val="B1"/>
        <w:rPr/>
      </w:pPr>
      <w:r>
        <w:rPr/>
        <w:t>c)</w:t>
        <w:tab/>
        <w:t>Dissemination of certificates publicly as defined in 7.3.4 f).</w:t>
      </w:r>
    </w:p>
    <w:p>
      <w:pPr>
        <w:pStyle w:val="B1"/>
        <w:rPr/>
      </w:pPr>
      <w:r>
        <w:rPr/>
        <w:t>d)</w:t>
        <w:tab/>
        <w:t>Public availability of revocation status information as defined in 7.3.5 i).</w:t>
      </w:r>
    </w:p>
    <w:p>
      <w:pPr>
        <w:pStyle w:val="Heading2"/>
        <w:tabs>
          <w:tab w:val="clear" w:pos="283"/>
          <w:tab w:val="left" w:pos="1134" w:leader="none"/>
        </w:tabs>
        <w:rPr/>
      </w:pPr>
      <w:bookmarkStart w:id="103" w:name="__RefHeading___Toc495639412"/>
      <w:bookmarkEnd w:id="103"/>
      <w:r>
        <w:rPr/>
        <w:t>8.3</w:t>
        <w:tab/>
        <w:t>Additional requirements</w:t>
      </w:r>
    </w:p>
    <w:p>
      <w:pPr>
        <w:pStyle w:val="Normal"/>
        <w:rPr/>
      </w:pPr>
      <w:r>
        <w:rPr/>
        <w:t>Subscribers and relying parties shall be informed, as part of implementing the requirements defined in 7.3.</w:t>
      </w:r>
      <w:ins w:id="1817" w:author="Nick Pope" w:date="2000-09-30T16:49:00Z">
        <w:r>
          <w:rPr/>
          <w:t>4</w:t>
        </w:r>
      </w:ins>
      <w:del w:id="1818" w:author="Nick Pope" w:date="2000-09-30T16:48:00Z">
        <w:r>
          <w:rPr/>
          <w:delText>1 b) and 7.3.5 iii)</w:delText>
        </w:r>
      </w:del>
      <w:r>
        <w:rPr/>
        <w:t>:</w:t>
      </w:r>
    </w:p>
    <w:p>
      <w:pPr>
        <w:pStyle w:val="B1"/>
        <w:rPr/>
      </w:pPr>
      <w:r>
        <w:rPr/>
        <w:t>a)</w:t>
        <w:tab/>
        <w:t xml:space="preserve"> if the policy is not for public use and whether exclusions identified in 8.2 apply;</w:t>
      </w:r>
    </w:p>
    <w:p>
      <w:pPr>
        <w:pStyle w:val="B1"/>
        <w:rPr/>
      </w:pPr>
      <w:r>
        <w:rPr/>
        <w:t>b)</w:t>
        <w:tab/>
        <w:t xml:space="preserve">whether the policy includes requirements for use </w:t>
      </w:r>
      <w:ins w:id="1819" w:author="Nick Pope" w:date="2000-10-01T13:35:00Z">
        <w:r>
          <w:rPr/>
          <w:t xml:space="preserve">of </w:t>
        </w:r>
      </w:ins>
      <w:r>
        <w:rPr/>
        <w:t>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104" w:name="__RefHeading___Toc495639413"/>
      <w:bookmarkEnd w:id="104"/>
      <w:r>
        <w:rPr/>
        <w:t>8.4</w:t>
        <w:tab/>
        <w:t>Conformance</w:t>
      </w:r>
    </w:p>
    <w:p>
      <w:pPr>
        <w:pStyle w:val="Normal"/>
        <w:rPr/>
      </w:pPr>
      <w:r>
        <w:rPr/>
        <w:t xml:space="preserve">The </w:t>
      </w:r>
      <w:del w:id="1820" w:author="Nick Pope" w:date="2000-09-18T19:05:00Z">
        <w:r>
          <w:rPr/>
          <w:delText>CSP</w:delText>
        </w:r>
      </w:del>
      <w:ins w:id="1821" w:author="Nick Pope" w:date="2000-09-18T19:05:00Z">
        <w:r>
          <w:rPr/>
          <w:t>CA</w:t>
        </w:r>
      </w:ins>
      <w:r>
        <w:rPr/>
        <w:t xml:space="preserve"> shall only claim conformance to the present document and the applicable qualified certificate policy:</w:t>
      </w:r>
    </w:p>
    <w:p>
      <w:pPr>
        <w:pStyle w:val="B1"/>
        <w:rPr/>
      </w:pPr>
      <w:r>
        <w:rPr/>
        <w:t>a)</w:t>
        <w:tab/>
        <w:t xml:space="preserve">if the </w:t>
      </w:r>
      <w:del w:id="1822" w:author="Nick Pope" w:date="2000-09-18T19:05:00Z">
        <w:r>
          <w:rPr/>
          <w:delText>CSP</w:delText>
        </w:r>
      </w:del>
      <w:ins w:id="1823" w:author="Nick Pope" w:date="2000-09-18T19:05:00Z">
        <w:r>
          <w:rPr/>
          <w:t>CA</w:t>
        </w:r>
      </w:ins>
      <w:r>
        <w:rPr/>
        <w:t xml:space="preserve"> has been certified to be conformant to the qualified certificate policy; or</w:t>
      </w:r>
    </w:p>
    <w:p>
      <w:pPr>
        <w:pStyle w:val="B1"/>
        <w:rPr/>
      </w:pPr>
      <w:r>
        <w:rPr/>
        <w:t>b)</w:t>
        <w:tab/>
        <w:t xml:space="preserve">if the </w:t>
      </w:r>
      <w:del w:id="1824" w:author="Nick Pope" w:date="2000-09-18T19:05:00Z">
        <w:r>
          <w:rPr/>
          <w:delText>CSP</w:delText>
        </w:r>
      </w:del>
      <w:ins w:id="1825" w:author="Nick Pope" w:date="2000-09-18T19:05:00Z">
        <w:r>
          <w:rPr/>
          <w:t>CA</w:t>
        </w:r>
      </w:ins>
      <w:r>
        <w:rPr/>
        <w:t xml:space="preserve"> claims conformance to the qualified certificate policy and makes available on request the evidence to support the claim of conformance.</w:t>
      </w:r>
    </w:p>
    <w:p>
      <w:pPr>
        <w:pStyle w:val="Normal"/>
        <w:rPr/>
      </w:pPr>
      <w:r>
        <w:rPr/>
        <w:t xml:space="preserve">A conformant </w:t>
      </w:r>
      <w:del w:id="1826" w:author="Nick Pope" w:date="2000-09-18T19:05:00Z">
        <w:r>
          <w:rPr/>
          <w:delText>CSP</w:delText>
        </w:r>
      </w:del>
      <w:ins w:id="1827" w:author="Nick Pope" w:date="2000-09-18T19:0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 xml:space="preserve">those specified in 5.4.2 b) if the </w:t>
      </w:r>
      <w:del w:id="1828" w:author="Nick Pope" w:date="2000-09-18T19:05:00Z">
        <w:r>
          <w:rPr/>
          <w:delText>CSP</w:delText>
        </w:r>
      </w:del>
      <w:ins w:id="1829" w:author="Nick Pope" w:date="2000-09-18T19:05:00Z">
        <w:r>
          <w:rPr/>
          <w:t>CA</w:t>
        </w:r>
      </w:ins>
      <w:r>
        <w:rPr/>
        <w:t xml:space="preserve"> does not require use of a SSCD;</w:t>
      </w:r>
    </w:p>
    <w:p>
      <w:pPr>
        <w:pStyle w:val="B21"/>
        <w:numPr>
          <w:ilvl w:val="0"/>
          <w:numId w:val="9"/>
        </w:numPr>
        <w:rPr/>
      </w:pPr>
      <w:r>
        <w:rPr/>
        <w:t xml:space="preserve">those specified in 8.2 if the </w:t>
      </w:r>
      <w:del w:id="1830" w:author="Nick Pope" w:date="2000-09-18T19:05:00Z">
        <w:r>
          <w:rPr/>
          <w:delText>CSP</w:delText>
        </w:r>
      </w:del>
      <w:ins w:id="1831" w:author="Nick Pope" w:date="2000-09-18T19:05:00Z">
        <w:r>
          <w:rPr/>
          <w:t>CA</w:t>
        </w:r>
      </w:ins>
      <w:r>
        <w:rPr/>
        <w:t xml:space="preserve">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105" w:name="__RefHeading___Toc495639414"/>
      <w:bookmarkEnd w:id="105"/>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t>The liability requirements of CSPs issuing qualified certificates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 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 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 xml:space="preserve">A CA </w:t>
      </w:r>
      <w:del w:id="1832" w:author="Nick Pope" w:date="2000-10-06T16:09:00Z">
        <w:r>
          <w:rPr/>
          <w:delText xml:space="preserve">is </w:delText>
        </w:r>
      </w:del>
      <w:ins w:id="1833" w:author="Nick Pope" w:date="2000-10-06T16:09:00Z">
        <w:r>
          <w:rPr/>
          <w:t xml:space="preserve">may be </w:t>
        </w:r>
      </w:ins>
      <w:del w:id="1834" w:author="Nick Pope" w:date="2000-10-06T16:08:00Z">
        <w:r>
          <w:rPr/>
          <w:delText xml:space="preserve">not </w:delText>
        </w:r>
      </w:del>
      <w:r>
        <w:rPr/>
        <w:t xml:space="preserve">considered to be issuing qualified certificates to the public if the certificates are </w:t>
      </w:r>
      <w:ins w:id="1835" w:author="Nick Pope" w:date="2000-10-06T16:08:00Z">
        <w:r>
          <w:rPr/>
          <w:t xml:space="preserve">not </w:t>
        </w:r>
      </w:ins>
      <w:r>
        <w:rPr/>
        <w:t>restricted to uses governed by voluntary agreements under private law among participants.</w:t>
      </w:r>
    </w:p>
    <w:p>
      <w:pPr>
        <w:pStyle w:val="Normal"/>
        <w:rPr/>
      </w:pPr>
      <w:r>
        <w:rPr/>
        <w:t>Liability in most cases is governed by national law, which varies across the 15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w:t>
      </w:r>
    </w:p>
    <w:p>
      <w:pPr>
        <w:pStyle w:val="H6"/>
        <w:rPr/>
      </w:pPr>
      <w:r>
        <w:rPr/>
        <w:t>I.</w:t>
        <w:tab/>
        <w:t>Liability of CSPs</w:t>
      </w:r>
    </w:p>
    <w:p>
      <w:pPr>
        <w:pStyle w:val="Normal"/>
        <w:rPr/>
      </w:pPr>
      <w:r>
        <w:rPr/>
        <w:tab/>
        <w:t>A.</w:t>
        <w:tab/>
        <w:t>Liability of CSPs to relying parties Governed by the Directive</w:t>
      </w:r>
    </w:p>
    <w:p>
      <w:pPr>
        <w:pStyle w:val="Normal"/>
        <w:rPr/>
      </w:pPr>
      <w:r>
        <w:rPr/>
        <w:t xml:space="preserve">Consideration of liability under the Directive begins with Recital 22, which provides that "[c]ertification service providers providing certification services to the public are subject to national rules regarding liability". Thus, CSP liability is governed by Member State law. </w:t>
      </w:r>
    </w:p>
    <w:p>
      <w:pPr>
        <w:pStyle w:val="Normal"/>
        <w:rPr/>
      </w:pPr>
      <w:r>
        <w:rPr/>
        <w:t>Article 6 of the Directive requires Member States to incorporate certain minimum liability provisions in national law. These provisions apply to CSPs that issue qualified certificates to the public. They do not apply to CSPs operating in closed systems or issuing non-qualified certificates. In particular, Article 6 requires a CSP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 creation data corresponding to the signature verification data identified in the certificate; </w:t>
      </w:r>
    </w:p>
    <w:p>
      <w:pPr>
        <w:pStyle w:val="B11"/>
        <w:numPr>
          <w:ilvl w:val="0"/>
          <w:numId w:val="6"/>
        </w:numPr>
        <w:rPr/>
      </w:pPr>
      <w:r>
        <w:rPr>
          <w:rFonts w:cs="Symbol" w:ascii="Symbol" w:hAnsi="Symbol"/>
        </w:rPr>
        <w:tab/>
      </w:r>
      <w:r>
        <w:rPr/>
        <w:t>that the signature creation data and signature verification data work together where the CSP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SP is liable for damages resulting from failures to fulfil these obligations unless it has not acted negligently. In other words, liability is predicated on the CSP making an error, and that error being the result of negligence on the part of the CSP. (The structure of the Directive implies that the liability provisions also reach reckless and intentional misconduct on the part of the CSP.) Thus, to avoid liability, a CSP must prove only that its own actions were not negligent. Failures on the part of the relying party – for example, to check a revocation list – should not give rise to liability on the part of the CSP. Indeed, some failures on the part of the relying party may render its reliance on the certificate unreasonable under the circumstances, relieving the CSP of liability under the Directive. </w:t>
      </w:r>
    </w:p>
    <w:p>
      <w:pPr>
        <w:pStyle w:val="Normal"/>
        <w:rPr/>
      </w:pPr>
      <w:r>
        <w:rPr/>
        <w:t>The Directive permits CSP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SP may not be able to control the number of transactions for which it becomes liable, the CSP may not have control over its overall liability.</w:t>
      </w:r>
    </w:p>
    <w:p>
      <w:pPr>
        <w:pStyle w:val="Normal"/>
        <w:rPr/>
      </w:pPr>
      <w:r>
        <w:rPr/>
        <w:t>Damages are governed by Member State law. Generally, in order for negligence to give rise to damages, the negligence must be the cause of the loss. For example, where a CSP negligently fails to issue a timely revocation list, but the relying party fails to check whether the revocation list exists, the legal cause of any loss suffered by the relying party probably is not the CSP’s negligence, but the relying party’s failure to check. Had the relying party checked, it would have noticed that the revocation list was out of date and acted accordingly. The result is less clear, however where the CSP negligently issues an inaccurate revocation list that the relying party fails to check. In that case, the CSP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SPs to relying parties Not Governed by the Directive</w:t>
      </w:r>
    </w:p>
    <w:p>
      <w:pPr>
        <w:pStyle w:val="Normal"/>
        <w:rPr/>
      </w:pPr>
      <w:r>
        <w:rPr/>
        <w:t>Where a CSP does not fall into the liability scheme established by the Directive, either because it is not issuing qualified certificates, or not issuing them to the public, liability generally derives from one of two sources: contract or statutory law. In closed systems, the CSP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SP and the subscriber; thus, a CSP’s liability vis-à-vis the relying party will be governed by its contract with the subscriber. Whether a contract creates liabilities to third parties may depend upon its interpretation in light of relevant caselaw and statutory provisions. Where the contract between the CSP and the subscriber does not designate the relying party as a third party beneficiary, however, national law will be the only source of a CSP’s liability to third parties.</w:t>
      </w:r>
    </w:p>
    <w:p>
      <w:pPr>
        <w:pStyle w:val="Normal"/>
        <w:rPr/>
      </w:pPr>
      <w:r>
        <w:rPr/>
        <w:tab/>
        <w:t>C.</w:t>
        <w:tab/>
        <w:t>Liability of CSPs to subscribers</w:t>
      </w:r>
    </w:p>
    <w:p>
      <w:pPr>
        <w:pStyle w:val="Normal"/>
        <w:rPr/>
      </w:pPr>
      <w:r>
        <w:rPr/>
        <w:t>A CSP’s liability to a subscriber for failure to provide service (such as not issuing timely revocation lists) or for improperly suspending or revoking a certificate is governed by the contract between the CSP and the subscriber. If the subscriber is a consumer, both the Unfair Contract Terms Directive (93/13/EEC) and the Distance Selling Directive (97/7/EC) apply, and will constrain the CSP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SP obtained the subscriber by making false promises, it may be liable to the subscriber under the law of fraud. However, a fraud claim probably would require proof that the CSP engaged in wilful misconduct. In some Member States, it is possible that CSPs, as a partially-regulated business, might be subject to heightened duties of care or fiduciary responsibilities, as are doctors and lawyers. In that case, a remedy similar to malpractice might be available either at common law or by statute for the negligence of the CSP in the performance of the duties it owes to the subscriber.</w:t>
      </w:r>
    </w:p>
    <w:p>
      <w:pPr>
        <w:pStyle w:val="Normal"/>
        <w:rPr/>
      </w:pPr>
      <w:r>
        <w:rPr/>
        <w:t>CSP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5</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t the same time, CSPs may be required to disclose personal data to the authorities, particularly where the subscriber uses a pseudonym.</w:t>
      </w:r>
    </w:p>
    <w:p>
      <w:pPr>
        <w:pStyle w:val="Normal"/>
        <w:rPr/>
      </w:pPr>
      <w:r>
        <w:rPr/>
        <w:tab/>
        <w:t>D.</w:t>
        <w:tab/>
        <w:t>Liability of CSPs to Unrelated Third Parties</w:t>
      </w:r>
    </w:p>
    <w:p>
      <w:pPr>
        <w:pStyle w:val="Normal"/>
        <w:rPr/>
      </w:pPr>
      <w:r>
        <w:rPr/>
        <w:t>A CSP could be liable to an unrelated third party if the CSP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SP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SP;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SP</w:t>
      </w:r>
    </w:p>
    <w:p>
      <w:pPr>
        <w:pStyle w:val="Normal"/>
        <w:rPr/>
      </w:pPr>
      <w:r>
        <w:rPr/>
        <w:t>The liability, if any, of a subscriber to a CSP for the provision of false, misleading, or inaccurate information is governed by the contract between the subscriber and the CSP. If the subscriber intentionally provided false or misleading information, it may be liable to the CSP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SP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SP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6" w:name="__RefHeading___Toc495639415"/>
      <w:bookmarkEnd w:id="106"/>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7" w:name="__RefHeading___Toc495639416"/>
      <w:bookmarkEnd w:id="107"/>
      <w:r>
        <w:rPr/>
        <w:t>B.1</w:t>
        <w:tab/>
        <w:t>Introduction</w:t>
      </w:r>
    </w:p>
    <w:p>
      <w:pPr>
        <w:pStyle w:val="Normal"/>
        <w:rPr/>
      </w:pPr>
      <w:r>
        <w:rPr/>
        <w:t xml:space="preserve">The proposed model PKI disclosure statement is designed for use by a CSP issuing certificates as a supplemental instrument of disclosure and notice. A PKI disclosure statement may assist a CSP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8" w:name="__RefHeading___Toc495639417"/>
      <w:bookmarkEnd w:id="108"/>
      <w:r>
        <w:rPr/>
        <w:t>B.2</w:t>
        <w:tab/>
        <w:t>The PDS structure</w:t>
      </w:r>
    </w:p>
    <w:p>
      <w:pPr>
        <w:pStyle w:val="Normal"/>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left"/>
        <w:tblInd w:w="-5" w:type="dxa"/>
        <w:tblLayout w:type="fixed"/>
        <w:tblCellMar>
          <w:top w:w="0" w:type="dxa"/>
          <w:left w:w="108" w:type="dxa"/>
          <w:bottom w:w="0" w:type="dxa"/>
          <w:right w:w="10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pecific Requirements of</w:t>
              <w:br/>
              <w:t>qualified certificate policy</w:t>
              <w:br/>
              <w:t>(see 7.3.1 b) and 7.3.4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ins w:id="1836" w:author="Nick Pope" w:date="2000-10-07T16:08:00Z">
              <w:r>
                <w:rPr/>
                <w:t>CA</w:t>
              </w:r>
            </w:ins>
            <w:del w:id="1837" w:author="Nick Pope" w:date="2000-10-07T16:08:00Z">
              <w:r>
                <w:rPr/>
                <w:delText>CSP</w:delText>
              </w:r>
            </w:del>
            <w:r>
              <w:rPr/>
              <w:t xml:space="preserve">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 xml:space="preserve">the period of time which </w:t>
            </w:r>
            <w:del w:id="1838" w:author="Nick Pope" w:date="2000-10-07T16:08:00Z">
              <w:r>
                <w:rPr/>
                <w:delText xml:space="preserve">CSP </w:delText>
              </w:r>
            </w:del>
            <w:ins w:id="1839" w:author="Nick Pope" w:date="2000-10-07T16:08:00Z">
              <w:r>
                <w:rPr/>
                <w:t xml:space="preserve">CA </w:t>
              </w:r>
            </w:ins>
            <w:r>
              <w:rPr/>
              <w:t>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2.</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When the relying party is considered to "reasonably rely" on the certificate (see 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Note: </w:t>
            </w:r>
            <w:del w:id="1840" w:author="Nick Pope" w:date="2000-10-07T16:08:00Z">
              <w:r>
                <w:rPr/>
                <w:delText xml:space="preserve">CSP’s </w:delText>
              </w:r>
            </w:del>
            <w:ins w:id="1841" w:author="Nick Pope" w:date="2000-10-07T16:08:00Z">
              <w:r>
                <w:rPr/>
                <w:t xml:space="preserve">CA’s </w:t>
              </w:r>
            </w:ins>
            <w:r>
              <w:rPr/>
              <w:t>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Statement of the choice of law, complaints procedure and dispute resolution mechanisms (anticipated to often include a reference to the </w:t>
            </w:r>
            <w:ins w:id="1842" w:author="Nick Pope" w:date="2000-10-01T00:23:00Z">
              <w:r>
                <w:rPr/>
                <w:t>International Chambers of Commerce’s</w:t>
              </w:r>
            </w:ins>
            <w:del w:id="1843" w:author="Nick Pope" w:date="2000-10-01T00:23:00Z">
              <w:r>
                <w:rPr/>
                <w:delText>ICC</w:delText>
              </w:r>
            </w:del>
            <w:r>
              <w:rPr/>
              <w:t>'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w:t>
            </w:r>
            <w:del w:id="1844" w:author="Nick Pope" w:date="2000-10-07T16:08:00Z">
              <w:r>
                <w:rPr/>
                <w:delText xml:space="preserve">CSP </w:delText>
              </w:r>
            </w:del>
            <w:ins w:id="1845" w:author="Nick Pope" w:date="2000-10-07T16:08:00Z">
              <w:r>
                <w:rPr/>
                <w:t xml:space="preserve">CA </w:t>
              </w:r>
            </w:ins>
            <w:r>
              <w:rPr/>
              <w:t>has been certified to be conformant with a qualified certificate policy, and if so through which scheme.</w:t>
            </w:r>
          </w:p>
        </w:tc>
      </w:tr>
    </w:tbl>
    <w:p>
      <w:pPr>
        <w:pStyle w:val="CommentText"/>
        <w:rPr/>
      </w:pPr>
      <w:r>
        <w:rPr/>
      </w:r>
      <w:r>
        <w:br w:type="page"/>
      </w:r>
    </w:p>
    <w:p>
      <w:pPr>
        <w:pStyle w:val="Heading8"/>
        <w:tabs>
          <w:tab w:val="clear" w:pos="283"/>
          <w:tab w:val="left" w:pos="1134" w:leader="none"/>
        </w:tabs>
        <w:ind w:left="0" w:hanging="0"/>
        <w:rPr/>
      </w:pPr>
      <w:bookmarkStart w:id="109" w:name="__RefHeading___Toc495639418"/>
      <w:bookmarkEnd w:id="109"/>
      <w:r>
        <w:rPr>
          <w:kern w:val="2"/>
        </w:rPr>
        <w:t xml:space="preserve">Annex C </w:t>
      </w:r>
      <w:r>
        <w:rPr/>
        <w:t>(informative):</w:t>
        <w:br/>
        <w:t>Electronic signature Directive and qualified certificate policy cross-reference</w:t>
      </w:r>
    </w:p>
    <w:p>
      <w:pPr>
        <w:pStyle w:val="Normal"/>
        <w:rPr/>
      </w:pPr>
      <w:r>
        <w:rPr/>
        <w:t xml:space="preserve">The following table identifies how the security controls objectives and other parts of the </w:t>
      </w:r>
      <w:del w:id="1846" w:author="Nick Pope" w:date="2000-09-21T17:17:00Z">
        <w:r>
          <w:rPr/>
          <w:delText xml:space="preserve">Generic </w:delText>
        </w:r>
      </w:del>
      <w:r>
        <w:rPr/>
        <w:t>Qualified Certificate Polic</w:t>
      </w:r>
      <w:ins w:id="1847" w:author="Nick Pope" w:date="2000-09-21T17:17:00Z">
        <w:r>
          <w:rPr/>
          <w:t>ies</w:t>
        </w:r>
      </w:ins>
      <w:del w:id="1848" w:author="Nick Pope" w:date="2000-09-21T17:17:00Z">
        <w:r>
          <w:rPr/>
          <w:delText>y</w:delText>
        </w:r>
      </w:del>
      <w:r>
        <w:rPr/>
        <w:t xml:space="preserve"> defined in the present document addresses the requirements of CSPs issuing qualified certificates as defined in Annex II of the Directive:</w:t>
      </w:r>
    </w:p>
    <w:tbl>
      <w:tblPr>
        <w:tblW w:w="9854" w:type="dxa"/>
        <w:jc w:val="left"/>
        <w:tblInd w:w="-113" w:type="dxa"/>
        <w:tblLayout w:type="fixed"/>
        <w:tblCellMar>
          <w:top w:w="0" w:type="dxa"/>
          <w:left w:w="108" w:type="dxa"/>
          <w:bottom w:w="0" w:type="dxa"/>
          <w:right w:w="10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49" w:author="Nick Pope" w:date="2000-09-18T19:28:00Z">
              <w:r>
                <w:rPr/>
                <w:t xml:space="preserve">a) </w:t>
              </w:r>
            </w:ins>
            <w:r>
              <w:rPr/>
              <w:t>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10,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0" w:author="Nick Pope" w:date="2000-09-18T19:29:00Z">
              <w:r>
                <w:rPr/>
                <w:t xml:space="preserve">b) </w:t>
              </w:r>
            </w:ins>
            <w:r>
              <w:rPr/>
              <w:t>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4, 7.3.5</w:t>
            </w:r>
            <w:ins w:id="1851" w:author="Nick Pope" w:date="2000-10-01T00:24:00Z">
              <w:r>
                <w:rPr/>
                <w:t>, 7.4.6 m</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2" w:author="Nick Pope" w:date="2000-09-18T19:29:00Z">
              <w:r>
                <w:rPr/>
                <w:t xml:space="preserve">C) </w:t>
              </w:r>
            </w:ins>
            <w:r>
              <w:rPr/>
              <w:t>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3" w:author="Nick Pope" w:date="2000-09-18T19:29:00Z">
              <w:r>
                <w:rPr/>
                <w:t xml:space="preserve">d) </w:t>
              </w:r>
            </w:ins>
            <w:r>
              <w:rPr/>
              <w:t>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4" w:author="Nick Pope" w:date="2000-09-18T19:29:00Z">
              <w:r>
                <w:rPr/>
                <w:t xml:space="preserve">e) </w:t>
              </w:r>
            </w:ins>
            <w:r>
              <w:rPr/>
              <w:t>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w:t>
            </w:r>
            <w:ins w:id="1855" w:author="Nick Pope" w:date="2000-09-18T19:30:00Z">
              <w:r>
                <w:rPr/>
                <w:t xml:space="preserve">, 7.4.3, </w:t>
              </w:r>
            </w:ins>
            <w:del w:id="1856" w:author="Nick Pope" w:date="2000-09-18T19:30:00Z">
              <w:r>
                <w:rPr/>
                <w:delText xml:space="preserve"> to</w:delText>
              </w:r>
            </w:del>
            <w:r>
              <w:rPr/>
              <w:t xml:space="preserve">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7" w:author="Nick Pope" w:date="2000-09-18T19:31:00Z">
              <w:r>
                <w:rPr/>
                <w:t xml:space="preserve">f) </w:t>
              </w:r>
            </w:ins>
            <w:r>
              <w:rPr/>
              <w:t>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 xml:space="preserve">7.4.6, 7.4.7, </w:t>
            </w:r>
            <w:del w:id="1858" w:author="Nick Pope" w:date="2000-09-18T19:32:00Z">
              <w:r>
                <w:rPr/>
                <w:delText>7.2</w:delText>
              </w:r>
            </w:del>
            <w:ins w:id="1859" w:author="Nick Pope" w:date="2000-09-18T19:32:00Z">
              <w:r>
                <w:rPr/>
                <w:t>7.2.1 and 7.2.8</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0" w:author="Nick Pope" w:date="2000-09-18T19:34:00Z">
              <w:r>
                <w:rPr/>
                <w:t xml:space="preserve">g) </w:t>
              </w:r>
            </w:ins>
            <w:r>
              <w:rPr/>
              <w:t>take measures against forgery of certificates, and, in cases where the certification</w:t>
              <w:noBreakHyphen/>
              <w:t>service</w:t>
              <w:noBreakHyphen/>
              <w:t>provider generates signature 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w:t>
            </w:r>
            <w:ins w:id="1861" w:author="Nick Pope" w:date="2000-09-18T19:33:00Z">
              <w:r>
                <w:rPr/>
                <w:t>.2, 7.2.3, 7.2.8</w:t>
              </w:r>
            </w:ins>
            <w:r>
              <w:rPr/>
              <w:t xml:space="preserve">, </w:t>
            </w:r>
            <w:ins w:id="1862" w:author="Nick Pope" w:date="2000-10-01T00:26:00Z">
              <w:r>
                <w:rPr/>
                <w:t xml:space="preserve">7.3.1, 7.3.2, </w:t>
              </w:r>
            </w:ins>
            <w:r>
              <w:rPr/>
              <w:t>7.3.3</w:t>
            </w:r>
            <w:del w:id="1863" w:author="Nick Pope" w:date="2000-10-01T00:25:00Z">
              <w:r>
                <w:rPr/>
                <w:delText>, 7.2.8</w:delText>
              </w:r>
            </w:del>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4" w:author="Nick Pope" w:date="2000-09-18T19:38:00Z">
              <w:r>
                <w:rPr/>
                <w:t xml:space="preserve">h) </w:t>
              </w:r>
            </w:ins>
            <w:r>
              <w:rPr/>
              <w:t>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w:t>
            </w:r>
            <w:ins w:id="1865" w:author="Nick Pope" w:date="2000-09-18T19:36:00Z">
              <w:r>
                <w:rPr/>
                <w:t>(c) (d)</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6" w:author="Nick Pope" w:date="2000-09-18T19:38:00Z">
              <w:r>
                <w:rPr/>
                <w:t xml:space="preserve">i) </w:t>
              </w:r>
            </w:ins>
            <w:r>
              <w:rPr/>
              <w:t>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7" w:author="Nick Pope" w:date="2000-10-01T00:27:00Z">
              <w:r>
                <w:rPr/>
                <w:t xml:space="preserve">j) </w:t>
              </w:r>
            </w:ins>
            <w:r>
              <w:rPr/>
              <w:t>not store or copy signature 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8" w:author="Nick Pope" w:date="2000-10-01T00:27:00Z">
              <w:r>
                <w:rPr/>
                <w:t xml:space="preserve">k) </w:t>
              </w:r>
            </w:ins>
            <w:r>
              <w:rPr/>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9" w:author="Nick Pope" w:date="2000-10-01T00:27:00Z">
              <w:r>
                <w:rPr/>
                <w:t xml:space="preserve">l) </w:t>
              </w:r>
            </w:ins>
            <w:r>
              <w:rPr/>
              <w:t>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ins w:id="1870" w:author="Nick Pope" w:date="2000-10-01T00:28:00Z">
              <w:r>
                <w:rPr/>
                <w:t xml:space="preserve">7.2.3, </w:t>
              </w:r>
            </w:ins>
            <w:r>
              <w:rPr/>
              <w:t>7.3.4, 7.3.5</w:t>
            </w:r>
            <w:ins w:id="1871" w:author="Nick Pope" w:date="2000-10-01T00:27:00Z">
              <w:r>
                <w:rPr/>
                <w:t>, 7.4.6</w:t>
              </w:r>
            </w:ins>
          </w:p>
        </w:tc>
      </w:tr>
    </w:tbl>
    <w:p>
      <w:pPr>
        <w:pStyle w:val="Normal"/>
        <w:rPr/>
      </w:pPr>
      <w:r>
        <w:rPr/>
      </w:r>
      <w:r>
        <w:br w:type="page"/>
      </w:r>
    </w:p>
    <w:p>
      <w:pPr>
        <w:pStyle w:val="Heading8"/>
        <w:tabs>
          <w:tab w:val="clear" w:pos="283"/>
          <w:tab w:val="left" w:pos="1134" w:leader="none"/>
        </w:tabs>
        <w:ind w:left="0" w:hanging="0"/>
        <w:rPr/>
      </w:pPr>
      <w:bookmarkStart w:id="110" w:name="__RefHeading___Toc495639419"/>
      <w:bookmarkEnd w:id="110"/>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3</w:t>
      </w:r>
      <w:r>
        <w:rPr/>
        <w:fldChar w:fldCharType="end"/>
      </w:r>
      <w:r>
        <w:rPr/>
        <w:t>] sections and policy references</w:t>
      </w:r>
    </w:p>
    <w:tbl>
      <w:tblPr>
        <w:tblW w:w="9590" w:type="dxa"/>
        <w:jc w:val="left"/>
        <w:tblInd w:w="-113" w:type="dxa"/>
        <w:tblLayout w:type="fixed"/>
        <w:tblCellMar>
          <w:top w:w="0" w:type="dxa"/>
          <w:left w:w="108" w:type="dxa"/>
          <w:bottom w:w="0" w:type="dxa"/>
          <w:right w:w="10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3</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4, 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del w:id="1872" w:author="Nick Pope" w:date="2000-10-08T12:03:00Z">
              <w:r>
                <w:rPr/>
                <w:delText>N/A</w:delText>
              </w:r>
            </w:del>
            <w:ins w:id="1873" w:author="Nick Pope" w:date="2000-10-08T12:04:00Z">
              <w:r>
                <w:rPr/>
                <w:t>7.3.3</w:t>
              </w:r>
            </w:ins>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p>
    <w:p>
      <w:pPr>
        <w:pStyle w:val="Heading8"/>
        <w:tabs>
          <w:tab w:val="clear" w:pos="283"/>
          <w:tab w:val="left" w:pos="1134" w:leader="none"/>
        </w:tabs>
        <w:ind w:left="0" w:hanging="0"/>
        <w:rPr/>
      </w:pPr>
      <w:bookmarkStart w:id="111" w:name="__RefHeading___Toc495639420"/>
      <w:bookmarkEnd w:id="111"/>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ins w:id="1875" w:author="Nick Pope" w:date="2000-10-02T18:39:00Z"/>
        </w:rPr>
      </w:pPr>
      <w:ins w:id="1874" w:author="Nick Pope" w:date="2000-10-02T18:39:00Z">
        <w:r>
          <w:rPr>
            <w:b w:val="false"/>
            <w:i w:val="false"/>
            <w:color w:val="auto"/>
          </w:rPr>
        </w:r>
      </w:ins>
    </w:p>
    <w:p>
      <w:pPr>
        <w:pStyle w:val="Dsipos"/>
        <w:rPr>
          <w:sz w:val="36"/>
          <w:ins w:id="1877" w:author="Nick Pope" w:date="2000-10-02T18:39:00Z"/>
        </w:rPr>
      </w:pPr>
      <w:ins w:id="1876" w:author="Nick Pope" w:date="2000-10-02T18:39:00Z">
        <w:r>
          <w:rPr>
            <w:sz w:val="36"/>
          </w:rPr>
          <w:t>Editor’s note: Contributions requested.</w:t>
        </w:r>
      </w:ins>
    </w:p>
    <w:p>
      <w:pPr>
        <w:pStyle w:val="Dsipos"/>
        <w:rPr>
          <w:sz w:val="36"/>
          <w:ins w:id="1879" w:author="Nick Pope" w:date="2000-10-02T18:39:00Z"/>
        </w:rPr>
      </w:pPr>
      <w:ins w:id="1878" w:author="Nick Pope" w:date="2000-10-02T18:39:00Z">
        <w:r>
          <w:rPr>
            <w:sz w:val="36"/>
          </w:rPr>
        </w:r>
      </w:ins>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ISO/IEC 13335: "Guidelines on the management of IT security".</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ins w:id="1880" w:author="Nick Pope" w:date="2000-09-26T16:04:00Z"/>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p>
    <w:p>
      <w:pPr>
        <w:pStyle w:val="Normal"/>
        <w:rPr/>
      </w:pPr>
      <w:r>
        <w:rPr/>
      </w:r>
      <w:r>
        <w:br w:type="page"/>
      </w:r>
    </w:p>
    <w:p>
      <w:pPr>
        <w:pStyle w:val="Heading1"/>
        <w:ind w:left="1134" w:hanging="1134"/>
        <w:rPr/>
      </w:pPr>
      <w:bookmarkStart w:id="112" w:name="__RefHeading___Toc495639421"/>
      <w:bookmarkEnd w:id="112"/>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1" w:author="Nick Pope" w:date="2000-10-07T15:19:00Z">
              <w:r>
                <w:rPr/>
                <w:t>V.0.0.10</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2" w:author="Nick Pope" w:date="2000-10-07T15:19:00Z">
              <w:r>
                <w:rPr/>
                <w:t>October 2000</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883" w:author="Nick Pope" w:date="2000-10-07T15:19:00Z">
              <w:r>
                <w:rPr/>
                <w:t>Updated to reflect comments received from public review.</w:t>
              </w:r>
            </w:ins>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ge">
                <wp:posOffset>4321175</wp:posOffset>
              </wp:positionV>
              <wp:extent cx="6459220" cy="5560695"/>
              <wp:effectExtent l="0" t="0" r="0" b="0"/>
              <wp:wrapTopAndBottom/>
              <wp:docPr id="8" name="Frame13"/>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6" w:name="_1028449089"/>
                          <w:bookmarkStart w:id="7" w:name="_1028365179"/>
                          <w:bookmarkEnd w:id="6"/>
                          <w:bookmarkEnd w:id="7"/>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193613988"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8" w:name="_1028449089"/>
                    <w:bookmarkStart w:id="9" w:name="_1028365179"/>
                    <w:bookmarkEnd w:id="8"/>
                    <w:bookmarkEnd w:id="9"/>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904562886"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614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21361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8.2pt;height:10.35pt;mso-wrap-distance-left:0pt;mso-wrap-distance-right:0pt;mso-wrap-distance-top:0pt;mso-wrap-distance-bottom:0pt;margin-top:0.05pt;mso-position-vertical-relative:text;margin-left:313.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left</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cs="Times New Roman"/>
      <w:sz w:val="16"/>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1">
    <w:name w:val="WW8Num751z1"/>
    <w:qFormat/>
    <w:rPr/>
  </w:style>
  <w:style w:type="character" w:styleId="WW8Num752z0">
    <w:name w:val="WW8Num752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1z0">
    <w:name w:val="WW8Num771z0"/>
    <w:qFormat/>
    <w:rPr/>
  </w:style>
  <w:style w:type="character" w:styleId="WW8Num772z0">
    <w:name w:val="WW8Num772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sz w:val="16"/>
    </w:rPr>
  </w:style>
  <w:style w:type="character" w:styleId="WW8Num800z0">
    <w:name w:val="WW8Num800z0"/>
    <w:qFormat/>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1">
    <w:name w:val="WW8Num809z1"/>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Times New Roman" w:hAnsi="Times New Roman" w:cs="Times New Roman"/>
      <w:sz w:val="16"/>
    </w:rPr>
  </w:style>
  <w:style w:type="character" w:styleId="WW8Num813z0">
    <w:name w:val="WW8Num813z0"/>
    <w:qFormat/>
    <w:rPr>
      <w:rFonts w:ascii="Symbol" w:hAnsi="Symbol" w:cs="Symbol"/>
    </w:rPr>
  </w:style>
  <w:style w:type="character" w:styleId="WW8Num816z0">
    <w:name w:val="WW8Num816z0"/>
    <w:qFormat/>
    <w:rPr>
      <w:b/>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sz w:val="16"/>
    </w:rPr>
  </w:style>
  <w:style w:type="character" w:styleId="WW8Num823z0">
    <w:name w:val="WW8Num823z0"/>
    <w:qFormat/>
    <w:rPr/>
  </w:style>
  <w:style w:type="character" w:styleId="WW8Num824z0">
    <w:name w:val="WW8Num824z0"/>
    <w:qFormat/>
    <w:rPr>
      <w:i w:val="false"/>
      <w:sz w:val="24"/>
    </w:rPr>
  </w:style>
  <w:style w:type="character" w:styleId="WW8Num826z0">
    <w:name w:val="WW8Num826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6z0">
    <w:name w:val="WW8Num836z0"/>
    <w:qFormat/>
    <w:rPr/>
  </w:style>
  <w:style w:type="character" w:styleId="WW8Num838z0">
    <w:name w:val="WW8Num838z0"/>
    <w:qFormat/>
    <w:rPr>
      <w:rFonts w:ascii="Times New Roman" w:hAnsi="Times New Roman" w:cs="Times New Roman"/>
      <w:sz w:val="16"/>
    </w:rPr>
  </w:style>
  <w:style w:type="character" w:styleId="WW8Num839z0">
    <w:name w:val="WW8Num839z0"/>
    <w:qFormat/>
    <w:rPr>
      <w:rFonts w:ascii="Times New Roman" w:hAnsi="Times New Roman" w:cs="Times New Roman"/>
      <w:sz w:val="16"/>
    </w:rPr>
  </w:style>
  <w:style w:type="character" w:styleId="WW8Num840z0">
    <w:name w:val="WW8Num840z0"/>
    <w:qFormat/>
    <w:rPr>
      <w:rFonts w:ascii="Symbol" w:hAnsi="Symbol" w:cs="Symbol"/>
      <w:color w:val="auto"/>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8z1">
    <w:name w:val="WW8Num848z1"/>
    <w:qFormat/>
    <w:rPr/>
  </w:style>
  <w:style w:type="character" w:styleId="WW8Num849z0">
    <w:name w:val="WW8Num849z0"/>
    <w:qFormat/>
    <w:rPr>
      <w:rFonts w:ascii="Times New Roman" w:hAnsi="Times New Roman" w:cs="Times New Roman"/>
    </w:rPr>
  </w:style>
  <w:style w:type="character" w:styleId="WW8Num850z0">
    <w:name w:val="WW8Num850z0"/>
    <w:qFormat/>
    <w:rPr>
      <w:rFonts w:ascii="Times New Roman" w:hAnsi="Times New Roman" w:cs="Times New Roman"/>
      <w:sz w:val="16"/>
    </w:rPr>
  </w:style>
  <w:style w:type="character" w:styleId="WW8Num853z0">
    <w:name w:val="WW8Num853z0"/>
    <w:qFormat/>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5:04:00Z</dcterms:created>
  <dc:creator>Nick H Pope</dc:creator>
  <dc:description/>
  <cp:keywords>ESA style sheet Winword</cp:keywords>
  <dc:language>en-US</dc:language>
  <cp:lastModifiedBy>Nick Pope</cp:lastModifiedBy>
  <cp:lastPrinted>2000-08-22T11:33:00Z</cp:lastPrinted>
  <dcterms:modified xsi:type="dcterms:W3CDTF">2000-10-09T09:07:00Z</dcterms:modified>
  <cp:revision>19</cp:revision>
  <dc:subject>Word for Windows 6.x &amp; 95+</dc:subject>
  <dc:title>ETSI stylesheet (v.7.0)</dc:title>
</cp:coreProperties>
</file>