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57134558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3145124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55991972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64691165"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89130365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41429168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98361839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0917605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07869465"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1238259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54644757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22739714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92108121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73874809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578984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010025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