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269744028"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7125452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7397172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