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1979966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9330060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