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9099711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937256302"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8793237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